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bookmarkStart w:id="0" w:name="_Hlk11393820"/>
      <w:bookmarkEnd w:id="0"/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</w:t>
      </w:r>
    </w:p>
    <w:p>
      <w:pPr>
        <w:pStyle w:val="Normal"/>
        <w:jc w:val="both"/>
        <w:rPr/>
      </w:pPr>
      <w:bookmarkStart w:id="1" w:name="_Hlk11393820"/>
      <w:bookmarkEnd w:id="1"/>
      <w:r>
        <w:rPr>
          <w:rFonts w:cs="Calibri" w:ascii="Calibri" w:hAnsi="Calibri"/>
          <w:sz w:val="22"/>
          <w:szCs w:val="22"/>
        </w:rPr>
        <w:t>Czy Zamawiający dopuści w w/w pakiecie szew syntetyczny, pleciony, powlekany, wchłanialny,                      o okresie podtrzymywania tkankowego 75% po 2 tygodniach, 50% po 3 tygodniach i okresie wchłaniania do 70 dni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powiedź: Zamawiający nie wyraża zgod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w w/w pakiecie szew wchłanialny z kwasu poliglikolowego, pleciony, powlekany polikaprolaktonem i stearynianem wapnia, okres wchłaniania 60-90 dni, o okresie  podtrzymywania tkankowego: ok.80% po 14 dniach, ok. 50% po 21 dniach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powiedź: Zamawiający nie wyraża zgod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5:00Z</dcterms:created>
  <dc:creator>kancelaria</dc:creator>
  <dc:description/>
  <cp:keywords/>
  <dc:language>en-US</dc:language>
  <cp:lastModifiedBy>user</cp:lastModifiedBy>
  <cp:lastPrinted>2019-06-13T13:13:00Z</cp:lastPrinted>
  <dcterms:modified xsi:type="dcterms:W3CDTF">2019-06-14T10:03:00Z</dcterms:modified>
  <cp:revision>5</cp:revision>
  <dc:subject/>
  <dc:title>Łódź, dnia 29</dc:title>
</cp:coreProperties>
</file>