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3, poz. nr 1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szt. </w:t>
      </w:r>
      <w:r>
        <w:rPr>
          <w:rFonts w:cs="Times New Roman" w:ascii="Times New Roman" w:hAnsi="Times New Roman"/>
          <w:bCs/>
          <w:sz w:val="22"/>
          <w:szCs w:val="22"/>
        </w:rPr>
        <w:t>taśm do operacyjnego leczenia wysiłkowego nietrzymania moczu u kobiet, polipropylenowych, monofilamentowych, z plastikową osłonką na taśmie, jednorodnych, niewchłanialnych, długość 45 cm, szerokość 1,1 cm, porowatość max 1870 µm, grubość taśmy 0,33 mm, grubość nici 0,08 mm, gramatura 48 g/m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, , wytrzymałość na rozciąganie 68-70 N/cm, </w:t>
      </w:r>
      <w:r>
        <w:rPr>
          <w:rFonts w:cs="Times New Roman" w:ascii="Times New Roman" w:hAnsi="Times New Roman"/>
          <w:sz w:val="22"/>
          <w:szCs w:val="22"/>
        </w:rPr>
        <w:t xml:space="preserve">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-76" w:hanging="0"/>
        <w:rPr>
          <w:b/>
          <w:b/>
          <w:sz w:val="22"/>
        </w:rPr>
      </w:pPr>
      <w:r>
        <w:rPr>
          <w:b/>
          <w:sz w:val="22"/>
        </w:rPr>
        <w:t>Odpowiedź: Zamawiający wyraża zgodę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-7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284" w:hanging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3, poz. nr 2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</w:rPr>
        <w:t>7 szt. protez do korekcji cystocele, siatki jednorodne, niewchłanialne, o anatomicznym kształcie, trapezy z czterema ramionami pokrytymi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max 1870 µm, wytrzymałość na rozciąganie 68-70 N/cm, wysokość implantu (odległość między ramionami) 8 cm, długość ramion: górne 38 cm, dolne 45 cm, podstawa górna 5 cm, podstawa dolna 8 cm, 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, bez dodatkowej niebieskiej nici ?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Odpowiedź: Zamawiający wyraża zgodę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7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43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Pakiecie nr 3, poz. nr 3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ind w:left="284" w:hanging="17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4 szt. protez do korekcji rectocele,  siatki jednorodne, niewchłanialne, implanty o anatomicznym kształcie, dwa ramiona pokryte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max 1870 µm, wytrzymałość na rozciąganie 68-70 N/cm, wysokość implantu 12 cm, długość ramion 45 cm, wypustka: szerokość 3,5 cm, wysokość 4 cm, </w:t>
      </w:r>
      <w:r>
        <w:rPr>
          <w:rFonts w:cs="Times New Roman" w:ascii="Times New Roman" w:hAnsi="Times New Roman"/>
          <w:bCs/>
          <w:sz w:val="22"/>
          <w:szCs w:val="22"/>
        </w:rPr>
        <w:t xml:space="preserve">brzegi zakończone bezpiecznymi pętelkami, wykonane w technologii quadriaxial (geometria romboidalna, obecność włókien skośnych, podwójna nić wzmacniająca), </w:t>
      </w:r>
      <w:r>
        <w:rPr>
          <w:rFonts w:cs="Times New Roman" w:ascii="Times New Roman" w:hAnsi="Times New Roman"/>
          <w:sz w:val="22"/>
          <w:szCs w:val="22"/>
        </w:rPr>
        <w:t>końce zaopatrzone w bezpieczne pętelki, bez dodatkowej niebieskiej nici ?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Odpowiedź: Zamawiający wyraża zgodę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zie wyrażenia zgody na poszczególne pozycje w Pakiecie nr 3 zwracamy się z uprzejmą prośbą o jej/ich wydzielenie i utworzenie odrębnego pakietu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>Odpowiedź: w związku z powyższymi dopuszczeniami Zamawiający nie będzie wydzielał żadnej z pozycji w osobny pakiet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4, poz. nr 1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  <w:tab w:val="left" w:pos="567" w:leader="none"/>
        </w:tabs>
        <w:ind w:left="284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szt. </w:t>
      </w:r>
      <w:r>
        <w:rPr>
          <w:rFonts w:cs="Times New Roman" w:ascii="Times New Roman" w:hAnsi="Times New Roman"/>
          <w:bCs/>
          <w:sz w:val="22"/>
          <w:szCs w:val="22"/>
        </w:rPr>
        <w:t>taśm do nietrzymania moczu, polipropylenowych, monofilamentowych, z plastikową osłonką na taśmie, jednorodnych, niewchłanialnych, długość 45 cm, szerokość 1,1 cm, porowatość 84 %, grubość taśmy 0,33 mm, gramatura 48 g/m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, wytrzymałość na rozciąganie 68-70 N/cm, </w:t>
      </w:r>
      <w:r>
        <w:rPr>
          <w:rFonts w:cs="Times New Roman" w:ascii="Times New Roman" w:hAnsi="Times New Roman"/>
          <w:sz w:val="22"/>
          <w:szCs w:val="22"/>
        </w:rPr>
        <w:t xml:space="preserve">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, zwężana na końcach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-76" w:hanging="0"/>
        <w:rPr>
          <w:b/>
          <w:b/>
          <w:sz w:val="22"/>
        </w:rPr>
      </w:pPr>
      <w:r>
        <w:rPr>
          <w:b/>
          <w:sz w:val="22"/>
        </w:rPr>
        <w:t>Odpowiedź: Zamawiający wyraża zgodę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-7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6)Czy Zamawiający dopuści w Pakiecie nr 4, poz. nr 2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</w:rPr>
        <w:t>3 szt. siatek do zaburzeń statyki, siatki jednorodne, niewchłanialne, o anatomicznym kształcie, trapezy z czterema ramionami pokrytymi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84  %, wytrzymałość na rozciąganie 68-70 N/cm, wysokość implantu (odległość między ramionami) 8 cm, długość ramion: górne 38 cm, dolne 45 cm, 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zielone pętelki,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28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szt. igły wielorazowego użytku, ze stali chirurgicznej, do implantacji w/w siatek ?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  <w:t>Odpowiedź: Zamawiający wyraża zgodę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W razie wyrażenia zgody na jedną z w/w pozycji w Pakiecie nr 4 zwracamy się z uprzejmą prośbą o jej wydzielenie i utworzenie odrębnego pakietu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Odpowiedź: w związku z powyższymi dopuszczeniami Zamawiający nie będzie wydzielał żadnej z pozycji w osobny paki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30" w:hanging="17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6:00Z</dcterms:created>
  <dc:creator>kancelaria</dc:creator>
  <dc:description/>
  <cp:keywords/>
  <dc:language>en-US</dc:language>
  <cp:lastModifiedBy>user</cp:lastModifiedBy>
  <cp:lastPrinted>2019-06-13T12:45:00Z</cp:lastPrinted>
  <dcterms:modified xsi:type="dcterms:W3CDTF">2019-06-14T10:24:00Z</dcterms:modified>
  <cp:revision>6</cp:revision>
  <dc:subject/>
  <dc:title>Łódź, dnia 29</dc:title>
</cp:coreProperties>
</file>