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oraz drobnego sprzętu medycznego - numer sprawy: 21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/>
          <w:u w:val="single"/>
        </w:rPr>
        <w:t>Dotyczy Pakietu nr 1, Pozycji nr 1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1 szew o okresie podtrzymywania tkankowego 65% po 14 dniach oraz 40% po 21 dniach oraz igłę o długości 18m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u w:val="single"/>
        </w:rPr>
        <w:t>Dotyczy Pakietu nr 1, Pozycji nr 2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2 szew o okresie podtrzymywania tkankowego 65% po 14 dniach oraz 40% po 21 dniach oraz igłę o długości 22m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3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3 szew o okresie podtrzymywania tkankowego 65% po 14 dniach oraz 40% po 21 dniach oraz igłę o długości 26m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3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3 szew o okresie podtrzymywania tkankowego 65% po 14 dniach oraz 40% po 21 dniach oraz nić niebarwioną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4,5,7,8,9,10,11,15,20,22,24,26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ach nr 4,5,7,8,9,10,11,15,20,22,24,26 szew o okresie podtrzymywania tkankowego 65% po 14 dniach oraz 40% po 21 dniach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6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6 szew o okresie podtrzymywania tkankowego 65% po 14 dniach oraz 40% po 21 dniach oraz igłę o długości 27mm, pozostałe parametry bez zmian lub zwracany się z prośbą o wyłączenie w/w pozycji z Pakietu nr 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1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racany się z prośbą do Zamawiającego o wyłączenie z Pakietu nr 1, Pozycji nr 12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13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13 szew o okresie podtrzymywania tkankowego 65% po 14 dniach oraz 40% po 21 dniach oraz igłę o długości 36m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1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y Zamawiający dopuści w Pakiecie nr 1, Pozycji nr 14 szew o okresie podtrzymywania tkankowego 65% po 14 dniach oraz 40% po 21 dniach oraz igłę wzmocnioną o długości 26m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14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14 szew o okresie podtrzymywania tkankowego 65% po 14 dniach oraz 40% po 21 dniach i czasie wchłaniania 60-90 dni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u w:val="single"/>
        </w:rPr>
        <w:t>Dotyczy Pakietu nr 1, Pozycji nr 16,19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ach nr 16 i 19 szew o okresie podtrzymywania tkankowego 65% po 14 dniach oraz 40% po 21 dniach i okresie wchłaniania 60-90 dni oraz igłę o długości 45mm, pozostałe parametry bez zmian?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16,19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ach nr 16 i 19 szew o okresie podtrzymywania tkankowego 65% po 14 dniach oraz 40% po 21 dniach oraz igłę okrągłą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17,18,21,23,25,27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ach nr 17,18,21,23,25,27 szew o okresie podtrzymywania tkankowego 65% po 14 dniach oraz 40% po 21 dniach i okresie wchłaniania 60-90 dni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28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28 szew o okresie podtrzymywania tkankowego 65% po 14 dniach oraz 40% po 21 dniach i czasie wchłaniania 60-90 dni oraz igłę o długości 70mm i nić o długości 75c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29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29 szew o okresie podtrzymywania tkankowego 65% po 14 dniach oraz 40% po 21 dniach i czasie wchłaniania 60-90 dni oraz igłę o długości 18m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1, Pozycji nr 30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1, Pozycji nr 30 szew o okresie podtrzymywania tkankowego 65% po 14 dniach oraz 40% po 21 dniach oraz nić niebarwioną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powiedź: Zamawiający nie wyraża zgody na proponowane dopuszczenia dla Pakietu nr 1.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6, Pozycji nr 1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6, Pozycji nr 1 igłę okrągłą o długości 18mm i nić o długości 75c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Dotyczy Pakietu nr 6, Pozycji nr 2</w:t>
      </w:r>
    </w:p>
    <w:p>
      <w:pPr>
        <w:pStyle w:val="Normal"/>
        <w:jc w:val="both"/>
        <w:rPr/>
      </w:pPr>
      <w:r>
        <w:rPr>
          <w:rFonts w:cs="Arial"/>
        </w:rPr>
        <w:t>Czy Zamawiający dopuści w Pakiecie nr 6, Pozycji nr 2 igłę okrągłą o długości 35mm, pozostałe parametry bez zmian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powiedź: Zamawiający nie wyraża zgody na proponowane dopuszczenia dla Pakietu nr 6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7:00Z</dcterms:created>
  <dc:creator>kancelaria</dc:creator>
  <dc:description/>
  <cp:keywords/>
  <dc:language>en-US</dc:language>
  <cp:lastModifiedBy>user</cp:lastModifiedBy>
  <cp:lastPrinted>2019-06-13T13:07:00Z</cp:lastPrinted>
  <dcterms:modified xsi:type="dcterms:W3CDTF">2019-06-14T09:59:00Z</dcterms:modified>
  <cp:revision>4</cp:revision>
  <dc:subject/>
  <dc:title>Łódź, dnia 29</dc:title>
</cp:coreProperties>
</file>