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3 czerwc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endoprotez stawu biodrowego, kolanowego i skokowego   - numer sprawy: 18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widowControl w:val="fals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ytanie nr 1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. pakietu 14, poz. 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w pak. 14 poz. 7 Zamawiający dopuszcza alternatywnie zastosowanie spacerów kolanowych w formie zestawu składającego się ze sterylnych form jednorazowych ( komponent udowy oraz piszczelowy)  o 3 rozmiarach- S,M lub L z dodatkową możliwością regulacji wysokości tacy piszczelowej w zakresie od 12mm do 37 mm , 4 cementów kostnych z dwoma antybiotykami – gentamycyną i klindamycyną w proporcji 1:1 oraz mieszalnika próżniowego podwójneg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4"/>
          <w:szCs w:val="24"/>
        </w:rPr>
      </w:pPr>
      <w:r>
        <w:rPr>
          <w:rFonts w:cs="Bookman Old Style" w:ascii="Bookman Old Style" w:hAnsi="Bookman Old Style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Odpowiedź: Zamawiający wyraża zgodę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50:00Z</dcterms:created>
  <dc:creator>kancelaria</dc:creator>
  <dc:description/>
  <cp:keywords/>
  <dc:language>en-US</dc:language>
  <cp:lastModifiedBy>user</cp:lastModifiedBy>
  <cp:lastPrinted>2019-02-04T10:17:00Z</cp:lastPrinted>
  <dcterms:modified xsi:type="dcterms:W3CDTF">2019-06-13T11:16:00Z</dcterms:modified>
  <cp:revision>3</cp:revision>
  <dc:subject/>
  <dc:title>Łódź, dnia 29</dc:title>
</cp:coreProperties>
</file>