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3 czerwc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endoprotez stawu biodrowego, kolanowego i skokowego   - numer sprawy: 1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ytanie nr 1: dotyczące pakietu nr 1 podpunktu C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Zamawiający w celu zwiększenia konkurencyjności ofert wydzieli podpunkt 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pakietu nr 1 i utworzy dla niego osobny pakiet?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dpowiedź: Zamawiający nie wyraża zgod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06:00Z</dcterms:created>
  <dc:creator>kancelaria</dc:creator>
  <dc:description/>
  <cp:keywords/>
  <dc:language>en-US</dc:language>
  <cp:lastModifiedBy>user</cp:lastModifiedBy>
  <cp:lastPrinted>2019-06-13T13:17:00Z</cp:lastPrinted>
  <dcterms:modified xsi:type="dcterms:W3CDTF">2019-06-13T11:17:00Z</dcterms:modified>
  <cp:revision>4</cp:revision>
  <dc:subject/>
  <dc:title>Łódź, dnia 29</dc:title>
</cp:coreProperties>
</file>