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9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Pytanie 1, dotyczy pakietu Nr 1, poz. A,B,D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Czy Zamawiający w Pakiecie nr 1 poz. A, B, D wyrazi zgodę na dostarczanie implantów wraz z instrumentami na zasadzie Loaner Set tj. każdorazowo do zabiegu, po wcześniejszym uzgodnieniu terminu z Zamawiającym?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dpowiedź: Zamawiający wyraża zgodę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Pytanie 2, dotyczy pakietu Nr 2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Czy Zamawiający w Pakiecie nr 2 wyrazi zgodę na dostarczanie implantów wraz z instrumentami na zasadzie Loaner Set tj. każdorazowo do zabiegu, po wcześniejszym uzgodnieniu terminu z Zamawiającym? 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wyraża zgodę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Pytanie 3, dotyczy pakietu Nr 13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Czy Zamawiający w Pakiecie nr 13 wyrazi zgodę na dostarczanie implantów wraz z instrumentami na zasadzie Loaner Set tj. każdorazowo do zabiegu, po wcześniejszym uzgodnieniu terminu z Zamawiającym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Odpowiedź: Zamawiający wyraża zgodę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Pytanie 4, dotyczy pakietu Nr 13, poz. 19a do 19f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Czy w pakiecie nr 13, poz. 19a do 19f nie doszło do omyłki pisarskiej. Czy Zamawiający podał jedynie elementy wchodzące w skład jednego kompletu i omyłkowo nie wpisał ilości kompletów czy należy wycenić 1 kpl?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 xml:space="preserve">Pytanie 5, dotyczy pakietu zapisów umowy- doręczenia wiertarki </w:t>
      </w:r>
    </w:p>
    <w:p>
      <w:pPr>
        <w:pStyle w:val="Normal"/>
        <w:widowControl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zy Zamawiający zaakceptuje dotychczas stosowane rozwiązania w zakresie pracy wiertarki pneumatycznej?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powiedź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godnie z SIWZ.</w:t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05:00Z</dcterms:created>
  <dc:creator>kancelaria</dc:creator>
  <dc:description/>
  <cp:keywords/>
  <dc:language>en-US</dc:language>
  <cp:lastModifiedBy>user</cp:lastModifiedBy>
  <cp:lastPrinted>2019-06-19T09:24:00Z</cp:lastPrinted>
  <dcterms:modified xsi:type="dcterms:W3CDTF">2019-06-19T07:24:00Z</dcterms:modified>
  <cp:revision>8</cp:revision>
  <dc:subject/>
  <dc:title>Łódź, dnia 29</dc:title>
</cp:coreProperties>
</file>