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</w:rPr>
        <w:t>Załącznik nr 2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Szczegółowy opis przedmiotu zamówienia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Pakiet 1  - Zestaw przygotowawczy do koronarografii i koronaroplastyki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ozycja  1- Igły angiograficzne </w:t>
      </w:r>
    </w:p>
    <w:p>
      <w:pPr>
        <w:pStyle w:val="Normal"/>
        <w:numPr>
          <w:ilvl w:val="0"/>
          <w:numId w:val="35"/>
        </w:numPr>
        <w:rPr>
          <w:rFonts w:ascii="Arial" w:hAnsi="Arial" w:cs="Arial"/>
        </w:rPr>
      </w:pPr>
      <w:r>
        <w:rPr>
          <w:rFonts w:cs="Arial" w:ascii="Arial" w:hAnsi="Arial"/>
        </w:rPr>
        <w:t>18G, 70mm, średnica wewn. min. 0,035’’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pozycja 2 – Zestaw do obłożenia stołu do zabiegów angiograficznych </w:t>
      </w: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</w:t>
      </w:r>
      <w:r>
        <w:rPr>
          <w:rFonts w:cs="Arial" w:ascii="Arial" w:hAnsi="Arial"/>
        </w:rPr>
        <w:t>Skład zestawu: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chusta angiograficzna min. rozmiar  244x350cm z 2 otworami (dostęp promieniowy+ udowy), przezroczysta krawędź - 1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fartuch chirurgiczny (rozmiar XL, L) - 2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miska plastikowa 500ml - 1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miska  plastikowa o   średnicy min.25cm – 1 szt.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pokrowiec ochronny typu czapeczka z gumką 85x 90cm - 2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10ml  - 3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20ml – 1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20ml z gwintem ( wkręcana ) – 1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trzykawka 10ml z gwintem ( wkręcana ) – 1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erweta absorbująca trójwarstwowa 60x40cm - 1 szt.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gaziki 100x100mm - 30 szt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erweta na stolik, trójwarstwowa 90x150cm.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igła do  znieczulenia  0,5-0,6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prowadnik  o  średnicy 0,35” z  końcówką "J"  o  długości  175cm  pokryty  PTFE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rampa  trójkranikowa  ze wkręcaną  strzykawką 10ml</w:t>
      </w:r>
    </w:p>
    <w:p>
      <w:pPr>
        <w:pStyle w:val="Normal"/>
        <w:numPr>
          <w:ilvl w:val="0"/>
          <w:numId w:val="15"/>
        </w:numPr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przyrząd  do  przetaczania  płynów  infuzyjnych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wewnątrz zestawu 2 szt. małe  naklejki   stwierdzające   jałowość  pakietu  , nazwę produktu oraz  datę   przydatności  do   użycia</w:t>
      </w:r>
    </w:p>
    <w:p>
      <w:pPr>
        <w:pStyle w:val="Normal"/>
        <w:numPr>
          <w:ilvl w:val="0"/>
          <w:numId w:val="15"/>
        </w:numPr>
        <w:ind w:left="2552" w:hanging="360"/>
        <w:rPr/>
      </w:pPr>
      <w:r>
        <w:rPr>
          <w:rFonts w:cs="Arial" w:ascii="Arial" w:hAnsi="Arial"/>
        </w:rPr>
        <w:t>linia  do  pomiaru  ciśnienia   krwawego   zgodna  ze  specyfikacją   z  punktu  8 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3 – Cewnik balonowy (DEB) uwalniający lek antymiotyczny</w:t>
        <w:tab/>
      </w:r>
      <w:r>
        <w:rPr>
          <w:rFonts w:cs="Arial" w:ascii="Arial" w:hAnsi="Arial"/>
        </w:rPr>
        <w:t xml:space="preserve">            </w:t>
        <w:tab/>
        <w:t xml:space="preserve"> </w:t>
      </w:r>
    </w:p>
    <w:p>
      <w:p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    cewnik  balonowy  pokryty  paklitakselem bez nośnika polimeroweg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-      minimalny  wymagany  przedział  średnic 2mm -  4,0mm ( minimum 6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długości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wymagany  przedział   długości : 10-30mm  ( minimum   6  długości 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ciśnienie  nominalne maksimum 7atm.  ; RBP ≤14at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ilość   substancji  czynnej minimum 3μg/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profil  wejścia maksimum 0,017”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     shaft proksymalny ≤1,8F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-      shaft dystalny ≤2,5F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4 - Linia do pomiaru ciśnienia krwawego</w:t>
      </w:r>
      <w:r>
        <w:rPr>
          <w:rFonts w:cs="Arial" w:ascii="Arial" w:hAnsi="Arial"/>
        </w:rPr>
        <w:t xml:space="preserve">            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-     linia  do  pomiaru  ciśnienia składająca się z   przetwornika  ze    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zintegrowanym   systemem   płuczącym 3ml/h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-     częstotliwość  własna  przetwornika   200Hz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dwudzielna komora   kroplowa  z   zatrzymującym    powietrze filtrem 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hydrofilnym z   membraną 15µm ,  który  zapobiega   przedostawaniu   się    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wietrza   do  obiegu   przetwornika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 xml:space="preserve">-     wysoka    odporność na zakłócenia  bez  konieczności   stosowania     </w:t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ementów  korygujących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-     połącznie  z    kablem    interfejsowym   pionowe wodoszczelne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-     układ  do  przepłukiwania w  postaci  skrzydełek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wstępnie wykalibrowany   czujnik  pomiarowy  ze stałymi  parametrami </w:t>
      </w:r>
    </w:p>
    <w:p>
      <w:pPr>
        <w:pStyle w:val="Normal"/>
        <w:ind w:left="2127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elektrycznymi (  czułość ,  liniowość , stabilność zera )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-     oznakowanie   nazwą    firmy   w  części   infuzyjnej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-     kabel   interfejsowy , imadła   i  płytki   zgodne  z  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5 – Fartuch chirurgiczny</w:t>
      </w:r>
      <w:r>
        <w:rPr>
          <w:rFonts w:cs="Arial" w:ascii="Arial" w:hAnsi="Arial"/>
        </w:rPr>
        <w:t xml:space="preserve">           </w:t>
      </w:r>
    </w:p>
    <w:p>
      <w:pPr>
        <w:pStyle w:val="Normal"/>
        <w:ind w:left="2124" w:hanging="0"/>
        <w:rPr/>
      </w:pPr>
      <w:r>
        <w:rPr>
          <w:rFonts w:cs="Arial" w:ascii="Arial" w:hAnsi="Arial"/>
        </w:rPr>
        <w:t>-     fartuch  chirurgiczny ,  jednorazowy ,  wzmocniony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-     sterylny  w rozmiarze  L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-     dł. fartucha:  119 cm,  +- 3cm</w:t>
      </w:r>
    </w:p>
    <w:p>
      <w:pPr>
        <w:pStyle w:val="Normal"/>
        <w:ind w:left="2127" w:hanging="0"/>
        <w:rPr>
          <w:rFonts w:ascii="Arial" w:hAnsi="Arial" w:cs="Arial"/>
        </w:rPr>
      </w:pPr>
      <w:r>
        <w:rPr>
          <w:rFonts w:cs="Arial" w:ascii="Arial" w:hAnsi="Arial"/>
        </w:rPr>
        <w:t>-     szer. fartucha:  155 cm, +- 3 cm</w:t>
      </w:r>
    </w:p>
    <w:p>
      <w:pPr>
        <w:pStyle w:val="Normal"/>
        <w:ind w:left="2127" w:hanging="0"/>
        <w:rPr/>
      </w:pPr>
      <w:r>
        <w:rPr>
          <w:rFonts w:cs="Arial" w:ascii="Arial" w:hAnsi="Arial"/>
        </w:rPr>
        <w:t>-     dł. rękawa: 87 cm   +-3 cm</w:t>
        <w:br/>
        <w:t xml:space="preserve">-     wzmocniony na całej długości w przedniej części i od łokcia w rękawie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6- D</w:t>
      </w:r>
      <w:r>
        <w:rPr>
          <w:rFonts w:cs="Arial" w:ascii="Arial" w:hAnsi="Arial"/>
          <w:b/>
          <w:bCs/>
          <w:i/>
        </w:rPr>
        <w:t>ren oszczędzający kontrast</w:t>
      </w:r>
      <w:r>
        <w:rPr>
          <w:rFonts w:cs="Arial" w:ascii="Arial" w:hAnsi="Arial"/>
          <w:b/>
          <w:bCs/>
        </w:rPr>
        <w:t xml:space="preserve">     </w:t>
      </w:r>
      <w:r>
        <w:rPr>
          <w:rFonts w:cs="Arial" w:ascii="Arial" w:hAnsi="Arial"/>
        </w:rPr>
        <w:t xml:space="preserve">                </w:t>
        <w:br/>
        <w:t xml:space="preserve">                                      -  dren z zastawką bezzwrotną łączący kolec oszczędzający kontrast z rampą</w:t>
        <w:br/>
        <w:t xml:space="preserve">                                      -  duży rozmiar zastawki bezzwrotnej zamykającej przepływ kontrastu</w:t>
        <w:br/>
        <w:t xml:space="preserve">                                        (zabezpiecza przed skażeniem przez mikroorganizmy)</w:t>
        <w:br/>
        <w:t xml:space="preserve">                                     -   duże światło pozwalające na kontrolowanie przepływu kontrastu</w:t>
        <w:br/>
        <w:t xml:space="preserve">                                     -   długość 130 cm</w:t>
        <w:br/>
        <w:t xml:space="preserve">                                     -   końcówka męsko – męska</w:t>
      </w:r>
      <w:r>
        <w:rPr>
          <w:rFonts w:cs="Arial" w:ascii="Arial" w:hAnsi="Arial"/>
          <w:sz w:val="15"/>
          <w:szCs w:val="15"/>
        </w:rPr>
        <w:t xml:space="preserve">                          </w:t>
      </w:r>
    </w:p>
    <w:p>
      <w:pPr>
        <w:pStyle w:val="Akapitzlist"/>
        <w:overflowPunct w:val="false"/>
        <w:spacing w:lineRule="auto" w:line="240"/>
        <w:ind w:left="0" w:hanging="0"/>
        <w:textAlignment w:val="baseline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cs="Arial" w:ascii="Arial" w:hAnsi="Arial"/>
          <w:b/>
          <w:i/>
        </w:rPr>
        <w:t xml:space="preserve">pozycja 8- </w:t>
      </w:r>
      <w:r>
        <w:rPr>
          <w:rFonts w:cs="Arial" w:ascii="Arial" w:hAnsi="Arial"/>
          <w:b/>
          <w:bCs/>
          <w:i/>
          <w:sz w:val="20"/>
          <w:szCs w:val="20"/>
        </w:rPr>
        <w:t xml:space="preserve">Inflator 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b/>
          <w:bCs/>
        </w:rPr>
        <w:t xml:space="preserve">   </w:t>
      </w:r>
      <w:r>
        <w:rPr>
          <w:rFonts w:cs="Arial" w:ascii="Arial" w:hAnsi="Arial"/>
        </w:rPr>
        <w:t xml:space="preserve">                </w:t>
        <w:br/>
        <w:t xml:space="preserve">                                  </w:t>
      </w:r>
      <w:r>
        <w:rPr>
          <w:rFonts w:cs="Arial" w:ascii="Arial" w:hAnsi="Arial"/>
          <w:sz w:val="20"/>
          <w:szCs w:val="20"/>
        </w:rPr>
        <w:t xml:space="preserve">- 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nie zawierający latexu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</w:t>
      </w:r>
    </w:p>
    <w:p>
      <w:pPr>
        <w:pStyle w:val="Akapitzlist"/>
        <w:numPr>
          <w:ilvl w:val="0"/>
          <w:numId w:val="5"/>
        </w:numPr>
        <w:overflowPunct w:val="false"/>
        <w:spacing w:lineRule="auto" w:line="240" w:before="0" w:after="0"/>
        <w:ind w:left="2410" w:hanging="360"/>
        <w:contextualSpacing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</w:t>
      </w:r>
      <w:r>
        <w:rPr>
          <w:rFonts w:cs="Arial" w:ascii="Arial" w:hAnsi="Arial"/>
          <w:color w:val="000000"/>
          <w:sz w:val="20"/>
          <w:szCs w:val="20"/>
          <w:lang w:eastAsia="pl-PL"/>
        </w:rPr>
        <w:t xml:space="preserve">pojemność 20 ml i 25 ml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zakres ciśnień 30 atm,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>podwójny system mierzenia ciśnienia w atm i psi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>ergonomiczny kształt urządzenia ułatwiający obsługę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>mechanizm blokujący w formie przycisku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>skala pomiarowa dobrze widoczna w przyciemnionym pomieszczeniu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łatwa manipulacja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>krystalicznie przezroczysty cylinder ułatwiający kontrolę wizualna i odpowietrzanie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0"/>
        <w:ind w:left="2410" w:hanging="360"/>
        <w:textAlignment w:val="baseline"/>
        <w:rPr/>
      </w:pP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  <w:lang w:eastAsia="pl-PL"/>
        </w:rPr>
        <w:t>wysokociśnieniowy dren z trójdrożnym kranikiem odcinającym  i adapterem rotacyjnym,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spacing w:before="0" w:after="280"/>
        <w:ind w:left="2410" w:hanging="360"/>
        <w:textAlignment w:val="baseline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  </w:t>
      </w:r>
      <w:r>
        <w:rPr>
          <w:rFonts w:cs="Arial" w:ascii="Arial" w:hAnsi="Arial"/>
          <w:color w:val="000000"/>
          <w:lang w:eastAsia="pl-PL"/>
        </w:rPr>
        <w:t xml:space="preserve">całość o długości:  35 cm </w:t>
      </w:r>
      <w:r>
        <w:rPr>
          <w:rFonts w:cs="Arial" w:ascii="Arial" w:hAnsi="Arial"/>
        </w:rPr>
        <w:t xml:space="preserve">       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Pakiet 2 – Zestaw do koronaroplastyki w krętych tętnicach wieńcowych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eastAsia="Arial" w:cs="Arial" w:ascii="Arial" w:hAnsi="Arial"/>
          <w:u w:val="single"/>
        </w:rPr>
        <w:t xml:space="preserve"> 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pozycja 1 - Stent wieńcowy kobaltowo-chromowy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stent  kobaltowo-chromowy  pokryty   substancją  przyspieszającą   gojenie  naczynia , zapobiegającą  wykrzepianiu  na powierzchni  stentu  i  ograniczającą   dyfuzję   jonów  metalicznych   do  ścian  naczyń. 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dostępne długości : 9; 13; 15; 18; 20; 22; 26; 30; 35; 40 mm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dostępne   średnice:  2; 2,25 ; 2,5 ; 2,75 ; 3 ; 3,5 ; 4 ; 4,5 ; 5m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różne  grubości  strut’ów stentu dla średnicy 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0,06mm/60µm/0,0024’’  dla 2-3mm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94" w:leader="none"/>
        </w:tabs>
        <w:rPr/>
      </w:pPr>
      <w:r>
        <w:rPr>
          <w:rFonts w:cs="Arial" w:ascii="Arial" w:hAnsi="Arial"/>
        </w:rPr>
        <w:t>0,08mm/80µm/0,0031’’ dla 3,5-4mm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  <w:t>0,12mm/120µm/0,0047’’ dla 4,5-5m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ciśnienie  nominalne 9at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ciśnienie RBP : - 2-4mm -  16atm.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- 4,5-5mm – 14atm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konstrukcja  podwójnej  spiral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skręcalność  po   rozprężeniu 0%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zawartość  chromu w  stopie   konstrukcyjnym 20% , niklu 10%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siała radialna 24 PSI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  systemu  dostarczania  140cm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możliwość  doprężania :  do 3,5mm dla średnic 2-3mm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do 4,65mm dla średnic  3,5-4mm</w:t>
      </w:r>
    </w:p>
    <w:p>
      <w:pPr>
        <w:pStyle w:val="Normal"/>
        <w:tabs>
          <w:tab w:val="clear" w:pos="708"/>
          <w:tab w:val="left" w:pos="2694" w:leader="none"/>
        </w:tabs>
        <w:ind w:left="2694" w:hanging="0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do 5,63mm dla średnic  4,5-5m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tent o budowie double helix - podwójnej   spirali, ze stopu kobaltowo-chromow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możliwość   przemieszczania stentu   przez  kręte  naczynia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pozycja 2 – Zestaw ( cewni) do mechanicznego odsysania skrzepliny z naczyń wieńcowych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    cewnik aspiracyjny</w:t>
      </w:r>
    </w:p>
    <w:p>
      <w:pPr>
        <w:pStyle w:val="Normal"/>
        <w:numPr>
          <w:ilvl w:val="0"/>
          <w:numId w:val="2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 145 cm</w:t>
      </w:r>
    </w:p>
    <w:p>
      <w:pPr>
        <w:pStyle w:val="Normal"/>
        <w:numPr>
          <w:ilvl w:val="0"/>
          <w:numId w:val="2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ostępny w wersji 6F i 7F</w:t>
      </w:r>
    </w:p>
    <w:p>
      <w:pPr>
        <w:pStyle w:val="Normal"/>
        <w:numPr>
          <w:ilvl w:val="0"/>
          <w:numId w:val="2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ewnętrzna  średnica   cewnika ( w odcinku  dystalnym/ środkowym/ proksymalnym) : 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la  cewnika 6F 0,067’’/0,067’’/0,051’’ </w:t>
      </w:r>
    </w:p>
    <w:p>
      <w:pPr>
        <w:pStyle w:val="Normal"/>
        <w:ind w:left="2694" w:hanging="0"/>
        <w:rPr/>
      </w:pPr>
      <w:r>
        <w:rPr>
          <w:rFonts w:cs="Arial" w:ascii="Arial" w:hAnsi="Arial"/>
        </w:rPr>
        <w:t>dla cewnika 7F 0,078’’/0,078’’/0,063’’</w:t>
      </w:r>
    </w:p>
    <w:p>
      <w:pPr>
        <w:pStyle w:val="Normal"/>
        <w:numPr>
          <w:ilvl w:val="0"/>
          <w:numId w:val="24"/>
        </w:numPr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wewnętrzne  pole  powierzchni cewnika ( w odcinku  dystalnym/ środkowym/ proksymalnym) : </w:t>
      </w:r>
    </w:p>
    <w:p>
      <w:pPr>
        <w:pStyle w:val="Normal"/>
        <w:ind w:left="2694" w:hanging="0"/>
        <w:rPr>
          <w:rFonts w:ascii="Arial" w:hAnsi="Arial" w:cs="Arial"/>
        </w:rPr>
      </w:pPr>
      <w:r>
        <w:rPr>
          <w:rFonts w:cs="Arial" w:ascii="Arial" w:hAnsi="Arial"/>
        </w:rPr>
        <w:t>dla  cewnika 6F 0,93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0,83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0,95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2694" w:hanging="0"/>
        <w:rPr/>
      </w:pPr>
      <w:r>
        <w:rPr>
          <w:rFonts w:cs="Arial" w:ascii="Arial" w:hAnsi="Arial"/>
        </w:rPr>
        <w:t>dla cewnika 7F 1,43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1,26m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1,54m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left="2268" w:hanging="0"/>
        <w:rPr/>
      </w:pPr>
      <w:r>
        <w:rPr>
          <w:rFonts w:cs="Arial" w:ascii="Arial" w:hAnsi="Arial"/>
        </w:rPr>
        <w:t>-       shaft dystalny  pokryty  substancją  hydrofilną  na odcinku  25cm</w:t>
      </w:r>
    </w:p>
    <w:p>
      <w:pPr>
        <w:pStyle w:val="Normal"/>
        <w:ind w:left="22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      wzmocniony  shaft  dystalny tak  aby   zwiększyć odporność  cewnika  </w:t>
      </w:r>
    </w:p>
    <w:p>
      <w:pPr>
        <w:pStyle w:val="Normal"/>
        <w:ind w:left="2268" w:hanging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na  złamanie</w:t>
      </w:r>
    </w:p>
    <w:p>
      <w:pPr>
        <w:pStyle w:val="Normal"/>
        <w:numPr>
          <w:ilvl w:val="0"/>
          <w:numId w:val="24"/>
        </w:numPr>
        <w:ind w:left="2694" w:hanging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ędkość  ekstrakcji  wody dla cewnika 6F =1,6ml/s  ;  dla cewnika 7F =2,8ml/s</w:t>
      </w:r>
    </w:p>
    <w:p>
      <w:pPr>
        <w:pStyle w:val="Normal"/>
        <w:numPr>
          <w:ilvl w:val="0"/>
          <w:numId w:val="24"/>
        </w:numPr>
        <w:ind w:left="2694" w:hanging="360"/>
        <w:rPr/>
      </w:pPr>
      <w:r>
        <w:rPr>
          <w:rFonts w:cs="Arial" w:ascii="Arial" w:hAnsi="Arial"/>
        </w:rPr>
        <w:t>maker  umieszczony   w  odległości  3mm  od   końcówki</w:t>
      </w:r>
    </w:p>
    <w:p>
      <w:pPr>
        <w:pStyle w:val="Normal"/>
        <w:numPr>
          <w:ilvl w:val="0"/>
          <w:numId w:val="24"/>
        </w:numPr>
        <w:ind w:left="2694" w:hanging="360"/>
        <w:rPr/>
      </w:pPr>
      <w:r>
        <w:rPr>
          <w:rFonts w:cs="Arial" w:ascii="Arial" w:hAnsi="Arial"/>
        </w:rPr>
        <w:t>rurka   przedłużająca  z  zaworem   odcinającym</w:t>
      </w:r>
    </w:p>
    <w:p>
      <w:pPr>
        <w:pStyle w:val="Normal"/>
        <w:numPr>
          <w:ilvl w:val="0"/>
          <w:numId w:val="24"/>
        </w:numPr>
        <w:ind w:left="2694" w:hanging="360"/>
        <w:rPr/>
      </w:pPr>
      <w:r>
        <w:rPr>
          <w:rFonts w:cs="Arial" w:ascii="Arial" w:hAnsi="Arial"/>
        </w:rPr>
        <w:t>strzykawka  aspiracyjna 60ml  z  blokadą</w:t>
      </w:r>
    </w:p>
    <w:p>
      <w:pPr>
        <w:pStyle w:val="Normal"/>
        <w:numPr>
          <w:ilvl w:val="0"/>
          <w:numId w:val="24"/>
        </w:numPr>
        <w:ind w:left="2694" w:hanging="360"/>
        <w:rPr/>
      </w:pPr>
      <w:r>
        <w:rPr>
          <w:rFonts w:cs="Arial" w:ascii="Arial" w:hAnsi="Arial"/>
        </w:rPr>
        <w:t>dwa  filtry  na skrzeplinę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3 – Stenty kobaltowo-chromow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okrycie stentu biodegradowalnym    polimerem na   bazie  PLLA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nstrukcja  hybrydowa  łącząca  stenty pasywnie  pokrywane   substancją  umożliwiającym   przyspieszone  gojenie  ran ,  zapiebiegającą  wykrzepianiu  na    powierzchni  stentu ,  redukującą  prawdopodobieństwo  wystąpienia   stanów zapalnych  naczyń i  ograniczającą   dyfuzję   jonów  metalicznych  do  ścian   naczyń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tent  pokryty  pochodną rapamycyny  uwalnianą w  sposób  kontrolowany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zróżnicowana  grubość  powłoki  polimerowej (grubszy  od  ściany  naczynia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wka leku  : 50-250µg w zależności od średnicy i  długości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różne  grubości strut’ów stentu :</w:t>
      </w:r>
    </w:p>
    <w:p>
      <w:pPr>
        <w:pStyle w:val="Normal"/>
        <w:ind w:left="2700" w:hanging="0"/>
        <w:rPr/>
      </w:pPr>
      <w:r>
        <w:rPr>
          <w:rFonts w:cs="Arial" w:ascii="Arial" w:hAnsi="Arial"/>
        </w:rPr>
        <w:t>0,06mm/60µm/0,0024” dla 2,25-3mm ( 71µm wraz z polimerem).</w:t>
      </w:r>
    </w:p>
    <w:p>
      <w:pPr>
        <w:pStyle w:val="Normal"/>
        <w:ind w:left="2700" w:hanging="0"/>
        <w:rPr>
          <w:rFonts w:ascii="Arial" w:hAnsi="Arial" w:cs="Arial"/>
        </w:rPr>
      </w:pPr>
      <w:r>
        <w:rPr>
          <w:rFonts w:cs="Arial" w:ascii="Arial" w:hAnsi="Arial"/>
        </w:rPr>
        <w:t>0,08mm/80µm/0,0031”  dla 3,5-4mm ( 91µm  wraz z polimerem )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zas  biodegradacji  polimeru około 24 miesiąc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agane średnice 2,25; 2,5; 2,75; 3; 3,5; 4 m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magany zakres długości min. 9-30mm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tent o budowie double helix - podwójnej   spirali, ze stopu kobaltowo-chromowego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ożliwość   przemieszczania stentu   przez  kręte  naczynia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kracalność  podczas  rozprężania 0%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możliwość   doprężania   stentu 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do 3,5mm  dla średnic 2,25-3mm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do 4,65mm  dla  średnicy 3,5-4mm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BP: 16 atm dla wszystkich rozmiarów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iśnienie nominalne 8atm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crossing profile 0,039” dla  średnicy  3mm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akiet 3 – Zestaw do koronaroplastyki z dostępu przez tętnicę udową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pozycja 1 -      Cewnik  przedłużający  dla  cewnika  prowadzącego do techniki „ mother-child” 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cewnik 5F o  długości   120cm   do  techniki "5 ni 6" (  użycie    wewnątrz  cewnika   6F   o  średnicy  wewnętrznej   minimum   0,070" 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sta   końcówka  typu   Floopy   na  dystalnych  min. 12c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ńcówka atraumatyczna ,  dobrze  widoczna   na   skopi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elastyczny  i   atraumatyczny  koniec   roboczy cewnik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światło  wewnętrzne    cewnika   0,059” /1,5m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ściana   trójwarstwowa:   zewnętrznie   poliuretan , środkowo zbrojenie   stalowym    oplotem , wewnętrznie   pokrycie  teflonem.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i/>
        </w:rPr>
        <w:t xml:space="preserve">pozycja 2 -       Specjalistyczny zestaw do nakucia tętnicy promieniowej 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b/>
          <w:i/>
        </w:rPr>
        <w:t xml:space="preserve">                                      </w:t>
      </w:r>
      <w:r>
        <w:rPr>
          <w:rFonts w:cs="Arial" w:ascii="Arial" w:hAnsi="Arial"/>
          <w:i/>
        </w:rPr>
        <w:t xml:space="preserve">-     </w:t>
      </w:r>
      <w:r>
        <w:rPr>
          <w:rFonts w:cs="Arial" w:ascii="Arial" w:hAnsi="Arial"/>
          <w:color w:val="000000"/>
          <w:sz w:val="20"/>
          <w:szCs w:val="20"/>
        </w:rPr>
        <w:t>zestaw z cienką koszulką hydrofilną o długości 10 lub 16 cm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w zestawie miniprowadnik 45 cm lub 80 cm o średnicy 0,021”,0,018” lub 0,025”  oraz igłą 20g , 21g lub 22g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 wyboru prowadnik stalowy lub nitinolowy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grubość ściany koszulki  nie większa niż &lt;0,13 mm </w:t>
      </w:r>
    </w:p>
    <w:p>
      <w:pPr>
        <w:pStyle w:val="Normal"/>
        <w:numPr>
          <w:ilvl w:val="0"/>
          <w:numId w:val="4"/>
        </w:numPr>
        <w:suppressAutoHyphens w:val="false"/>
        <w:ind w:left="2694" w:hanging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minimalne wymagane średnice 5 – 7 F, </w:t>
      </w:r>
    </w:p>
    <w:p>
      <w:pPr>
        <w:pStyle w:val="Normal"/>
        <w:numPr>
          <w:ilvl w:val="0"/>
          <w:numId w:val="4"/>
        </w:numPr>
        <w:suppressAutoHyphens w:val="false"/>
        <w:ind w:left="2694" w:hanging="36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>minimalne wymagane długości 10 i 16 cm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średnica zewnętrzna koszulki 5F nie większa niż  2,14 mm</w:t>
        <w:br/>
        <w:t xml:space="preserve">      koszulki 6F nie większa niż  : 2,47 mm</w:t>
        <w:br/>
        <w:t xml:space="preserve">      koszulki 7F nie większa niż : 2,8 mm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694" w:hanging="36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średnica wewnętrzna koszulki 5F : 1,89 mm</w:t>
        <w:br/>
        <w:t xml:space="preserve">     </w:t>
        <w:tab/>
        <w:tab/>
        <w:tab/>
        <w:tab/>
        <w:t>koszulki 6F: 2,22 mm</w:t>
        <w:br/>
        <w:t xml:space="preserve">    </w:t>
        <w:tab/>
        <w:tab/>
        <w:tab/>
        <w:tab/>
        <w:t>koszulki 7F: 2,55 mm</w:t>
        <w:br/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i/>
        </w:rPr>
        <w:t xml:space="preserve">pozycja  3-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Cewnik balonowy wysokociśnieniowy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średnica szaftu:1.9F (0.63 mm) proksymalnie, 2.5F (0.84 mm) w części środkowej, 2.6 F (0.86 mm) dystalnie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ługość użytkowa 145 c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dwójny marker balonu    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krótkie i zaokrąglone ramiona balonu (zaledwie 3.0 mm długości) gwarantują bezpieczeństwo dzięki precyzji,  precyzyjne działanie balonu tylko w obrębie zmiany chorobowej 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iśnienie nominalne 12 atm (1216 kpa), rbp 22 atm dla 2.0-4.0 mm i 20 atm dla 4.5-5.0 m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ofil wejścia 0.43 mm tj 0.017” krótki  i elastyczny tip o długości 2.9m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włoka hydrofilna w części dystalnej za wyjątkiem balonów o długości 6 i 8 mm.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alon trójwarstwowy wykonany z elastomeru, poliamidu i elastomeru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zmocniony port wyjściowy systemu Rx dla lepszej popychalności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ostępne długości 6,8,12,15,20, 25,30mm</w:t>
      </w:r>
    </w:p>
    <w:p>
      <w:pPr>
        <w:pStyle w:val="Akapitzlist"/>
        <w:numPr>
          <w:ilvl w:val="0"/>
          <w:numId w:val="18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ostępne średnice od 2,0-5,0mm</w:t>
      </w:r>
    </w:p>
    <w:p>
      <w:pPr>
        <w:pStyle w:val="Normal"/>
        <w:suppressAutoHyphens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4 -     Mikrocewnik</w:t>
      </w:r>
    </w:p>
    <w:p>
      <w:pPr>
        <w:pStyle w:val="Normal"/>
        <w:numPr>
          <w:ilvl w:val="0"/>
          <w:numId w:val="10"/>
        </w:numPr>
        <w:suppressAutoHyphens w:val="false"/>
        <w:autoSpaceDE w:val="false"/>
        <w:ind w:left="2694" w:hanging="360"/>
        <w:rPr/>
      </w:pPr>
      <w:r>
        <w:rPr>
          <w:rFonts w:eastAsia="MS Mincho;ＭＳ 明朝" w:cs="Arial" w:ascii="Arial" w:hAnsi="Arial"/>
          <w:color w:val="000000"/>
          <w:lang w:eastAsia="ja-JP"/>
        </w:rPr>
        <w:t>cienkiej ścianie, zbrojony metalowym oplotem na całej długości, od wewnątrz pokryty poliuretanem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okrycie hydrofilne na całości z wyjątkiem proksymalnych 60 cm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duże światło, temperowane:</w:t>
      </w:r>
    </w:p>
    <w:p>
      <w:pPr>
        <w:pStyle w:val="Normal"/>
        <w:numPr>
          <w:ilvl w:val="0"/>
          <w:numId w:val="19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proksymalnie średnica zewnętrzna 2.6 Fr (0,87mm), </w:t>
        <w:br/>
        <w:t xml:space="preserve">              średnica wewnętrzna 0,021”  (0,55 mm)</w:t>
      </w:r>
    </w:p>
    <w:p>
      <w:pPr>
        <w:pStyle w:val="Normal"/>
        <w:numPr>
          <w:ilvl w:val="0"/>
          <w:numId w:val="19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dystalnie średnica zewnętrzna 1.8 Fr (0,60mm), </w:t>
        <w:br/>
        <w:t xml:space="preserve">              średnica wewnętrzna 0,018”  (0,45 mm)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 xml:space="preserve">miękka, atraumatyczna, elastyczna końcówka </w:t>
        <w:br/>
        <w:t>z ultramałym profilem wejścia 1.8 Fr (0.60 mm)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/>
      </w:pPr>
      <w:r>
        <w:rPr>
          <w:rFonts w:eastAsia="MS Mincho;ＭＳ 明朝" w:cs="Arial" w:ascii="Arial" w:hAnsi="Arial"/>
          <w:color w:val="000000"/>
          <w:lang w:eastAsia="ja-JP"/>
        </w:rPr>
        <w:t>złoty marker o szerokości 0,7 mm w odległości 0,7 mm od końcówki</w:t>
        <w:br/>
        <w:t>zapewnia doskonałą widoczność w skopii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dystalne 13 cm elastyczne</w:t>
      </w:r>
    </w:p>
    <w:p>
      <w:pPr>
        <w:pStyle w:val="Normal"/>
        <w:numPr>
          <w:ilvl w:val="0"/>
          <w:numId w:val="19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u w:val="single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dostępne długości 130 i 150 cm (do podejścia retrograde)</w:t>
      </w:r>
    </w:p>
    <w:p>
      <w:pPr>
        <w:pStyle w:val="Normal"/>
        <w:ind w:left="2694" w:hanging="0"/>
        <w:rPr/>
      </w:pPr>
      <w:r>
        <w:rPr>
          <w:rFonts w:eastAsia="MS Mincho;ＭＳ 明朝" w:cs="Arial" w:ascii="Arial" w:hAnsi="Arial"/>
          <w:color w:val="000000"/>
          <w:lang w:eastAsia="ja-JP"/>
        </w:rPr>
        <w:t>kompatybilny z prowadnikiem 0,014</w:t>
      </w:r>
    </w:p>
    <w:p>
      <w:pPr>
        <w:pStyle w:val="Normal"/>
        <w:rPr>
          <w:rFonts w:ascii="Arial" w:hAnsi="Arial" w:eastAsia="MS Mincho;ＭＳ 明朝" w:cs="Arial"/>
          <w:b/>
          <w:b/>
          <w:i/>
          <w:i/>
          <w:color w:val="000000"/>
          <w:lang w:eastAsia="ja-JP"/>
        </w:rPr>
      </w:pPr>
      <w:r>
        <w:rPr>
          <w:rFonts w:eastAsia="MS Mincho;ＭＳ 明朝" w:cs="Arial" w:ascii="Arial" w:hAnsi="Arial"/>
          <w:b/>
          <w:i/>
          <w:color w:val="000000"/>
          <w:lang w:eastAsia="ja-JP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i/>
        </w:rPr>
        <w:t xml:space="preserve">pozycja 5 - Stent </w:t>
      </w:r>
      <w:r>
        <w:rPr>
          <w:rFonts w:eastAsia="MS Mincho;ＭＳ 明朝" w:cs="Arial" w:ascii="Arial" w:hAnsi="Arial"/>
          <w:b/>
          <w:i/>
          <w:color w:val="000000"/>
          <w:sz w:val="20"/>
          <w:szCs w:val="20"/>
          <w:lang w:val="sv-SE" w:eastAsia="ja-JP"/>
        </w:rPr>
        <w:t>DES kobaltowo-chromowy uwalniający substancję antyproliferacyjną Sirolimus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/>
      </w:pPr>
      <w:r>
        <w:rPr>
          <w:rFonts w:cs="Arial" w:ascii="Arial" w:hAnsi="Arial"/>
          <w:color w:val="000000"/>
          <w:lang w:val="sv-SE"/>
        </w:rPr>
        <w:t>platforma stentu</w:t>
      </w:r>
      <w:r>
        <w:rPr>
          <w:rFonts w:cs="Arial" w:ascii="Arial" w:hAnsi="Arial"/>
          <w:color w:val="000000"/>
        </w:rPr>
        <w:t>: L605 CoCr , wycinany laserowo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budowie otwartokomórkowej, komórki połączone 2 konektorami co umożliwia znaczne poszerzenie oczka do bocznicy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rubość ścianki stentu: 80 um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/>
      </w:pPr>
      <w:r>
        <w:rPr>
          <w:rFonts w:cs="Arial" w:ascii="Arial" w:hAnsi="Arial"/>
          <w:color w:val="000000"/>
        </w:rPr>
        <w:t>montowany na balonie wysokociśnieniowym ( RBP 16 Atm dla średnic do 3.0 mm i 14 Atm dla średnic 3,5 oraz 4,0 mm )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profil wejścia 0,018”, 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wka leku: 3,9 ug / mm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iodegradowalny polimer typu: PDLLA-PCL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/>
      </w:pPr>
      <w:r>
        <w:rPr>
          <w:rFonts w:cs="Arial" w:ascii="Arial" w:hAnsi="Arial"/>
          <w:color w:val="000000"/>
        </w:rPr>
        <w:t>pokrycie lekiem abluminalne, w technologii gradient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kres uwalniania leku oraz degradacji polimeru : 3-4 miesiące 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magany krótki czas podwójnej terapii przeciwpłytkowej (1 miesiąc) potwierdzony w ulotce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ługość systemu doprowadzającego 144 cm</w:t>
      </w:r>
    </w:p>
    <w:p>
      <w:pPr>
        <w:pStyle w:val="Normal"/>
        <w:numPr>
          <w:ilvl w:val="0"/>
          <w:numId w:val="9"/>
        </w:numPr>
        <w:suppressAutoHyphens w:val="false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średnica shaftu proksymalnego 1.9 F, średnica shaftu dystalnego 2.7 F</w:t>
      </w:r>
    </w:p>
    <w:p>
      <w:pPr>
        <w:pStyle w:val="Akapitzlist"/>
        <w:numPr>
          <w:ilvl w:val="1"/>
          <w:numId w:val="9"/>
        </w:numPr>
        <w:ind w:left="269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P.: 9 Atm,   RBP: 16 Atm/14 Atm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2694" w:hanging="360"/>
        <w:contextualSpacing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 długości: 9 ,12, 15, 18, 21, 24, 28, 33,  38 mm</w:t>
      </w:r>
    </w:p>
    <w:p>
      <w:pPr>
        <w:pStyle w:val="Akapitzlist"/>
        <w:numPr>
          <w:ilvl w:val="0"/>
          <w:numId w:val="9"/>
        </w:numPr>
        <w:suppressAutoHyphens w:val="true"/>
        <w:spacing w:lineRule="auto" w:line="240" w:before="0" w:after="0"/>
        <w:ind w:left="2694" w:hanging="360"/>
        <w:contextualSpacing w:val="false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kres średnic: 2,25 - 4,0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ind w:left="2694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kompatybilny z cewnikiem prowadzącym 5 F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Arial" w:hAnsi="Arial" w:eastAsia="MS Mincho;ＭＳ 明朝" w:cs="Arial"/>
          <w:b/>
          <w:b/>
          <w:i/>
          <w:i/>
          <w:color w:val="000000"/>
          <w:lang w:eastAsia="ja-JP"/>
        </w:rPr>
      </w:pPr>
      <w:r>
        <w:rPr>
          <w:rFonts w:cs="Arial" w:ascii="Arial" w:hAnsi="Arial"/>
          <w:b/>
          <w:i/>
        </w:rPr>
        <w:t xml:space="preserve">pozycja  6  - Cewnik  </w:t>
      </w:r>
      <w:r>
        <w:rPr>
          <w:rFonts w:eastAsia="MS Mincho;ＭＳ 明朝" w:cs="Arial" w:ascii="Arial" w:hAnsi="Arial"/>
          <w:b/>
          <w:i/>
          <w:color w:val="000000"/>
          <w:lang w:eastAsia="ja-JP"/>
        </w:rPr>
        <w:t>balonowy półpodatny</w:t>
      </w:r>
    </w:p>
    <w:p>
      <w:pPr>
        <w:pStyle w:val="Normal"/>
        <w:suppressAutoHyphens w:val="false"/>
        <w:autoSpaceDE w:val="false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Arial" w:cs="Arial" w:ascii="Arial" w:hAnsi="Arial"/>
          <w:color w:val="000000"/>
          <w:lang w:eastAsia="ja-JP"/>
        </w:rPr>
        <w:t xml:space="preserve">                                          </w:t>
      </w:r>
      <w:r>
        <w:rPr>
          <w:rFonts w:eastAsia="MS Mincho;ＭＳ 明朝" w:cs="Arial" w:ascii="Arial" w:hAnsi="Arial"/>
          <w:color w:val="000000"/>
          <w:lang w:eastAsia="ja-JP"/>
        </w:rPr>
        <w:t xml:space="preserve">-      wykonany z nylonu, trójkrotnie sfałdowany (dla małych  średnic &lt; 2 mm </w:t>
      </w:r>
    </w:p>
    <w:p>
      <w:pPr>
        <w:pStyle w:val="Normal"/>
        <w:suppressAutoHyphens w:val="false"/>
        <w:autoSpaceDE w:val="false"/>
        <w:rPr/>
      </w:pPr>
      <w:r>
        <w:rPr>
          <w:rFonts w:eastAsia="Arial" w:cs="Arial" w:ascii="Arial" w:hAnsi="Arial"/>
          <w:color w:val="000000"/>
          <w:lang w:eastAsia="ja-JP"/>
        </w:rPr>
        <w:t xml:space="preserve">                                                 </w:t>
      </w:r>
      <w:r>
        <w:rPr>
          <w:rFonts w:eastAsia="MS Mincho;ＭＳ 明朝" w:cs="Arial" w:ascii="Arial" w:hAnsi="Arial"/>
          <w:color w:val="000000"/>
          <w:lang w:eastAsia="ja-JP"/>
        </w:rPr>
        <w:t>dwukrotnie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/>
      </w:pPr>
      <w:r>
        <w:rPr>
          <w:rFonts w:eastAsia="MS Mincho;ＭＳ 明朝" w:cs="Arial" w:ascii="Arial" w:hAnsi="Arial"/>
          <w:color w:val="000000"/>
          <w:lang w:eastAsia="ja-JP"/>
        </w:rPr>
        <w:t>marker platynowy na obu końcach balonu dla średnic &gt;= 2.0 mm (dla średnic 1.25 i 1.5 mm pojedynczy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duży wybór średnic i długości: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średnice 1.25 – 4.00 mm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- długości 10 – 40 mm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NP 6 atm, RBP 14 atm (12 atm dla średnic 3.5 i 4.0 mm)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mała, stożkowato ścięta końcówka z małym profilem wejścia 0.42 mm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pokrycie hydrofilne na 32 dystalnych cm, pozostała część proksymalna pokryta silikonem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system doprowadzający: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/>
      </w:pPr>
      <w:r>
        <w:rPr>
          <w:rFonts w:eastAsia="MS Mincho;ＭＳ 明朝" w:cs="Arial" w:ascii="Arial" w:hAnsi="Arial"/>
          <w:color w:val="000000"/>
          <w:lang w:eastAsia="ja-JP"/>
        </w:rPr>
        <w:t>-technologia RX – wejście dla prowadnika 25 cm od końca proksymalnego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długość 145 cm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średnica zewnętrzna części proksymalnej 2.0 F</w:t>
      </w:r>
    </w:p>
    <w:p>
      <w:pPr>
        <w:pStyle w:val="Normal"/>
        <w:numPr>
          <w:ilvl w:val="0"/>
          <w:numId w:val="6"/>
        </w:numPr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średnica zewnętrzna części dystalnej 2.4 Fr / 2.5 r / 2.6 F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ind w:left="2694" w:hanging="360"/>
        <w:rPr>
          <w:rFonts w:ascii="Arial" w:hAnsi="Arial" w:eastAsia="MS Mincho;ＭＳ 明朝" w:cs="Arial"/>
          <w:color w:val="000000"/>
          <w:lang w:eastAsia="ja-JP"/>
        </w:rPr>
      </w:pPr>
      <w:r>
        <w:rPr>
          <w:rFonts w:eastAsia="MS Mincho;ＭＳ 明朝" w:cs="Arial" w:ascii="Arial" w:hAnsi="Arial"/>
          <w:color w:val="000000"/>
          <w:lang w:eastAsia="ja-JP"/>
        </w:rPr>
        <w:t>wszystkie rozmiary są kompatybilne z cewnikiem prowadzącym 5 Fr</w:t>
      </w:r>
    </w:p>
    <w:p>
      <w:pPr>
        <w:pStyle w:val="Normal"/>
        <w:ind w:left="2694" w:hanging="0"/>
        <w:rPr>
          <w:rFonts w:ascii="Arial" w:hAnsi="Arial" w:eastAsia="MS Mincho;ＭＳ 明朝" w:cs="Arial"/>
          <w:b/>
          <w:b/>
          <w:i/>
          <w:i/>
          <w:color w:val="000000"/>
          <w:lang w:eastAsia="ja-JP"/>
        </w:rPr>
      </w:pPr>
      <w:r>
        <w:rPr>
          <w:rFonts w:eastAsia="MS Mincho;ＭＳ 明朝" w:cs="Arial" w:ascii="Arial" w:hAnsi="Arial"/>
          <w:b/>
          <w:i/>
          <w:color w:val="000000"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ozycja  7 -   Zestaw do  nakłucia  tętnicy udowej</w:t>
      </w:r>
    </w:p>
    <w:p>
      <w:pPr>
        <w:pStyle w:val="Normal"/>
        <w:numPr>
          <w:ilvl w:val="0"/>
          <w:numId w:val="30"/>
        </w:numPr>
        <w:ind w:left="2552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koszulka wykonana z ETFE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ind w:left="2552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średnice 4 – 9 F, długość 10 cm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ind w:left="2552" w:hanging="360"/>
        <w:rPr>
          <w:rFonts w:ascii="Arial" w:hAnsi="Arial" w:cs="Arial"/>
          <w:u w:val="single"/>
        </w:rPr>
      </w:pPr>
      <w:r>
        <w:rPr>
          <w:rFonts w:cs="Arial" w:ascii="Arial" w:hAnsi="Arial"/>
        </w:rPr>
        <w:t>miniprowadnik o średnicy:  0,035”, 0,038” o długości 45 cm</w:t>
        <w:br/>
        <w:t>z końcówką prostą oraz J i stalową igłą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uppressAutoHyphens w:val="false"/>
        <w:spacing w:before="0" w:after="0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w zestawie atraumatyczny rozszerzacz, wykonany z polipropylenu, łączący się zatrzaskowo z koszulką, po wprowadzeniu zatrzask łatwo odłamywany jedną ręką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atraumatyczne, gładkie przejście między koszulką a rozszerzaczem oraz stożkowato zakończona końcówka rozszerzacza 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false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boczne ramię, na końcu dystalnym bocznego ramienia jednokierunkowy zawór i trójdrożny kranik umożliwiający przepłukanie  introducera lub podanie leku oraz zapewniający szczelność, intuicyjne przełączanie kranika w jedną z trzech możliwych pozycji - wyczuwalny, charakterystyczny klik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uppressAutoHyphens w:val="false"/>
        <w:spacing w:before="0" w:after="0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silikonowa, hemostatyczna zastawka krzyżowa na końcu proksymalnym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uppressAutoHyphens w:val="false"/>
        <w:spacing w:before="0" w:after="0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lejkowaty kształt przekroju podłużnego końca proksymalnego koszulki (tuż za zastawką) </w:t>
      </w:r>
    </w:p>
    <w:p>
      <w:pPr>
        <w:pStyle w:val="TextBodyIndent"/>
        <w:numPr>
          <w:ilvl w:val="0"/>
          <w:numId w:val="22"/>
        </w:numPr>
        <w:tabs>
          <w:tab w:val="clear" w:pos="708"/>
        </w:tabs>
        <w:suppressAutoHyphens w:val="false"/>
        <w:spacing w:before="0" w:after="0"/>
        <w:ind w:left="2552" w:hanging="360"/>
        <w:rPr>
          <w:rFonts w:ascii="Arial" w:hAnsi="Arial" w:cs="Arial"/>
        </w:rPr>
      </w:pPr>
      <w:r>
        <w:rPr>
          <w:rFonts w:cs="Arial" w:ascii="Arial" w:hAnsi="Arial"/>
        </w:rPr>
        <w:t>ucho do szwu chirurgicznego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b/>
          <w:i/>
        </w:rPr>
        <w:t xml:space="preserve">pozycja 8 - </w:t>
      </w:r>
      <w:r>
        <w:rPr>
          <w:rFonts w:cs="Arial" w:ascii="Arial" w:hAnsi="Arial"/>
          <w:b/>
          <w:i/>
          <w:sz w:val="20"/>
          <w:szCs w:val="20"/>
        </w:rPr>
        <w:t xml:space="preserve">      </w:t>
      </w:r>
      <w:r>
        <w:rPr>
          <w:rFonts w:cs="Arial" w:ascii="Arial" w:hAnsi="Arial"/>
          <w:b/>
          <w:i/>
          <w:color w:val="000000"/>
          <w:sz w:val="20"/>
          <w:szCs w:val="20"/>
        </w:rPr>
        <w:t>Cewniki  balonowe</w:t>
      </w:r>
    </w:p>
    <w:p>
      <w:pPr>
        <w:pStyle w:val="Akapitzlist"/>
        <w:spacing w:lineRule="auto" w:line="240" w:before="0" w:after="0"/>
        <w:ind w:left="0" w:hanging="0"/>
        <w:contextualSpacing/>
        <w:rPr/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-     w systemie Rapid exchange semi compliant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balon wykonany z Nylonu 12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 xml:space="preserve">ciśnienie nominalne  NP. 6 atm, 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namionowe ciśnienie rozrywające RBP 14 atm (1.00-3.00), 12 atm (3.50-4.00)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profil wejściowy 0.41 mm dla 1.00-1.50 mm; 0.43 dla pozostałych średnic,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profil przejścia 0.023” (0.58mm) dla średnicy 1.00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balony 1.00-2.00 dwukrotnie składane, pozostałe trzykrotnie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shaft proksymalny 0.64 mm, środkowy 0.84, dystalny dla 1.00-1.50 taperowany 0.79-0.89 dla 2.00-4.00 0.87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ługość użytkowa 145 c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ługość odcinka RX 25 cm,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markery głębokości na 90 i 100 cm od dystalnego brzegu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markery RTG Pt/Ir 1 dla balonów 1.00-1.50, 2 markery dla pozostałych średnic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kompatybilne z cewnikami 4 Fr i prowadnikiem 0.014”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pokrycie hydrofilne na dystalnym shaft`cie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ostępne długości: 5, 10, 15, 20, 30, 40 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zakres średnic: 1,0-4,0 mm</w:t>
      </w:r>
    </w:p>
    <w:p>
      <w:pPr>
        <w:pStyle w:val="Akapitzlist"/>
        <w:numPr>
          <w:ilvl w:val="0"/>
          <w:numId w:val="13"/>
        </w:numPr>
        <w:spacing w:lineRule="auto" w:line="240" w:before="0" w:after="0"/>
        <w:ind w:left="255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ostępny balon o wymiarach 1,0 x 5mm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Pakiet 4 – Zestaw do zabiegów na tętnicach o zmiennej średnic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zycja 1  </w:t>
      </w: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  <w:b/>
          <w:i/>
        </w:rPr>
        <w:t>Stenty wieńcowe o  zmiennej  średnic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2694" w:leader="none"/>
        </w:tabs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samorozprężalne ,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nitynolowe  o  zmiennej  średnicy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cs="Arial" w:ascii="Arial" w:hAnsi="Arial"/>
        </w:rPr>
        <w:t>w rozmiarach : średnica 2,5-4,5mm ,  długość  17-27mm</w:t>
      </w:r>
    </w:p>
    <w:p>
      <w:pPr>
        <w:pStyle w:val="Normal"/>
        <w:tabs>
          <w:tab w:val="clear" w:pos="708"/>
          <w:tab w:val="left" w:pos="2694" w:leader="none"/>
        </w:tabs>
        <w:ind w:left="2334" w:hanging="0"/>
        <w:rPr>
          <w:rFonts w:ascii="Arial" w:hAnsi="Arial" w:cs="Arial"/>
        </w:rPr>
      </w:pPr>
      <w:r>
        <w:rPr>
          <w:rFonts w:cs="Arial" w:ascii="Arial" w:hAnsi="Arial"/>
        </w:rPr>
        <w:t>-     uwalniający lek sirolimus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 kompatybilny z prowadnikiem 0,014”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długość   użytkowa  cewnika 139cm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 kompatybilny z cewnikiem prowadzącym 6 F </w:t>
      </w:r>
    </w:p>
    <w:p>
      <w:pPr>
        <w:pStyle w:val="Normal"/>
        <w:tabs>
          <w:tab w:val="clear" w:pos="708"/>
          <w:tab w:val="left" w:pos="2977" w:leader="none"/>
        </w:tabs>
        <w:suppressAutoHyphens w:val="false"/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pozycja 2  -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Y -connectory  z  zastawką , pojedyncz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działanie  zastawki  hemostatycznej   kontrolowane  jest  przyciskiem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obsługa jednoręczna  przez  naciśniecie   przycisk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możliwość  manewrowania  prowadnikiem   przy  zamkniętej  zastawc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szczelne  zamknięcie  umożliwiające   manipulowanie sprzętem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 xml:space="preserve">zabiegowym ,  zapobiegające   cofaniu  się  krw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boczny  port   ze  zintegrowany  drenem  i zespolonym   kranikiem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światło wewnętrzne   kompatybilne z  7F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 xml:space="preserve">-     zastawka wytrzymująca  ciśnienie  8atm.                          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5 –Zestaw do kompleksowych badań i zabiegów na naczyniach wieńcowych z dostępu przez tętnicę promieniową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1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i/>
        </w:rPr>
        <w:t xml:space="preserve">Zestaw do nakłucia tętnicy promieniowej 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introduktor, dylator, prowadnik 0,025” i igłę 20G x 4cm</w:t>
      </w:r>
      <w:r>
        <w:rPr/>
        <w:t xml:space="preserve">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7 cm i 11 cm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średnica 4F – 6F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długość prowadnika 50 cm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wadnik ze stali nierdzewnej     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>dwustronna końcówka robocza prosta i „J”</w:t>
      </w:r>
      <w:r>
        <w:rPr/>
        <w:t xml:space="preserve"> </w:t>
      </w:r>
      <w:r>
        <w:rPr>
          <w:rFonts w:cs="Arial" w:ascii="Arial" w:hAnsi="Arial"/>
        </w:rPr>
        <w:t xml:space="preserve">        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gładkie przejście pomiędzy koszulką i dylatorem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zczelna zastawka hemostatyczna  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amię boczne zakończone kranikiem 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obrotowe ucho do szwu chirurgicznego</w:t>
      </w:r>
    </w:p>
    <w:p>
      <w:pPr>
        <w:pStyle w:val="TextBody"/>
        <w:numPr>
          <w:ilvl w:val="0"/>
          <w:numId w:val="1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ylator z zatrzaskiem </w:t>
      </w:r>
    </w:p>
    <w:p>
      <w:pPr>
        <w:pStyle w:val="TextBody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</w:rPr>
        <w:t xml:space="preserve">rozmiary kodowane kolorami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2</w:t>
      </w:r>
      <w:r>
        <w:rPr>
          <w:rFonts w:cs="Arial" w:ascii="Arial" w:hAnsi="Arial"/>
        </w:rPr>
        <w:t xml:space="preserve">  - </w:t>
      </w:r>
      <w:r>
        <w:rPr>
          <w:rFonts w:cs="Arial" w:ascii="Arial" w:hAnsi="Arial"/>
          <w:b/>
          <w:i/>
        </w:rPr>
        <w:t>Prowadnik wieńcowy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średnica 0,014”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wykonane z jednego kawałka stali</w:t>
      </w:r>
    </w:p>
    <w:p>
      <w:pPr>
        <w:pStyle w:val="TextBody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ystalna część prowadnika zapewniająca wysoką odporność i doskonałą  manewrowalność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różne sztywności końcówek roboczych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okrycie hydrofilne oraz hydrofobow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kształt końcówki: prosty i J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szaft prowadnika pokryty PTF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dostępne długości: 180cm, 300cm oraz 330 cm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stępne prowadniki do udrożnień min. 10 rodzajów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pozycja  3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i/>
        </w:rPr>
        <w:t xml:space="preserve">Cewnik prowadzący bezkoszulkowy  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,5 F; 7,5 F i 8,5 F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nstrukcja   zapewniająca doskonałą popychalność, elastyczność i obrót, oraz   dużą odporność na zagięcia i załamania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31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pozycja  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- Cewnik prowadzący klasyczny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owadzący do PTC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wnik przeznaczony do zabiegów z dojścia promieniowego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e średnice: 6 F; 7F i 8F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uże średnice wewnętrzne: 0,070” dla 6,5 F; 0,081” dla 7,5 F i 0,090” dla 8,5 F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krycie hydrofilne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 100cm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owa  trójwarstwowa , zbrojona  odporna  na    rozciąganie   zapewniająca  jednolite światło  cewnika  na  całej   długości   niezależnie   od  krętości  naczyń i  wykonywanych  obrotów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pokryte PTFE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tło wewnętrzne 0,070”  dla  6F ,  0,081”  dla 7F  ;   0,090”  dla  8F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dporność na zagięcia i załamania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atybilny z prowadnikiem 0,035”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ępna szeroka gama krzywizn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traumatyczna  końcówka  nie odkształcająca  się   nawet w  podczas   długich zabiegów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2694" w:leader="none"/>
        </w:tabs>
        <w:spacing w:before="0" w:after="0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100 c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5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i/>
        </w:rPr>
        <w:t xml:space="preserve">System do usuwania ciał obcych z naczyń krwionośnych 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zawierający: pętlę, torker, introduktor i cewnik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/>
      </w:pPr>
      <w:r>
        <w:rPr>
          <w:rFonts w:cs="Arial" w:ascii="Arial" w:hAnsi="Arial"/>
        </w:rPr>
        <w:t>rozmiar 3,2 F</w:t>
      </w:r>
      <w:r>
        <w:rPr/>
        <w:t xml:space="preserve">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/>
      </w:pPr>
      <w:r>
        <w:rPr>
          <w:rFonts w:cs="Arial" w:ascii="Arial" w:hAnsi="Arial"/>
        </w:rPr>
        <w:t>zakres pracy: 2 – 8 mm</w:t>
      </w:r>
      <w:r>
        <w:rPr/>
        <w:t xml:space="preserve">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pętli 175 cm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ługość cewnika 150 cm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składający się z trzech pętli nitinolowych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umożliwiający repozycjonowanie cewników żylnych i oczyszczanie cewników żylnych                   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/>
      </w:pPr>
      <w:r>
        <w:rPr>
          <w:rFonts w:cs="Arial" w:ascii="Arial" w:hAnsi="Arial"/>
        </w:rPr>
        <w:t>z powłoki  fibrynowej</w:t>
      </w:r>
      <w:r>
        <w:rPr/>
        <w:t xml:space="preserve"> 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duża elastyczność, przeniesienie obrotu 1:1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nstrukcja zapewniająca doskonałą widoczność w skopii</w:t>
      </w:r>
    </w:p>
    <w:p>
      <w:pPr>
        <w:pStyle w:val="TextBody"/>
        <w:numPr>
          <w:ilvl w:val="0"/>
          <w:numId w:val="23"/>
        </w:numPr>
        <w:spacing w:before="0" w:after="0"/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duża odporność na załamania i zagięcia                     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pozycja 6</w:t>
      </w:r>
      <w:r>
        <w:rPr>
          <w:rFonts w:cs="Arial" w:ascii="Arial" w:hAnsi="Arial"/>
        </w:rPr>
        <w:t xml:space="preserve"> -  </w:t>
      </w:r>
      <w:r>
        <w:rPr>
          <w:rFonts w:cs="Arial" w:ascii="Arial" w:hAnsi="Arial"/>
          <w:b/>
          <w:i/>
        </w:rPr>
        <w:t>Prowadnik  do CTO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średnica 0,014”, końcówka robocza taperowana do 0,010”, 0,011”, 0,012”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prowadnik wykonany ze stali 316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wydłużona i taperowana końcówka dystalna ułatwiająca penetrację zmian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dystalna część prowadnika upleciona z 8 drutów zapewniająca wysoką odporność i doskonałą manewrowalność oraz czucie prowadnika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rdzeń prowadnika wykonany z jednego kawałka drutu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tywność końcówki 1,7g, 3,5g, 4,5g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końcówka cieniująca 15cm (platyna)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kształt końcówki: J 1m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pokrycie hydrofilne na dystalnych 40cm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2694" w:leader="none"/>
        </w:tabs>
        <w:suppressAutoHyphens w:val="false"/>
        <w:spacing w:lineRule="auto" w:line="276"/>
        <w:ind w:left="2694" w:hanging="360"/>
        <w:jc w:val="both"/>
        <w:rPr/>
      </w:pPr>
      <w:r>
        <w:rPr>
          <w:rFonts w:cs="Arial" w:ascii="Arial" w:hAnsi="Arial"/>
        </w:rPr>
        <w:t>dostępne długości: 190cm i 300c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kiet 7 -  Cewnik diagnostyczny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szeroka gama krzywizn.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dostępny  cewnik   typu  Pigtail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wnik umożliwiający  wykonanie    badania  zarówno prawej i  lewej wieńcowej z  dostępu   przez tętnicę  promieniową.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stępne średnice: 4F; 5F; 6F, 7F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e z materiału - nylonu zapewniającego odporność na załamanie, pamięć kształtu i gładką powierzchnię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usi  posiadać końcówkę cieniującą  dobrze widoczną  na skopii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wniki zbrojone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bra   popychalność, przeniesienie obrotu oraz manewrowalność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trzymałość ciśnieniowa: 1200 PSI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uże światło wewnętrzne</w:t>
      </w:r>
    </w:p>
    <w:p>
      <w:pPr>
        <w:pStyle w:val="Normal"/>
        <w:numPr>
          <w:ilvl w:val="1"/>
          <w:numId w:val="2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4F: 0,042”</w:t>
      </w:r>
    </w:p>
    <w:p>
      <w:pPr>
        <w:pStyle w:val="Normal"/>
        <w:numPr>
          <w:ilvl w:val="1"/>
          <w:numId w:val="2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5F: 0,047”</w:t>
      </w:r>
    </w:p>
    <w:p>
      <w:pPr>
        <w:pStyle w:val="Normal"/>
        <w:numPr>
          <w:ilvl w:val="1"/>
          <w:numId w:val="20"/>
        </w:numPr>
        <w:suppressAutoHyphens w:val="false"/>
        <w:rPr>
          <w:rFonts w:ascii="Arial" w:hAnsi="Arial" w:cs="Arial"/>
        </w:rPr>
      </w:pPr>
      <w:r>
        <w:rPr>
          <w:rFonts w:cs="Arial" w:ascii="Arial" w:hAnsi="Arial"/>
        </w:rPr>
        <w:t>6F: 0,057”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>
          <w:rFonts w:ascii="Arial" w:hAnsi="Arial" w:cs="Arial"/>
        </w:rPr>
      </w:pPr>
      <w:r>
        <w:rPr>
          <w:rFonts w:cs="Arial" w:ascii="Arial" w:hAnsi="Arial"/>
        </w:rPr>
        <w:t>Kompatybilne z prowadnikiem 0,038”</w:t>
      </w:r>
    </w:p>
    <w:p>
      <w:pPr>
        <w:pStyle w:val="Normal"/>
        <w:numPr>
          <w:ilvl w:val="1"/>
          <w:numId w:val="17"/>
        </w:numPr>
        <w:suppressAutoHyphens w:val="false"/>
        <w:ind w:left="3119" w:hanging="360"/>
        <w:rPr>
          <w:rFonts w:ascii="Arial" w:hAnsi="Arial" w:cs="Arial"/>
        </w:rPr>
      </w:pPr>
      <w:r>
        <w:rPr>
          <w:rFonts w:cs="Arial" w:ascii="Arial" w:hAnsi="Arial"/>
        </w:rPr>
        <w:t>Długości cewników min. 80cm – 110 cm</w:t>
      </w:r>
    </w:p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</w:rPr>
        <w:t>pozycja 8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i/>
        </w:rPr>
        <w:t>-   Prowadnik  do  pomiaru  rezerwy   przepływu  wieńcowego</w:t>
      </w:r>
      <w:r>
        <w:rPr>
          <w:rFonts w:cs="Arial" w:ascii="Arial" w:hAnsi="Arial"/>
        </w:rPr>
        <w:t xml:space="preserve">      </w:t>
      </w:r>
    </w:p>
    <w:p>
      <w:pPr>
        <w:pStyle w:val="Akapitzlist"/>
        <w:numPr>
          <w:ilvl w:val="0"/>
          <w:numId w:val="33"/>
        </w:numPr>
        <w:spacing w:lineRule="auto" w:line="256" w:before="0" w:after="0"/>
        <w:ind w:left="340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hydrofilny prowadnik ciśnieniowy o średnicy 0,014''</w:t>
      </w:r>
    </w:p>
    <w:p>
      <w:pPr>
        <w:pStyle w:val="Akapitzlist"/>
        <w:numPr>
          <w:ilvl w:val="0"/>
          <w:numId w:val="33"/>
        </w:numPr>
        <w:spacing w:lineRule="auto" w:line="256" w:before="0" w:after="200"/>
        <w:ind w:left="340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sygnał ciśnienia dystalnego przesyłany światłowodem</w:t>
      </w:r>
    </w:p>
    <w:p>
      <w:pPr>
        <w:pStyle w:val="Akapitzlist"/>
        <w:numPr>
          <w:ilvl w:val="0"/>
          <w:numId w:val="33"/>
        </w:numPr>
        <w:spacing w:lineRule="auto" w:line="256" w:before="0" w:after="200"/>
        <w:ind w:left="3402" w:hanging="360"/>
        <w:contextualSpacing/>
        <w:rPr/>
      </w:pPr>
      <w:r>
        <w:rPr>
          <w:rFonts w:cs="Arial" w:ascii="Arial" w:hAnsi="Arial"/>
          <w:color w:val="000000"/>
          <w:sz w:val="20"/>
          <w:szCs w:val="20"/>
        </w:rPr>
        <w:t>długość prowadnika 175 cm</w:t>
      </w:r>
    </w:p>
    <w:p>
      <w:pPr>
        <w:pStyle w:val="Akapitzlist"/>
        <w:numPr>
          <w:ilvl w:val="0"/>
          <w:numId w:val="33"/>
        </w:numPr>
        <w:spacing w:lineRule="auto" w:line="256" w:before="0" w:after="200"/>
        <w:ind w:left="3402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nstrukcja prowadnika z rdzeniem nitinolowy umieszczonym w tubie ze stali nierdzewnej</w:t>
      </w:r>
    </w:p>
    <w:p>
      <w:pPr>
        <w:pStyle w:val="Akapitzlist"/>
        <w:numPr>
          <w:ilvl w:val="0"/>
          <w:numId w:val="33"/>
        </w:numPr>
        <w:spacing w:lineRule="auto" w:line="256" w:before="0" w:after="200"/>
        <w:ind w:left="3402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trzy i  półcentymetrowa  końcówka widoczna w skopii i elastyczna </w:t>
      </w:r>
    </w:p>
    <w:p>
      <w:pPr>
        <w:pStyle w:val="Akapitzlist"/>
        <w:numPr>
          <w:ilvl w:val="0"/>
          <w:numId w:val="33"/>
        </w:numPr>
        <w:spacing w:lineRule="auto" w:line="256" w:before="0" w:after="280"/>
        <w:ind w:left="3402" w:hanging="360"/>
        <w:contextualSpacing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półpracujący z  konsolą  Opto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zycja 9 - </w:t>
      </w:r>
      <w:r>
        <w:rPr>
          <w:rFonts w:cs="Arial" w:ascii="Arial" w:hAnsi="Arial"/>
          <w:b/>
          <w:i/>
        </w:rPr>
        <w:t xml:space="preserve">Cewnik balonowy super wysokociśnieniow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profil wejścia.  0.016”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eastAsia="Batang;바탕" w:cs="Arial" w:ascii="Arial" w:hAnsi="Arial"/>
          <w:bCs/>
        </w:rPr>
        <w:t>dostępne średnice : 1,5 - 4,5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ind w:left="2694" w:hanging="360"/>
        <w:rPr/>
      </w:pPr>
      <w:r>
        <w:rPr>
          <w:rFonts w:eastAsia="Batang;바탕" w:cs="Arial" w:ascii="Arial" w:hAnsi="Arial"/>
          <w:bCs/>
        </w:rPr>
        <w:t>dostępne długości :  10-20 m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BP 35 ATM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694" w:leader="none"/>
        </w:tabs>
        <w:ind w:left="2694" w:hanging="360"/>
        <w:rPr>
          <w:rFonts w:ascii="Arial" w:hAnsi="Arial" w:cs="Arial"/>
        </w:rPr>
      </w:pPr>
      <w:r>
        <w:rPr>
          <w:rFonts w:cs="Arial" w:ascii="Arial" w:hAnsi="Arial"/>
        </w:rPr>
        <w:t>kompatybilne z cewnikiem  prowadzącym 5F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>pozycja 10 -   Inflator  z  manometrem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  zakresie  ciśnień  do  40atm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jemność 25m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zezroczysty  korpus  umożliwiający  obserwację   słupa ciecz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echanizm  spustowy   umożliwiający   szybką deflację</w:t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pozycja 11 </w:t>
      </w:r>
      <w:r>
        <w:rPr>
          <w:rFonts w:cs="Arial" w:ascii="Arial" w:hAnsi="Arial"/>
        </w:rPr>
        <w:t xml:space="preserve"> - </w:t>
      </w:r>
      <w:r>
        <w:rPr>
          <w:rFonts w:cs="Arial" w:ascii="Arial" w:hAnsi="Arial"/>
          <w:b/>
          <w:i/>
        </w:rPr>
        <w:t>Mikrocewnik  z podwójnym światłem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posiadający taperowany szaft o średnicy proksymalnej 3,2 F i dystalnej 2.5/3.3 F oraz tip o średnicy 1,5F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dwa kanały wewnętrzny (RX i OTW) pokryte PTFE o owalnym kształcie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ległość pomiędzy portem OTW a końcówką – 6,5 mm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widoczne w skopii wyjście portu OTW 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dwójny rdzeń wykonany ze stali nierdzewnej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dostępny w długości 145 cm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średnica wewnętrzna końcówki 0,016”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średnica wewnętrzna szaftu 0,017”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kompatybilny z prowadnikiem 0,014”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posiada polimerowe pokrycie hydrofilne na dystalnych 38 cm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posiadający miękką, atraumatyczną i taperowaną końcówkę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276"/>
        <w:ind w:left="2694" w:hanging="36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color w:val="000000"/>
        </w:rPr>
        <w:t>końcówka mikrocewnika dobrze widoczna w skopi dzięki zawartości proszku wolframowego</w:t>
      </w:r>
    </w:p>
    <w:p>
      <w:pPr>
        <w:pStyle w:val="Normal"/>
        <w:suppressAutoHyphens w:val="false"/>
        <w:ind w:left="720" w:hanging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i/>
        </w:rPr>
        <w:t xml:space="preserve">pozycja 12 - 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b/>
          <w:i/>
        </w:rPr>
        <w:t>Mikrocewnik  do  CTO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siada taperowany szaft o średnicy proksymalnej 2,8 F i dystalnej 2,6 F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ikrocewnik zbrojony splotem wolframowy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dostępny w długościach 135 cm i 150 cm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średnica wewnętrzna końcówki 0,015”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średnica wewnętrzna szaftu 0,018”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kompatybilny z prowadnikiem 0,014”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maksymalne ciśnienie 300 psi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siada polimerowe pokrycie hydrofilne na dystalnych 60 cm szaftu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127" w:leader="none"/>
        </w:tabs>
        <w:suppressAutoHyphens w:val="false"/>
        <w:spacing w:lineRule="auto" w:line="276"/>
        <w:ind w:left="2127" w:hanging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posiada miękką, atraumatyczną i taperowaną końcówkę</w:t>
      </w:r>
    </w:p>
    <w:p>
      <w:pPr>
        <w:pStyle w:val="Normal"/>
        <w:tabs>
          <w:tab w:val="clear" w:pos="708"/>
          <w:tab w:val="left" w:pos="2250" w:leader="none"/>
        </w:tabs>
        <w:suppressAutoHyphens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70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6-      Opaska  uciskowa   na tętnicę  promieniową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ozycja 1 – Opaska uciskowa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ykonana  z    transparentnego ( przeźroczystego )  materiału   medycznego  umożliwiającego    obserwację    miejsca  wkłucia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zapewniająca    punktowy  ucisk   mechaniczny  w   miejscu  nakłucia  tętnicy promieniowej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kutecznie  zatrzymująca krwawienie  z tętnicy  za pomocą  ucisku   po   przezskórnej   interwencji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ożliwość  precyzyjnego   regulowania  siły  ucisku  poprzez   regulację    wypełnienia    powietrzem   opaski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 zestawie   strzykawka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 xml:space="preserve">materiał , z  którego  wykonana   jest opaska nie może  powodować   odparzeń skóry  pacjenta, szczególnie   w  okolicy  miejsca  wkłucia. 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dostępność   co najmniej   3 długości  opaski :  24+/- 1cm , 27+/-1cm  i  29+/-1c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 7 – Zestaw do koronaroplastyki twardych zmian miażdżycowych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</w:rPr>
        <w:t>pozycja 1 - S</w:t>
      </w:r>
      <w:r>
        <w:rPr>
          <w:rFonts w:cs="Arial" w:ascii="Arial" w:hAnsi="Arial"/>
          <w:b/>
          <w:i/>
          <w:color w:val="000000"/>
        </w:rPr>
        <w:t xml:space="preserve">tent </w:t>
      </w:r>
      <w:r>
        <w:rPr>
          <w:rFonts w:cs="Arial" w:ascii="Arial" w:hAnsi="Arial"/>
          <w:b/>
          <w:i/>
        </w:rPr>
        <w:t>wieńcowy  kobaltowo-chromowy  pokryty  lekiem  Sirolimus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forma stentu wykonana ze stopu kobaltowo-chromowego  L605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ent pokryty  lekiem  Sirolimus w dawce  co  najmniej  1,4µg/mm</w:t>
      </w:r>
      <w:r>
        <w:rPr>
          <w:rFonts w:cs="Arial" w:ascii="Arial" w:hAnsi="Arial"/>
          <w:sz w:val="20"/>
          <w:szCs w:val="20"/>
          <w:vertAlign w:val="superscript"/>
        </w:rPr>
        <w:t>2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dostępne długości stentu: od 9mm do 39mm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dostępne średnice: od 2.00 do 4,5mm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profil przejścia: dla średnicy  2-2,5mm  =  1,1mm ,   dla   średnicy 2,75-3,00mm = 1,18mm  ;  dla  średnicy  3,5mm =  1,2mm ;  dla  średnicy 4,00mm= 1,25mm  ; dla  średnicy  4,5mm= 1,3mm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profil wejścia: 0.017‘‘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grubość ściany stentu: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stent zamontowany na balonie semi-compliant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ciśnienie nominalne balonu: 9-12 atm. 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2835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BP:  16 atm  , ABP 22atm.</w:t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kompatybilny z cewnikiem prowadzącym 5F dla wszystkich średnic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czas deflacji  3sek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>długość  systemu cewnika  150cm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/>
      </w:pPr>
      <w:r>
        <w:rPr>
          <w:rFonts w:cs="Arial" w:ascii="Arial" w:hAnsi="Arial"/>
          <w:sz w:val="20"/>
          <w:szCs w:val="20"/>
        </w:rPr>
        <w:t xml:space="preserve">% zwężenia  po aplikacji  poniżej   5% , 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% skrócenia   po  aplikacji   poniżej  3%</w:t>
      </w:r>
    </w:p>
    <w:p>
      <w:pPr>
        <w:pStyle w:val="Akapitzlist"/>
        <w:numPr>
          <w:ilvl w:val="0"/>
          <w:numId w:val="17"/>
        </w:numPr>
        <w:spacing w:lineRule="auto" w:line="240" w:before="0" w:after="0"/>
        <w:ind w:left="2835" w:hanging="36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znaczony  dwoma metalowymi   markerami   określającymi   położenie  stentu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pozycja 2 </w:t>
      </w:r>
      <w:r>
        <w:rPr>
          <w:rFonts w:cs="Arial" w:ascii="Arial" w:hAnsi="Arial"/>
          <w:b/>
          <w:i/>
        </w:rPr>
        <w:t xml:space="preserve">- </w:t>
      </w:r>
      <w:r>
        <w:rPr>
          <w:rFonts w:cs="Arial" w:ascii="Arial" w:hAnsi="Arial"/>
          <w:b/>
          <w:i/>
          <w:color w:val="000000"/>
        </w:rPr>
        <w:t>Cewnik balonowy non compliant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>materiał nylon/PTFE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 xml:space="preserve">złożenie trójzakładowe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 xml:space="preserve">profil wejścia 0,016”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 xml:space="preserve">długość użytkowa systemu 140 cm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>dostępne długości: 8; 10; 12; 15; 18 mm.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 xml:space="preserve">dostępne średnice: 2.0, 2.25, 2.5, 2.75, 3.0, 3.25, 3.5, 3.75, 4.0, 4.5, 5.0 mm.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cs="Arial" w:ascii="Arial" w:hAnsi="Arial"/>
          <w:color w:val="000000"/>
        </w:rPr>
        <w:t>ciśnienie nominalne 12 atm,RBP:22 atm (ø2,0- 4,0 mm); 20 atm (ø4,5-5,0 mm), ABP 30atm</w:t>
      </w:r>
      <w:r>
        <w:rPr>
          <w:rFonts w:eastAsia="MS Mincho;ＭＳ 明朝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średnica szaftu dystalnie: 2,55F, proksymalnie: 2,0F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/>
      </w:pPr>
      <w:r>
        <w:rPr>
          <w:rFonts w:eastAsia="MS Mincho;ＭＳ 明朝" w:cs="Arial" w:ascii="Arial" w:hAnsi="Arial"/>
          <w:color w:val="000000"/>
        </w:rPr>
        <w:t>kompatybilny cewnik prowadzący 5F/6F kissing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220" w:leader="none"/>
        </w:tabs>
        <w:suppressAutoHyphens w:val="false"/>
        <w:autoSpaceDE w:val="false"/>
        <w:spacing w:lineRule="atLeast" w:line="0"/>
        <w:ind w:left="2694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łoka hydrofilna </w:t>
      </w:r>
    </w:p>
    <w:p>
      <w:pPr>
        <w:pStyle w:val="Normal"/>
        <w:numPr>
          <w:ilvl w:val="0"/>
          <w:numId w:val="7"/>
        </w:numPr>
        <w:suppressAutoHyphens w:val="false"/>
        <w:ind w:left="2694" w:hanging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większenie średnicy przy zmianie z ciśnienia nominalnego na RBP wynosi 0,55%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 xml:space="preserve">pozycja 3 -    </w:t>
      </w:r>
      <w:r>
        <w:rPr>
          <w:rFonts w:cs="Arial" w:ascii="Arial" w:hAnsi="Arial"/>
          <w:b/>
          <w:i/>
          <w:color w:val="000000"/>
        </w:rPr>
        <w:t xml:space="preserve">Cewnik balonowy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-     semi compliant</w:t>
      </w:r>
    </w:p>
    <w:p>
      <w:pPr>
        <w:pStyle w:val="Normal"/>
        <w:numPr>
          <w:ilvl w:val="0"/>
          <w:numId w:val="25"/>
        </w:numPr>
        <w:ind w:left="2835" w:hanging="36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>materiał pebax/nylon</w:t>
      </w:r>
      <w:r>
        <w:rPr>
          <w:rFonts w:cs="Arial" w:ascii="Arial" w:hAnsi="Arial"/>
          <w:color w:val="000000"/>
          <w:kern w:val="2"/>
        </w:rPr>
        <w:tab/>
      </w:r>
    </w:p>
    <w:p>
      <w:pPr>
        <w:pStyle w:val="Normal"/>
        <w:numPr>
          <w:ilvl w:val="0"/>
          <w:numId w:val="25"/>
        </w:numPr>
        <w:ind w:left="2835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łożenie dwu lub trójzakładkowe </w:t>
      </w:r>
    </w:p>
    <w:p>
      <w:pPr>
        <w:pStyle w:val="Normal"/>
        <w:numPr>
          <w:ilvl w:val="0"/>
          <w:numId w:val="25"/>
        </w:numPr>
        <w:ind w:left="2835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ępne długości: 5, 8, 10, 12, 15, 20, 25, 30 mm. </w:t>
      </w:r>
      <w:r>
        <w:rPr>
          <w:rFonts w:cs="Arial" w:ascii="Arial" w:hAnsi="Arial"/>
          <w:color w:val="000000"/>
          <w:kern w:val="2"/>
        </w:rPr>
        <w:tab/>
        <w:tab/>
      </w:r>
    </w:p>
    <w:p>
      <w:pPr>
        <w:pStyle w:val="Normal"/>
        <w:numPr>
          <w:ilvl w:val="0"/>
          <w:numId w:val="25"/>
        </w:numPr>
        <w:ind w:left="2835" w:hanging="36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 xml:space="preserve">dostępne średnice: 1.0, 1.25, 1.5, 1.75, 2.0, 2.25, 2.5, 2.75, 3.0, 3.25,  3.5, 3.75, 4.0 mm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>
          <w:rFonts w:ascii="Arial" w:hAnsi="Arial" w:cs="Arial"/>
          <w:color w:val="000000"/>
          <w:kern w:val="2"/>
        </w:rPr>
      </w:pPr>
      <w:r>
        <w:rPr>
          <w:rFonts w:cs="Arial" w:ascii="Arial" w:hAnsi="Arial"/>
          <w:color w:val="000000"/>
        </w:rPr>
        <w:t xml:space="preserve">profil wejścia: 0,016” </w:t>
      </w:r>
      <w:r>
        <w:rPr>
          <w:rFonts w:cs="Arial" w:ascii="Arial" w:hAnsi="Arial"/>
          <w:color w:val="000000"/>
          <w:kern w:val="2"/>
        </w:rPr>
        <w:tab/>
        <w:tab/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/>
      </w:pPr>
      <w:r>
        <w:rPr>
          <w:rFonts w:cs="Arial" w:ascii="Arial" w:hAnsi="Arial"/>
          <w:color w:val="000000"/>
        </w:rPr>
        <w:t>ciśnienie nominalne: 6 atm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/>
      </w:pPr>
      <w:r>
        <w:rPr>
          <w:rFonts w:cs="Arial" w:ascii="Arial" w:hAnsi="Arial"/>
          <w:color w:val="000000"/>
        </w:rPr>
        <w:t xml:space="preserve">ciśnienie RBP: 14 atm. 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>
          <w:rFonts w:ascii="Arial" w:hAnsi="Arial" w:cs="Arial"/>
          <w:color w:val="000000"/>
        </w:rPr>
      </w:pPr>
      <w:r>
        <w:rPr>
          <w:rFonts w:eastAsia="MS Mincho;ＭＳ 明朝" w:cs="Arial" w:ascii="Arial" w:hAnsi="Arial"/>
          <w:color w:val="000000"/>
        </w:rPr>
        <w:t>ciśnienie ABP 20 atm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/>
      </w:pPr>
      <w:r>
        <w:rPr>
          <w:rFonts w:cs="Arial" w:ascii="Arial" w:hAnsi="Arial"/>
          <w:color w:val="000000"/>
        </w:rPr>
        <w:t>shaft proksymalny – 1.9F (hydrofobowy), shaft dystalny 2.36F/2,55F/2,7F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/>
      </w:pPr>
      <w:r>
        <w:rPr>
          <w:rFonts w:cs="Arial" w:ascii="Arial" w:hAnsi="Arial"/>
          <w:color w:val="000000"/>
        </w:rPr>
        <w:t>marker pojedynczy środkowy dla 1.0, 1.25, 1.5 i 1.75 mm., oraz dwa na końcach dla 2.0 – 4.0 mm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220" w:leader="none"/>
          <w:tab w:val="left" w:pos="720" w:leader="none"/>
        </w:tabs>
        <w:suppressAutoHyphens w:val="false"/>
        <w:autoSpaceDE w:val="false"/>
        <w:spacing w:lineRule="atLeast" w:line="0"/>
        <w:ind w:left="2835" w:hanging="360"/>
        <w:rPr/>
      </w:pPr>
      <w:r>
        <w:rPr>
          <w:rFonts w:cs="Arial" w:ascii="Arial" w:hAnsi="Arial"/>
          <w:color w:val="000000"/>
        </w:rPr>
        <w:t>kompatybilne z cewnikiem prowadzącym 5F</w:t>
      </w:r>
    </w:p>
    <w:p>
      <w:pPr>
        <w:pStyle w:val="Normal"/>
        <w:tabs>
          <w:tab w:val="clear" w:pos="708"/>
          <w:tab w:val="left" w:pos="2694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</w:t>
      </w:r>
      <w:r>
        <w:rPr>
          <w:rFonts w:cs="Arial" w:ascii="Arial" w:hAnsi="Arial"/>
          <w:color w:val="000000"/>
        </w:rPr>
        <w:t>-     kissing technique dla cewnika prowadzącego 6F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akiet  8 -     Cewnik balonowy do  kontrapulsacji wewnątrzaortalnej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ozycja 1 – cewnik balonowy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mpatybilny  z urządzeniem  IABP S98 firmy DRG MedTe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ewnik 7F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ostępne    pojemności min.: 25cc ,30cc , 35cc ,  40cc  dla wymiaru  7F , 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ługość   cewnika   max 70cm ,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ałkowita długość balonu : 255mm dla 40cc , 225mm dla 35cc , 195mm dla 30cc , 180mm dla 25cc , 170mm dla 20cc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śnienie nominalne  balonu 19,5kP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iśnienie maksymalne balonu 29,25kP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kompatybilny z prowadnikiem 0,025” ( 0,635m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średnica światła centralnego 0,028” (0,715mm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     cewnik  balonowy  wraz z  zestawem   do   wprowadz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b/>
          <w:i/>
          <w:u w:val="single"/>
        </w:rPr>
        <w:t>Pakiet  9</w:t>
      </w:r>
      <w:r>
        <w:rPr>
          <w:rFonts w:cs="Arial" w:ascii="Arial" w:hAnsi="Arial"/>
          <w:b/>
          <w:u w:val="single"/>
        </w:rPr>
        <w:t xml:space="preserve">  </w:t>
      </w:r>
      <w:r>
        <w:rPr>
          <w:rFonts w:cs="Arial" w:ascii="Arial" w:hAnsi="Arial"/>
          <w:b/>
          <w:i/>
          <w:u w:val="single"/>
        </w:rPr>
        <w:t>- Stentgraft wieńcowy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ozycja 1 – stentgraft </w:t>
      </w:r>
    </w:p>
    <w:p>
      <w:pPr>
        <w:pStyle w:val="Normal"/>
        <w:numPr>
          <w:ilvl w:val="0"/>
          <w:numId w:val="27"/>
        </w:numPr>
        <w:suppressAutoHyphens w:val="false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ent</w:t>
      </w:r>
      <w:r>
        <w:rPr>
          <w:rFonts w:cs="Arial" w:ascii="Arial" w:hAnsi="Arial"/>
          <w:bCs/>
        </w:rPr>
        <w:t xml:space="preserve"> wykonany  ze stali   nierdzewnej  316L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okrycie (graft)  : tkanka  osierdzia  końskiego  przytwierdzona  do stentu   szwem polipropylenowym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grubość pokrycia ( graft = tkanki osierdzia) 0,105mm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jc w:val="both"/>
        <w:rPr/>
      </w:pPr>
      <w:r>
        <w:rPr>
          <w:rFonts w:cs="Arial" w:ascii="Arial" w:hAnsi="Arial"/>
        </w:rPr>
        <w:t>dostępne długości: 13 , 18 , 23 , 27 mm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jc w:val="both"/>
        <w:rPr/>
      </w:pPr>
      <w:r>
        <w:rPr>
          <w:rFonts w:cs="Arial" w:ascii="Arial" w:hAnsi="Arial"/>
        </w:rPr>
        <w:t>dostępne średnice: 2,5  ;  3,0  ; 3,5  ;  4,0  mm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ciśnienie nominalne 5 atm 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rPr/>
      </w:pPr>
      <w:r>
        <w:rPr>
          <w:rFonts w:cs="Arial" w:ascii="Arial" w:hAnsi="Arial"/>
        </w:rPr>
        <w:t>ciśnienie RBP: 14 atm (średnica 4.0 mm)  , 15 atm (2.5 – 3,5 mm)</w:t>
      </w:r>
    </w:p>
    <w:p>
      <w:pPr>
        <w:pStyle w:val="Normal"/>
        <w:suppressAutoHyphens w:val="false"/>
        <w:ind w:left="2334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    kompatybilny z cewnikiem prowadzącym 6F i  prowadnikiem 0,014”</w:t>
      </w:r>
    </w:p>
    <w:p>
      <w:pPr>
        <w:pStyle w:val="Normal"/>
        <w:numPr>
          <w:ilvl w:val="0"/>
          <w:numId w:val="29"/>
        </w:numPr>
        <w:suppressAutoHyphens w:val="false"/>
        <w:ind w:left="2694" w:hanging="360"/>
        <w:rPr/>
      </w:pPr>
      <w:r>
        <w:rPr>
          <w:rFonts w:cs="Arial" w:ascii="Arial" w:hAnsi="Arial"/>
        </w:rPr>
        <w:t>długość systemu dostarczania 140 cm</w:t>
      </w:r>
    </w:p>
    <w:sectPr>
      <w:type w:val="nextPage"/>
      <w:pgSz w:w="11906" w:h="16838"/>
      <w:pgMar w:left="1134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6"/>
      <w:numFmt w:val="bullet"/>
      <w:lvlText w:val="-"/>
      <w:lvlJc w:val="left"/>
      <w:pPr>
        <w:tabs>
          <w:tab w:val="num" w:pos="270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46"/>
      <w:numFmt w:val="bullet"/>
      <w:lvlText w:val="-"/>
      <w:lvlJc w:val="left"/>
      <w:pPr>
        <w:tabs>
          <w:tab w:val="num" w:pos="0"/>
        </w:tabs>
        <w:ind w:left="341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46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46"/>
      <w:numFmt w:val="bullet"/>
      <w:lvlText w:val="-"/>
      <w:lvlJc w:val="left"/>
      <w:pPr>
        <w:tabs>
          <w:tab w:val="num" w:pos="0"/>
        </w:tabs>
        <w:ind w:left="341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4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46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3414" w:hanging="360"/>
      </w:pPr>
      <w:rPr>
        <w:rFonts w:ascii="Symbol" w:hAnsi="Symbol" w:cs="Symbol" w:hint="default"/>
      </w:rPr>
    </w:lvl>
  </w:abstractNum>
  <w:abstractNum w:abstractNumId="17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46"/>
      <w:numFmt w:val="bullet"/>
      <w:lvlText w:val="-"/>
      <w:lvlJc w:val="left"/>
      <w:pPr>
        <w:tabs>
          <w:tab w:val="num" w:pos="0"/>
        </w:tabs>
        <w:ind w:left="3196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31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4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4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4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1">
    <w:lvl w:ilvl="0">
      <w:start w:val="4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2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3">
    <w:lvl w:ilvl="0">
      <w:start w:val="4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46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46"/>
      <w:numFmt w:val="bullet"/>
      <w:lvlText w:val="-"/>
      <w:lvlJc w:val="left"/>
      <w:pPr>
        <w:tabs>
          <w:tab w:val="num" w:pos="0"/>
        </w:tabs>
        <w:ind w:left="3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outlineLvl w:val="2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Times New Roman" w:hAnsi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eastAsia="Times New Roman"/>
    </w:rPr>
  </w:style>
  <w:style w:type="character" w:styleId="Tekstpodstawowy2Znak">
    <w:name w:val="Tekst podstawowy 2 Znak"/>
    <w:qFormat/>
    <w:rPr/>
  </w:style>
  <w:style w:type="character" w:styleId="Nagwek3Znak">
    <w:name w:val="Nagłówek 3 Znak"/>
    <w:qFormat/>
    <w:rPr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wcityZnak">
    <w:name w:val="Tekst podstawowy wcięt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7:56:00Z</dcterms:created>
  <dc:creator>Monika</dc:creator>
  <dc:description/>
  <cp:keywords/>
  <dc:language>en-US</dc:language>
  <cp:lastModifiedBy>user</cp:lastModifiedBy>
  <cp:lastPrinted>2019-05-22T13:53:00Z</cp:lastPrinted>
  <dcterms:modified xsi:type="dcterms:W3CDTF">2019-07-05T11:58:00Z</dcterms:modified>
  <cp:revision>4</cp:revision>
  <dc:subject/>
  <dc:title/>
</cp:coreProperties>
</file>