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1826/07/2019                                                                                                              Łódź,   9.07.2019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(Dz. U. z 2018r. poz. 1986)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dostawę materiałów biurowych i eksploatacyjnych nr 20/D/19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5 ofert. Kierowano się kryterium ceny – 60%, terminem realizacji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BIURPAP J.M.G Figińscy Sp. j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Brukowa 2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1-341 Łód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27 755,62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2  BIURPAP J.M.G Figińscy Sp. j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Brukowa 28 91-341 Łódź 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276"/>
        <w:gridCol w:w="1134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BIURPAP J.M.G Figińscy Sp. j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Brukowa 2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1-341 Łód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2 496,50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2  BIURPAP J.M.G Figińscy Sp. j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Brukowa 28 91-341 Łódź 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realiz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BIURPAP J.M.G Figińscy Sp. j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Brukowa 2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1-341 Łódź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38 654,4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3,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3,41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XEROMAT s.c. K. Araczewska, L. Ziółkowski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Częstochowska 38/5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3-121 Łód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33 474,4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4,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4,60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Handlowa KOMAX 9 Sp. z o.o.  ul. Przemysłowa 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-418 Olsztyn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12 459,1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PHU KALKA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ul. Wróblewskiego 92B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4-103 Łód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32 167,4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4,9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4,91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Firma Handlowa KOMAX 9 Sp. z o.o.  ul. Przemysłowa 2 10-418 Olsztyn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edmiotowym postępowaniu zostały odrzucone następujące oferty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nr 1 firmy Laser 1 w zakresie Pakietu nr 3 na podstawie art. 89  ust 1 pkt 2 ustawy Pzp  - treść oferty nie odpowiada treści SIWZ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nieważnienie pakietu 4 na podstawie art. 93 ust 1 pkt 1 ustawy Pzp – nie złożono żadnej oferty niepodlegającej odrzuce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 15 lipca 2019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Times New Roman" w:hAnsi="Times New Roman" w:cs="Times New Roman"/>
          <w:lang w:val="en-US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37:00Z</dcterms:created>
  <dc:creator>Default User</dc:creator>
  <dc:description/>
  <cp:keywords/>
  <dc:language>en-US</dc:language>
  <cp:lastModifiedBy>user</cp:lastModifiedBy>
  <cp:lastPrinted>2019-07-09T12:18:00Z</cp:lastPrinted>
  <dcterms:modified xsi:type="dcterms:W3CDTF">2019-07-09T11:04:00Z</dcterms:modified>
  <cp:revision>12</cp:revision>
  <dc:subject/>
  <dc:title>Łódź, dnia 29</dc:title>
</cp:coreProperties>
</file>