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1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usługę wywozu odpadów medycznych     - numer sprawy: 25/U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simy o zmianę kary umownej określonej w §4 ust. 7 Wzoru umowy z 2.000,00 zł brutto na 500,00 zł brutto.</w:t>
      </w:r>
    </w:p>
    <w:p>
      <w:pPr>
        <w:pStyle w:val="Normal"/>
        <w:suppressAutoHyphens w:val="false"/>
        <w:spacing w:lineRule="auto" w:line="360" w:before="120" w:after="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zmienia zapisów w projekc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>Prosimy o wyjaśnienie sposobu obliczenia „Wartości brutto”. Czy należy ją obliczyć wg zasady „cena netto x ilość + VAT” czy „cena brutto x ilość”?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Wartość brutto należy obliczyć wg zasady ,,cena netto x ilość + VAT”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i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55:00Z</dcterms:created>
  <dc:creator>kancelaria</dc:creator>
  <dc:description/>
  <cp:keywords/>
  <dc:language>en-US</dc:language>
  <cp:lastModifiedBy>user</cp:lastModifiedBy>
  <cp:lastPrinted>2019-07-31T12:03:00Z</cp:lastPrinted>
  <dcterms:modified xsi:type="dcterms:W3CDTF">2019-07-31T10:03:00Z</dcterms:modified>
  <cp:revision>4</cp:revision>
  <dc:subject/>
  <dc:title>Łódź, dnia 29</dc:title>
</cp:coreProperties>
</file>