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30 lipca 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kardiologicznego sprzętu jednorazowego użytku dla potrzeb Pracowni Hemodynamiki  - numer sprawy: 22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4 od Wykonawców.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color w:val="1F497D"/>
          <w:sz w:val="28"/>
          <w:szCs w:val="28"/>
          <w:lang w:eastAsia="pl-PL"/>
        </w:rPr>
      </w:pPr>
      <w:r>
        <w:rPr>
          <w:rFonts w:cs="Arial" w:ascii="Arial" w:hAnsi="Arial"/>
          <w:iCs/>
          <w:color w:val="1F497D"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color w:val="1F497D"/>
          <w:sz w:val="24"/>
          <w:szCs w:val="24"/>
          <w:lang w:eastAsia="en-US"/>
        </w:rPr>
      </w:pPr>
      <w:r>
        <w:rPr>
          <w:rFonts w:eastAsia="Calibri" w:cs="Arial" w:ascii="Arial" w:hAnsi="Arial"/>
          <w:color w:val="1F497D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Pytanie pakiet 8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Czy Zamawiający dopuści do ceny balony do kontrapulsacji  dostępne w pojemościach 25cc,30cc,35cc dla wymiaru 7Fr oraz 30cc, 35cc, 40cc dla wymiaru 8Fr; długość cewnika dla rozmiaru 35cc 7FR - 714mm oraz dla rozmiaru 40cc 8Fr-725mm; długość balonu: 243mm dla 40cc8Fr oraz 35cc7Fr; 210mm dla 30cc 7Fr i 8Fr; 214mm dla 35cc 8Fr; 180mm dla 25cc 7Fr; prowadnik cewnika  0,020” (0,50 mm) x 1500 mm dł dla 7Fr oraz 0,031” (0,79 mm) x 1500 mm dł dla 8Fr., prowadnik koszulki 0,035” (0,88mm) x 800 mm dł dla 7Fr i 8Fr; cewniki balonowe wraz z zestawem do wprowadzania. Kompatybilne z urządzeniem IABPS98?</w:t>
        <w:tab/>
        <w:tab/>
        <w:tab/>
        <w:tab/>
      </w:r>
    </w:p>
    <w:p>
      <w:pPr>
        <w:pStyle w:val="Normal"/>
        <w:suppressAutoHyphens w:val="false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Odpowiedź: Tak, dopuszczamy zaproponowane powyżej balony do kontrapulsacji. </w:t>
        <w:tab/>
        <w:tab/>
        <w:tab/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8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7:44:00Z</dcterms:created>
  <dc:creator>kancelaria</dc:creator>
  <dc:description/>
  <cp:keywords/>
  <dc:language>en-US</dc:language>
  <cp:lastModifiedBy>user</cp:lastModifiedBy>
  <cp:lastPrinted>2019-07-30T09:44:00Z</cp:lastPrinted>
  <dcterms:modified xsi:type="dcterms:W3CDTF">2019-07-30T07:44:00Z</dcterms:modified>
  <cp:revision>2</cp:revision>
  <dc:subject/>
  <dc:title>Łódź, dnia 29</dc:title>
</cp:coreProperties>
</file>