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3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Prosimy o wydzielenie z Pakietu nr 1, pozycji nr 8 – Inflator z manometrem 0-30 atm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Odpowiedź: Nie wyrażamy zgody na wydzielenie pozycji z pakiet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Prosimy o wydzielenie z Pakietu nr 4, pozycji nr 2 – Y-connectory z zastawką, pojedyncze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Odpowiedź: Nie wyrażamy zgody na wydzielenie pozycji z pakietu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Prosimy o wydzielenie z Pakietu nr 5, pozycji nr 1 – Zestaw do nakłucia tętnicy promieniowej zawierający introduktor, dylator, prowadnik 0,025” i igłę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Odpowiedź: Nie wyrażamy zgody na wydzielenie pozycji z pakietu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9:00Z</dcterms:created>
  <dc:creator>kancelaria</dc:creator>
  <dc:description/>
  <cp:keywords/>
  <dc:language>en-US</dc:language>
  <cp:lastModifiedBy>user</cp:lastModifiedBy>
  <cp:lastPrinted>2019-07-22T10:59:00Z</cp:lastPrinted>
  <dcterms:modified xsi:type="dcterms:W3CDTF">2019-07-22T09:11:00Z</dcterms:modified>
  <cp:revision>3</cp:revision>
  <dc:subject/>
  <dc:title>Łódź, dnia 29</dc:title>
</cp:coreProperties>
</file>