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3 lipc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kardiologicznego sprzętu jednorazowego użytku dla potrzeb Pracowni Hemodynamiki  - numer sprawy: 22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Prosimy o dopisanie do §3 ust.7 projektu umowy: "..., chyba że inne okoliczności uzasadniają wystawienie większej ilości faktur (np. odrębne faktury dla środków kontrolowanych i dla produktów przewożonych w niskiej temperaturze)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Odpowiedź: Zgodnie z zapisami w projekcie umowy.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Czy Zamawiający wyrazi zgodę na zmianę zapisu umowy w §5 ust.1 pkt a) dotyczącego kar umownych za niedostarczenie w terminie zamówionej partii towaru poprzez wprowadzenie zapisu o karze w wysokości 1,5% dziennie liczonej od wartości niedostarczonego w terminie zamówienia i wykreślenie zapisu o minimalnym progu kary 50 zł?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Odpowiedź: Zgodnie z zapisami w projekcie umowy.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Czy Zamawiający wyrazi zgodę na zmianę zapisu umowy w §5 ust.1 pkt  b) dotyczącego kar umownych za niedostarczenie w terminie wadliwej pozycji zamówienia poprzez wprowadzenie zapisu o karze w wysokości 1,5% dziennie liczonej od wartości niedostarczonej w terminie pozycji zamówienia podlegającego reklamacji i wykreślenie zapisu o minimalnym progu kary 50 zł?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Odpowiedź: Zgodnie z zapisami w projekcie umowy.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Do treści §5 ust.1 pkt c) projektu umowy prosimy o dodanie słów zgodnych z przesłanką wynikającą z treści art. 552 Kodeksu cywilnego: "... z wyłączeniem powołania się przez Wykonawcę na okoliczności, które zgodnie z przepisami prawa powszechnie obowiązującego uprawniają Sprzedającego do odmowy dostarczenia towaru Kupującemu."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Odpowiedź: Zgodnie z zapisami w projekcie umowy.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Czy Zamawiający wyrazi zgodę na zmianę zapisów wzoru umowy w §5 ust.1 pkt d) poprzez zapis o ewentualnej karze za odstąpienie od umowy w wysokości 10% wartości NIEZREALIZOWANEJ części przedmiotu umowy?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Odpowiedź: Zgodnie z zapisami w projekcie umowy.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Zamawiający zastrzega sobie możliwość zmian ilościowych przedmiotu umowy, ale nie określił ich warunków, m.in. nie wskazał w jakich okolicznościach zmiana mogłaby mieć miejsce, nie wskazał w żaden sposób granic zmian ilościowych odnośnie pozycji itp. Zgodnie z art. 144 ust. 2, w związku z art. 144 ust. 1-1b, 1d, 1e Ustawy PZP, brak określenia warunków zmiany umowy będzie przesądzać o nieważności zapisów z §5 ust. 4 umowy. Czy w związku z tym, Zamawiający odstąpi od tych zapisów w umowie?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Odpowiedź: Zgodnie z zapisami w projekcie umowy.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Prosimy o wykreślenie z projektu umowy zapisów §6 jako niezgodnych z normami współżycia społecznego i będących nadużyciem prawa ze strony Zamawiającego, a co za tym idzie nie zasługujących na ochronę prawną. Wyjaśniamy, że rolą kar w zamówieniach publicznych jest ochrona interesów Zamawiającego w zakresie prawidłowych i terminowych dostaw przedmiotu zamówienia. Zamawiający nie może zastrzegać kar umownych za realizację uprawnień podmiotowych wykonawcy jak również nie związanych z realizacją przedmiotu zamówienia. Za takim rozumieniem przepisów przemawiają ostatnie orzeczenia Krajowej Izby Odwoławczej o sygnaturach: KIO 2397/13 i KIO 487/14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Odpowiedź: Zgodnie z zapisami w projekcie umowy.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false"/>
        <w:jc w:val="both"/>
        <w:rPr>
          <w:rFonts w:ascii="Calibri" w:hAnsi="Calibri" w:eastAsia="SimSun;宋体" w:cs="Calibri"/>
          <w:b/>
          <w:b/>
          <w:i/>
          <w:i/>
          <w:kern w:val="2"/>
          <w:sz w:val="22"/>
          <w:szCs w:val="22"/>
          <w:lang w:eastAsia="pl-PL" w:bidi="hi-IN"/>
        </w:rPr>
      </w:pPr>
      <w:r>
        <w:rPr>
          <w:rFonts w:eastAsia="SimSun;宋体" w:cs="Calibri" w:ascii="Calibri" w:hAnsi="Calibri"/>
          <w:b/>
          <w:i/>
          <w:kern w:val="2"/>
          <w:sz w:val="22"/>
          <w:szCs w:val="22"/>
          <w:lang w:eastAsia="pl-PL" w:bidi="hi-IN"/>
        </w:rPr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9:11:00Z</dcterms:created>
  <dc:creator>kancelaria</dc:creator>
  <dc:description/>
  <cp:keywords/>
  <dc:language>en-US</dc:language>
  <cp:lastModifiedBy>user</cp:lastModifiedBy>
  <cp:lastPrinted>2019-07-22T11:23:00Z</cp:lastPrinted>
  <dcterms:modified xsi:type="dcterms:W3CDTF">2019-07-22T09:23:00Z</dcterms:modified>
  <cp:revision>3</cp:revision>
  <dc:subject/>
  <dc:title>Łódź, dnia 29</dc:title>
</cp:coreProperties>
</file>