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rFonts w:cs="Arial Narrow" w:ascii="Arial Narrow" w:hAnsi="Arial Narrow"/>
        </w:rPr>
        <w:t xml:space="preserve">UMOWA PRZECHOWANIA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otyczy pakietu nr 1)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…. r.  w Łodzi  pomiędzy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sz w:val="20"/>
          <w:szCs w:val="20"/>
        </w:rPr>
        <w:t xml:space="preserve">reprezentowanym przez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przechowania stanowi załącznik do  Umowy nr …………….  na dostawy </w:t>
      </w:r>
      <w:r>
        <w:rPr>
          <w:rFonts w:cs="Arial" w:ascii="Arial" w:hAnsi="Arial"/>
          <w:bCs/>
          <w:sz w:val="20"/>
        </w:rPr>
        <w:t xml:space="preserve">soczewek okulistycznych dla potrzeb oddziału okulistycznego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sprawa nr 27/D/19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na Bloku operacyjnym – podmagazyn Przechowawcy. Osobą nadzorującą podmagazyn  jest p. …………………….tel. 42/ …………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 W wyżej oznaczonym terminie Składający dostarczy Przechowawcy wraz z przedmiotami oddanymi na przechowanie, w formie elektronicznej na CD/DVD, sporządzone wg instrukcji wypełniania plików stanowiącej załącznik nr 1 do niniejszej umowy, zestawienie przedmiotów oddanych na przechowani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kładający zapłaci Przechowawcy karę umowną w wysokości 50 zł za każdy dzień opóźnienia w wykonaniu obowiązku/ów o którym mowa w </w:t>
      </w:r>
      <w:r>
        <w:rPr>
          <w:rFonts w:cs="Arial" w:ascii="Arial" w:hAnsi="Arial"/>
          <w:sz w:val="20"/>
        </w:rPr>
        <w:t>§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ust. 1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ęcie przedmiotów na przechowanie dokonane zostanie na podstawie dokumentów  magazynowych Składającego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sprawdza zgodność dostarczonych przedmiotó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nie wnosi zastrzeżeń do oceny stanu przedmiotu przechowania, dokonanej przez Przechowawcę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zobowiązuje się do prawidłowego przechowywania przedmiotów, tak aby zachować je w stanie nie pogorszonym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ponosi odpowiedzialność wyłącznie z tytułu zawinionej i udowodnionej szkody powstałej w czasie trwania niniejszej umowy w przedmiotach oddanych mu na przechowanie.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 faxem lub telefonicznie na 30 dni przed datą odbioru lub niezwłocznie po zakończeniu umowy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TextBody"/>
        <w:numPr>
          <w:ilvl w:val="0"/>
          <w:numId w:val="7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/>
      </w:pPr>
      <w:r>
        <w:rPr>
          <w:rFonts w:cs="Arial" w:ascii="Arial" w:hAnsi="Arial"/>
          <w:sz w:val="20"/>
        </w:rPr>
        <w:t>Przechowawca ma prawo pobrać na potrzeby własne  towary przechowywane.</w:t>
      </w:r>
    </w:p>
    <w:p>
      <w:pPr>
        <w:pStyle w:val="TextBody"/>
        <w:numPr>
          <w:ilvl w:val="0"/>
          <w:numId w:val="2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pobraniu przechowywanego przedmiotu na potrzeby własne Przechowawca  wystawia pisemne zamówienie na pobrany towar i przekazuje za pośrednictwem Apteki Szpitalnej  Składającemu. Składający   po otrzymaniu zamówienia wystawia fakturę VAT(z datą pobrania) na 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 od dnia otrzymania prawidłowo wystawionej faktury VAT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ładający zobowiązuje się do utrzymania pełnego asortymentu i ilości poprzez ich uzupełnianie według zapotrzebowania , przekazywanego przez Przechowawcę w czasie trwania umowy lub do wykorzystania jej w 10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dokonać spisu z natury przedmiotów przechowywanych w związku z niniejszą umową u Przechowawcy oraz dokonać kontroli warunków ich przechowywania w uzgodnionym wcześniej z Przechowawcą terminie.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iniejsza została zawarta na czas określony począwszy od ……………. r. do ……………..r. nie dłużej jednak niż Umowa nr …………….  na dostawy </w:t>
      </w:r>
      <w:r>
        <w:rPr>
          <w:rFonts w:cs="Arial" w:ascii="Arial" w:hAnsi="Arial"/>
          <w:bCs/>
          <w:sz w:val="20"/>
          <w:szCs w:val="20"/>
        </w:rPr>
        <w:t xml:space="preserve">soczewek okulistycznych dla potrzeb Oddziału okulistycznego 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instrukcja wypełniania plików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44:00Z</dcterms:created>
  <dc:creator>user</dc:creator>
  <dc:description/>
  <cp:keywords/>
  <dc:language>en-US</dc:language>
  <cp:lastModifiedBy>user</cp:lastModifiedBy>
  <cp:lastPrinted>2019-07-08T08:10:00Z</cp:lastPrinted>
  <dcterms:modified xsi:type="dcterms:W3CDTF">2019-07-29T11:53:00Z</dcterms:modified>
  <cp:revision>3</cp:revision>
  <dc:subject/>
  <dc:title/>
</cp:coreProperties>
</file>