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1887/07/2019                                                                                                               Łódź, 16.07.2019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godnie z art. 92 ust. 2 ustawy Prawo zamówień publicznych z dnia 29 stycznia 2004 r. (Dz. U. z 2018r. poz. 1986) informujemy, iż w postępowaniu prowadzonym w trybie przetargu nieograniczonego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a dostawę endoprotez oraz sprzętu artroskopowego nr 18/D/19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6 ofert. Kierowano się kryterium ceny – 60 % oraz  terminem dostawy – 40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659"/>
        <w:gridCol w:w="1134"/>
        <w:gridCol w:w="1843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ZIMMER BIOMET POLSKA Sp. z o.o. ul. Płowiecka 75 04-501 Warszaw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69 399,30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IMMER BIOMET POLSKA Sp. z o.o. ul. Płowiecka 75 04-501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2</w:t>
      </w:r>
    </w:p>
    <w:p>
      <w:pPr>
        <w:pStyle w:val="Normal"/>
        <w:suppressAutoHyphens w:val="false"/>
        <w:jc w:val="both"/>
        <w:rPr/>
      </w:pPr>
      <w:r>
        <w:rPr/>
        <w:t>Wykaz, ocena i porównanie złożonych ofert.</w:t>
      </w:r>
    </w:p>
    <w:tbl>
      <w:tblPr>
        <w:tblW w:w="92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659"/>
        <w:gridCol w:w="1134"/>
        <w:gridCol w:w="1843"/>
        <w:gridCol w:w="1134"/>
        <w:gridCol w:w="1134"/>
      </w:tblGrid>
      <w:tr>
        <w:trPr>
          <w:trHeight w:val="495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4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ZIMMER BIOMET POLSKA Sp. z o.o. ul. Płowiecka 75 04-501 Warszawa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225 504,00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IMMER BIOMET POLSKA Sp. z o.o. ul. Płowiecka 75 04-501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659"/>
        <w:gridCol w:w="1276"/>
        <w:gridCol w:w="1701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JOHNSON &amp; JOHNSON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  <w:t xml:space="preserve">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1 419,6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0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JOHNSON &amp; JOHNSON Poland Sp. z o.o. Ul. Iłżecka 24 02-135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659"/>
        <w:gridCol w:w="1276"/>
        <w:gridCol w:w="1701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JOHNSON &amp; JOHNSON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  <w:t xml:space="preserve">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7 174,4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0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JOHNSON &amp; JOHNSON Poland Sp. z o.o. Ul. Iłżecka 24 02-135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5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659"/>
        <w:gridCol w:w="1276"/>
        <w:gridCol w:w="1701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JOHNSON &amp; JOHNSON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  <w:t xml:space="preserve">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5 100,0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0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JOHNSON &amp; JOHNSON Poland Sp. z o.o. Ul. Iłżecka 24 02-135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659"/>
        <w:gridCol w:w="1276"/>
        <w:gridCol w:w="1701"/>
        <w:gridCol w:w="1418"/>
        <w:gridCol w:w="1134"/>
      </w:tblGrid>
      <w:tr>
        <w:trPr>
          <w:trHeight w:val="43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6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JOHNSON &amp; JOHNSON </w:t>
            </w:r>
            <w:r>
              <w:rPr>
                <w:rFonts w:cs="Times New Roman" w:ascii="Times New Roman" w:hAnsi="Times New Roman"/>
                <w:color w:val="000000"/>
                <w:szCs w:val="22"/>
                <w:lang w:eastAsia="pl-PL"/>
              </w:rPr>
              <w:t xml:space="preserve">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40 567,2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6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0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JOHNSON &amp; JOHNSON Poland Sp. z o.o. Ul. Iłżecka 24 02-135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 najkorzystniejszej ofert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esculap Chif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Tysiąclecia 1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4-300 Nowy Tomyśl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79 425,4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3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esculap Chif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Tysiąclecia 14 64-300 Nowy Tomyśl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Lima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Łopuszańska 9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pl-PL"/>
              </w:rPr>
              <w:t>02-457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89 148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5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Lima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Łopuszańska 95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pl-PL"/>
        </w:rPr>
        <w:t>02-457 Warszawa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9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Massmedica S.A.                                         ul. Branieckiego 1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972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22 682,9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9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assmedica S.A.                                         ul. Branieckiego 17 02-972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0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MARKS-MED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Ul. Irysów 8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5-500 Piaseczno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39 956,4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ARKS-MED  Ul. Irysów 8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05-500 Piaseczno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2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Massmedica S.A.                                         ul. Branieckiego 17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972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2 336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9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Massmedica S.A.                                         ul. Branieckiego 17 02-972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3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ZIMMER BIOMET POLSKA Sp. z o.o. ul. Płowiecka 75 04-501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76 14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6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IMMER BIOMET POLSKA Sp. z o.o. ul. Płowiecka 75 04-501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4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Heraeus Medical Poland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Bonifraterska 1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0-203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50 692,4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8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Heraeus Medical Poland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Bonifraterska 17 00-203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6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rthrex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Łopuszańska 9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457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70 132,4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rthrex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Łopuszańska 95 02-457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7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JOHNSON &amp; JOHNSON Poland Sp. z o.o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Iłżecka 24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135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532 98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10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JOHNSON &amp; JOHNSON Poland Sp. z o.o. Ul. Iłżecka 24 02-135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akiet 18</w:t>
      </w:r>
    </w:p>
    <w:p>
      <w:pPr>
        <w:pStyle w:val="Normal"/>
        <w:suppressAutoHyphens w:val="false"/>
        <w:rPr/>
      </w:pPr>
      <w:r>
        <w:rPr/>
        <w:t>Wykaz, ocena i porównanie złożonych ofert.</w:t>
      </w:r>
    </w:p>
    <w:tbl>
      <w:tblPr>
        <w:tblW w:w="951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811"/>
        <w:gridCol w:w="1276"/>
        <w:gridCol w:w="1559"/>
        <w:gridCol w:w="1559"/>
        <w:gridCol w:w="1008"/>
      </w:tblGrid>
      <w:tr>
        <w:trPr>
          <w:trHeight w:val="300" w:hRule="atLeast"/>
        </w:trPr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Numer oferty</w:t>
            </w:r>
          </w:p>
        </w:tc>
        <w:tc>
          <w:tcPr>
            <w:tcW w:w="28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Firma (nazwa) lub nazwisko oraz adres wykonawcy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Cena oferty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cena 60 %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ermin dostawy  40%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unktacja razem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LN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rthrex Polska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Ul. Łopuszańska 95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02-457 Warszawa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382 463,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10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0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Na podstawie kryterium oceny ofert dokonano wyboru oferty nr 4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Arthrex Polska Sp. z o.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Ul. Łopuszańska 95 02-457 Warszaw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jako najkorzystniejszej oferty. 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pakietu 11 na podstawie art. 93 ust 1 pkt 7 ustawy Pzp – postępowanie obarczone jest niemożliwą do usunięcia wadą uniemożliwiającą zawarcie niepodlegającej unieważnieniu umowy w sprawie zamówienia publicznego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nieważnienie pakietu 15 na podstawie art. 93 ust 1 pkt 1 ustawy Pzp – nie złożono żadnej oferty niepodlegającej odrzuceniu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18 lipca  2019 r. w siedzibie Zamawiającego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7" w:firstLine="709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30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30:00Z</dcterms:created>
  <dc:creator>Default User</dc:creator>
  <dc:description/>
  <cp:keywords/>
  <dc:language>en-US</dc:language>
  <cp:lastModifiedBy>user</cp:lastModifiedBy>
  <cp:lastPrinted>2019-07-16T09:17:00Z</cp:lastPrinted>
  <dcterms:modified xsi:type="dcterms:W3CDTF">2019-07-16T07:52:00Z</dcterms:modified>
  <cp:revision>6</cp:revision>
  <dc:subject/>
  <dc:title>Łódź, dnia 29</dc:title>
</cp:coreProperties>
</file>