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(dotyczy  wszystkich pakietów i pozycji 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specjalistycznego kardiologicznego dla potrzeb Pracowni Hemodynamik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……………..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– podmagazyn Przechowawcy. Osobą nadzorującą podmagazyn  jest p. Anna Drozdowska  tel. 42/ 63-41-387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sz w:val="20"/>
          <w:szCs w:val="20"/>
        </w:rPr>
        <w:t xml:space="preserve">Składający dostarczy Przechowawcy przedmioty na przechowanie w terminie 7 dni od daty rozpoczęcia obowiązywania niniejszej umowy. </w:t>
      </w:r>
      <w:r>
        <w:rPr>
          <w:rFonts w:cs="Arial" w:ascii="Arial" w:hAnsi="Arial"/>
          <w:color w:val="FF0000"/>
          <w:sz w:val="20"/>
          <w:szCs w:val="20"/>
        </w:rPr>
        <w:t>W wyżej oznaczonym terminie Składający dostarczy Przechowawcy wraz z przedmiotami oddanymi na przechowanie, w formie elektronicznej na CD/DVD, sporządzone wg instrukcji wypełniania plików stanowiącej załącznik nr 1 do niniejszej umowy, zestawienie przedmiotów oddanych na przechowani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Składający zapłaci Przechowawcy karę umowną w wysokości 50 zł za każdy dzień opóźnienia w wykonaniu obowiązku/ów o którym mowa w </w:t>
      </w:r>
      <w:r>
        <w:rPr>
          <w:rFonts w:cs="Arial" w:ascii="Arial" w:hAnsi="Arial"/>
          <w:color w:val="FF0000"/>
          <w:sz w:val="20"/>
        </w:rPr>
        <w:t>§ 3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ust. 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ęcie przedmiotów na przechowanie dokonane zostanie na podstawie dokumentów  magazynowych Składająceg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sprawdza zgodność dostarczonych przedmio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nie wnosi zastrzeżeń do oceny stanu przedmiotu przechowania, dokonanej przez Przechowawc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awidłowego przechowywania przedmiotów, tak aby zachować je w stanie nie pogorszonym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ponosi odpowiedzialność wyłącznie z tytułu zawinionej i udowodnionej szkody powstałej w czasie trwania niniejszej umowy w przedmiotach oddanych mu na przechowanie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 faxem lub telefonicznie na 30 dni przed datą odbioru lub niezwłocznie po zakończeniu umowy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7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Przechowawca ma prawo pobrać na potrzeby własne  towary przechowywane, </w:t>
      </w:r>
      <w:r>
        <w:rPr>
          <w:rFonts w:cs="Arial" w:ascii="Arial" w:hAnsi="Arial"/>
          <w:color w:val="FF0000"/>
          <w:sz w:val="20"/>
        </w:rPr>
        <w:t>w pierwszej kolejności Zamawiający wykorzysta towary z najkrótszym terminem ważności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 wystawia pisemne zamówienie na pobrany towar i przekazuje za pośrednictwem Apteki Szpitalnej  Składającemu. Składający   po otrzymaniu zamówienia wystawia fakturę VAT(z datą pobrania) na  pobrane przedmioty z terminem zapłaty </w:t>
      </w:r>
      <w:r>
        <w:rPr>
          <w:rFonts w:cs="Arial" w:ascii="Arial" w:hAnsi="Arial"/>
          <w:b/>
          <w:bCs/>
          <w:sz w:val="20"/>
        </w:rPr>
        <w:t>60</w:t>
      </w:r>
      <w:r>
        <w:rPr>
          <w:rFonts w:cs="Arial" w:ascii="Arial" w:hAnsi="Arial"/>
          <w:sz w:val="20"/>
        </w:rPr>
        <w:t xml:space="preserve"> dni od dnia otrzymania prawidłowo wystawionej faktury VAT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ładający zobowiązuje się do utrzymania pełnego asortymentu i ilości poprzez ich uzupełnianie według zapotrzebowania , przekazywanego przez Przechowawcę w czasie trwania umowy lub do wykorzystania jej w 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terminie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od ……………. r. do ……………..r. nie dłużej jednak niż Umowa nr …………….  na dostawy </w:t>
      </w:r>
      <w:r>
        <w:rPr>
          <w:rFonts w:cs="Arial" w:ascii="Arial" w:hAnsi="Arial"/>
          <w:bCs/>
          <w:sz w:val="20"/>
          <w:szCs w:val="20"/>
        </w:rPr>
        <w:t xml:space="preserve">sprzętu specjalistycznego kardiologicznego dla potrzeb Pracowni Hemodynamiki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Załącznik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1. instrukcja wypełniania plików 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0:00Z</dcterms:created>
  <dc:creator>user</dc:creator>
  <dc:description/>
  <cp:keywords/>
  <dc:language>en-US</dc:language>
  <cp:lastModifiedBy>user</cp:lastModifiedBy>
  <cp:lastPrinted>2019-07-08T08:10:00Z</cp:lastPrinted>
  <dcterms:modified xsi:type="dcterms:W3CDTF">2019-07-30T08:49:00Z</dcterms:modified>
  <cp:revision>5</cp:revision>
  <dc:subject/>
  <dc:title/>
</cp:coreProperties>
</file>