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3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kardiologicznego sprzętu jednorazowego użytku dla potrzeb Pracowni Hemodynamiki  - numer sprawy: 2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4"/>
          <w:szCs w:val="24"/>
          <w:lang w:eastAsia="pl-PL"/>
        </w:rPr>
        <w:t>SP ZOZ MSWiA  w Łodzi zgodnie z art. 38. ust 4 ustawy z dnia 29.01.2004r. Prawo zamówień publicznych (DZ.U. z 2018r poz. 1986) zmienia treść SIWZ w zakresie treści załącznika nr 2A – szczegółowy opis przedmiotu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Pakiet 1  - Zestaw przygotowawczy do koronarografii i koronaroplastyk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pozycja 2 – Zestaw do obłożenia stołu do zabiegów angiograficznych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Skład zestawu: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chusta angiograficzna min. rozmiar  244x350cm z 2 otworami (dostęp promieniowy+ udowy), przezroczysta krawędź - 1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fartuch chirurgiczny (rozmiar XL, L) - 2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miska plastikowa 500ml - 1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miska  plastikowa o   średnicy min.25cm – 1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pokrowiec ochronny typu czapeczka z gumką 85x 90cm - 2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trzykawka 10ml  - 3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trzykawka 20ml – 1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trzykawka 20ml z gwintem ( wkręcana ) – 1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trzykawka 10ml z gwintem ( wkręcana ) – 1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erweta absorbująca trójwarstwowa 60x40cm - 1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gaziki 100x100mm - 30 szt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erweta na stolik, trójwarstwowa 90x150cm.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igła do  znieczulenia  0,5-0,6</w:t>
      </w:r>
    </w:p>
    <w:p>
      <w:pPr>
        <w:pStyle w:val="Normal"/>
        <w:numPr>
          <w:ilvl w:val="0"/>
          <w:numId w:val="2"/>
        </w:numPr>
        <w:ind w:left="2552" w:hanging="360"/>
        <w:rPr/>
      </w:pPr>
      <w:r>
        <w:rPr>
          <w:rFonts w:cs="Arial" w:ascii="Arial" w:hAnsi="Arial"/>
        </w:rPr>
        <w:t xml:space="preserve">prowadnik  o  średnicy 0,35” z  końcówką "J"  o  długości  </w:t>
      </w:r>
      <w:r>
        <w:rPr>
          <w:rFonts w:cs="Arial" w:ascii="Arial" w:hAnsi="Arial"/>
          <w:color w:val="FF0000"/>
          <w:sz w:val="40"/>
          <w:szCs w:val="40"/>
          <w:u w:val="single"/>
        </w:rPr>
        <w:t xml:space="preserve">200 </w:t>
      </w:r>
      <w:r>
        <w:rPr>
          <w:rFonts w:cs="Arial" w:ascii="Arial" w:hAnsi="Arial"/>
        </w:rPr>
        <w:t>cm  pokryty  PTFE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rampa  trójkranikowa  ze wkręcaną  strzykawką 10ml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przyrząd  do  przetaczania  płynów  infuzyjnych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wewnątrz zestawu 2 szt. małe  naklejki   stwierdzające   jałowość  pakietu  , nazwę produktu oraz  datę   przydatności  do   użycia</w:t>
      </w:r>
    </w:p>
    <w:p>
      <w:pPr>
        <w:pStyle w:val="Normal"/>
        <w:numPr>
          <w:ilvl w:val="0"/>
          <w:numId w:val="2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linia  do  pomiaru  ciśnienia   krwawego   zgodna  ze  specyfikacją   z  punktu  8  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Pozostałe zapisy SIWZ nie ulegają zmiani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6"/>
      <w:numFmt w:val="bullet"/>
      <w:lvlText w:val="-"/>
      <w:lvlJc w:val="left"/>
      <w:pPr>
        <w:tabs>
          <w:tab w:val="num" w:pos="0"/>
        </w:tabs>
        <w:ind w:left="3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39:00Z</dcterms:created>
  <dc:creator>kancelaria</dc:creator>
  <dc:description/>
  <cp:keywords/>
  <dc:language>en-US</dc:language>
  <cp:lastModifiedBy>user</cp:lastModifiedBy>
  <cp:lastPrinted>2019-07-22T11:39:00Z</cp:lastPrinted>
  <dcterms:modified xsi:type="dcterms:W3CDTF">2019-07-22T09:39:00Z</dcterms:modified>
  <cp:revision>2</cp:revision>
  <dc:subject/>
  <dc:title>Łódź, dnia 29</dc:title>
</cp:coreProperties>
</file>