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215/08/2019                                                                                                              Łódź,   26.08.2019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dostawę soczewek okulistycznych nr 27/D/19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5 ofert. Kierowano się kryterium ceny – 60%, terminem realizacji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134"/>
        <w:gridCol w:w="1134"/>
      </w:tblGrid>
      <w:tr>
        <w:trPr>
          <w:trHeight w:val="871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ymed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rszawska 320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</w:rPr>
              <w:t>05-082 Stare Babic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93 752,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3  Polymed Polsk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Warszawska 320A 05-082 Stare Babice 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276"/>
        <w:gridCol w:w="1134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ABJ – VISION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Główna 7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95-041 Gałków Duży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 320,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1  ABJ – VISION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Główna 76 95-041 Gałków Duży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6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MDT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Skośna 12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lang w:eastAsia="pl-PL"/>
              </w:rPr>
              <w:t>30-383 Krakó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 31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2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MDT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Skośna 12A 30-383 Kraków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 28 sierpnia 2019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Times New Roman" w:hAnsi="Times New Roman" w:cs="Times New Roman"/>
          <w:lang w:val="en-US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37:00Z</dcterms:created>
  <dc:creator>Default User</dc:creator>
  <dc:description/>
  <cp:keywords/>
  <dc:language>en-US</dc:language>
  <cp:lastModifiedBy>user</cp:lastModifiedBy>
  <cp:lastPrinted>2019-08-26T12:31:00Z</cp:lastPrinted>
  <dcterms:modified xsi:type="dcterms:W3CDTF">2019-08-26T10:32:00Z</dcterms:modified>
  <cp:revision>16</cp:revision>
  <dc:subject/>
  <dc:title>Łódź, dnia 29</dc:title>
</cp:coreProperties>
</file>