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znaczenie sprawy </w:t>
      </w:r>
      <w:r>
        <w:rPr>
          <w:rFonts w:cs="Tahoma" w:ascii="Tahoma" w:hAnsi="Tahoma"/>
          <w:b/>
        </w:rPr>
        <w:t>24/D/19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 xml:space="preserve">Zbiorcze zestawienie ofert – Dostawy leków </w:t>
      </w:r>
    </w:p>
    <w:p>
      <w:pPr>
        <w:pStyle w:val="Normal"/>
        <w:rPr/>
      </w:pPr>
      <w:r>
        <w:rPr/>
      </w:r>
    </w:p>
    <w:tbl>
      <w:tblPr>
        <w:tblW w:w="112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961"/>
        <w:gridCol w:w="2552"/>
        <w:gridCol w:w="1559"/>
        <w:gridCol w:w="1418"/>
      </w:tblGrid>
      <w:tr>
        <w:trPr>
          <w:trHeight w:val="75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ofert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(firma) i adres 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artość  brutto </w:t>
            </w:r>
          </w:p>
          <w:p>
            <w:pPr>
              <w:pStyle w:val="TextBody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  <w:r>
              <w:rPr>
                <w:rFonts w:cs="Tahoma" w:ascii="Tahoma" w:hAnsi="Tahoma"/>
              </w:rPr>
              <w:t xml:space="preserve">Termin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kon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arunki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łatnośc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MGEN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Domaniewska 50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-672 Warszaw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wg załączonego zestawienia zbior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rvier Polska Services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-236 Warszaw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Annapol 6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ałączonego zestawienia zbior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OMED Barbara J. Stańczyk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05-501 Piaseczno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Kajki 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ałączonego zestawienia zbior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Optotech Medical, Sp. z o.o. Sp. k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 Wimmera 67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-005 Niepołomi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ałączonego zestawienia zbior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esculap Chifa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Tysiąclecia 1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64-300 Nowy Tomyśl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ałączonego zestawienia zbior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TIST Medical Polska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Kolista 2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-486 Katowi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ałączonego zestawienia zbior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7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nofi – Aventis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-203  Warszaw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Bonifraterska 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ałączonego zestawienia zbior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clepios S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Hubska 4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-502 Wrocław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ałączonego zestawienia zbior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esenius Medical Care Polska  S.A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Krzywa 13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-118 Pozna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ałączonego zestawienia zbior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Shire Polska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ac Europejski 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-844 Warszaw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ałączonego zestawienia zbior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trala Farmaceutyczna CEFARM S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ul. Jana Kazimierza 16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-248 Warszaw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ałączonego zestawienia zbior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"CHEMED" Sp. z o.o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Kochanowskiego 29/30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4-100 Gliwi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ałączonego zestawienia zbior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rmacol Logistyka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Szopieniecka 77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-431 Katowi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ałączonego zestawienia zbior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SK Services Sp. z o.o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ul. Grunwaldzka 189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-322  Pozna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ałączonego zestawienia zbior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farm PS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Słoneczna 96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-500 Stara Iwicz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ałączonego zestawienia zbior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lus International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Pułaskiego 9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-273 Katowi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ałączonego zestawienia zbior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k S.A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Podlipie 16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-010 Stryków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ałączonego zestawienia zbior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tra Zenec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Postępu 14 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-676 Warszawa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ałączonego zestawienia zbior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onsorcjum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RTICA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ul. Krzemieniecka 120, 54-613 Wrocław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 PGF S.A. ul. Zbąszyńska 3, 91-342 Łód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ałączonego zestawienia zbior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2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BIPHARM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Rydygiera 8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-793 Warszaw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ałączonego zestawienia zbior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2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pen Pharma Irleand Limited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ne Geoge’s uay Plaz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ublin 2, Irland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ałączonego zestawienia zbior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2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euca SA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Szosa Bydgoska 58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87-100 Toruń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ałączonego zestawienia zbior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ialmed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Konopnickiej 11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-230 Biała Pis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ałączonego zestawienia zbior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med S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Działkowa 56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-234 Warszaw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ałączonego zestawienia zbior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2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MED Poland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Puławska 31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-819 Warszaw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ałączonego zestawienia zbior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dni</w:t>
            </w:r>
          </w:p>
        </w:tc>
      </w:tr>
    </w:tbl>
    <w:p>
      <w:pPr>
        <w:pStyle w:val="Normal"/>
        <w:rPr>
          <w:rFonts w:ascii="Brush Script MT;Pristina" w:hAnsi="Brush Script MT;Pristina" w:cs="Tahoma"/>
          <w:sz w:val="28"/>
          <w:szCs w:val="28"/>
        </w:rPr>
      </w:pPr>
      <w:r>
        <w:rPr>
          <w:rFonts w:cs="Tahoma" w:ascii="Brush Script MT;Pristina" w:hAnsi="Brush Script MT;Pristina"/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rush Script MT">
    <w:altName w:val="Pristina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8:14:00Z</dcterms:created>
  <dc:creator>msadecki</dc:creator>
  <dc:description/>
  <cp:keywords/>
  <dc:language>en-US</dc:language>
  <cp:lastModifiedBy>user</cp:lastModifiedBy>
  <cp:lastPrinted>2018-08-09T13:19:00Z</cp:lastPrinted>
  <dcterms:modified xsi:type="dcterms:W3CDTF">2019-08-20T12:43:00Z</dcterms:modified>
  <cp:revision>9</cp:revision>
  <dc:subject/>
  <dc:title>oznaczenie sprawy</dc:title>
</cp:coreProperties>
</file>