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110/08/2019                                                                                                              Łódź,   14.08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sprzętu stomatologicznego i aparatury medycznej nr 26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3 oferty. Kierowano się kryterium ceny – 60%, terminem realizacji - 30% oraz okresem gwarancji – 1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Grzybowska 80/8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844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 999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3  DENTALHOLDING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Grzybowska 80/82 00-844 Warszawa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, ocena i porównanie złożonych ofert.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Grzybowska 80/8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844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1 000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3  DENTALHOLDING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Grzybowska 80/82 00-844 Warszawa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2962"/>
        <w:gridCol w:w="1103"/>
        <w:gridCol w:w="1384"/>
        <w:gridCol w:w="1316"/>
        <w:gridCol w:w="1380"/>
        <w:gridCol w:w="1124"/>
      </w:tblGrid>
      <w:tr>
        <w:trPr>
          <w:trHeight w:val="43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10%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METRUM CRYOFLEX Sp. z o.o. Sp. k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l. Zielna 29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05-082 Blizne Łaszczyńskiego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9 900,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0,00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TRUM CRYOFLEX Sp. z o.o. Sp. k. ul. Zielna 29 05-082 Blizne Łaszczyńskiego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2962"/>
        <w:gridCol w:w="1103"/>
        <w:gridCol w:w="1384"/>
        <w:gridCol w:w="1316"/>
        <w:gridCol w:w="1380"/>
        <w:gridCol w:w="1124"/>
      </w:tblGrid>
      <w:tr>
        <w:trPr>
          <w:trHeight w:val="430" w:hRule="atLeast"/>
        </w:trPr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Termin dostawy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Medag Aparatura Medyczna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P. Augustynowicz Spółka Jawna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Ul. Brylantowa 24 lok. 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>52-214 Wrocław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4 978,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,0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,0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edag Aparatura Medyczna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. Augustynowicz Spółka Jawna ul. Brylantowa 24 lok. 3 52-214 Wrocław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4 i 5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16 sierpni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29:00Z</dcterms:created>
  <dc:creator>Default User</dc:creator>
  <dc:description/>
  <cp:keywords/>
  <dc:language>en-US</dc:language>
  <cp:lastModifiedBy>user</cp:lastModifiedBy>
  <cp:lastPrinted>2019-08-14T08:47:00Z</cp:lastPrinted>
  <dcterms:modified xsi:type="dcterms:W3CDTF">2019-08-14T06:49:00Z</dcterms:modified>
  <cp:revision>6</cp:revision>
  <dc:subject/>
  <dc:title>Łódź, dnia 29</dc:title>
</cp:coreProperties>
</file>