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wykonywania badań patomorfologicznych (barwienie wraz z oceną odczynów) na potrzeby SP ZOZ MSWiA w 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6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19-08-08T07:16:00Z</dcterms:modified>
  <cp:revision>2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