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2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oczewek okulistycznych    - numer sprawy: 2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w załączeniu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 xml:space="preserve">Pytanie 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odstąpienie od wymogu dołączania plików  o  treści zgodnej ze wzorem plików załączonych do SIWZ zawierających dane uzupełnianych soczewek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 – depozyt obejmuje 100 sztuk soczewek wewnątrzgałkowych  oraz 100 zestawów implantacyjnych, które rotują przynajmniej raz w tygodniu. 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tym przesłanie tego pliku powinno odbywać się przy każdym uzupełnieniu depozytu, co jest nie możliwe technicznie 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zamian oferujemy dostarczanie pliku w formacie .xls  z zeskanowanym kodem kreskowym , który zawiera następujące dane: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nikatowy kod soczewki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zwę handlową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er seryjny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atę ważności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c (rozmiar)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aj pochodzenia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Zamawiający nie wyraża zgody na odstąpienie od wymogu dołączenia plików zawierających dane uzupełnienia soczewek. W załączeniu przekazujemy  bardziej szczegółową instrukcj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12:00Z</dcterms:created>
  <dc:creator>kancelaria</dc:creator>
  <dc:description/>
  <cp:keywords/>
  <dc:language>en-US</dc:language>
  <cp:lastModifiedBy>user</cp:lastModifiedBy>
  <cp:lastPrinted>2019-08-12T12:12:00Z</cp:lastPrinted>
  <dcterms:modified xsi:type="dcterms:W3CDTF">2019-08-12T10:12:00Z</dcterms:modified>
  <cp:revision>2</cp:revision>
  <dc:subject/>
  <dc:title>Łódź, dnia 29</dc:title>
</cp:coreProperties>
</file>