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9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  - numer sprawy: 24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nr 1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simy Zamawiającego o odstąpienie od wymogu wpisywania kodów ATC w formularzu asortymentowo – cenowym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Odpowiedź: Zamawiający odstępuje od wymogu wpisywania kodów ATC w formularzu asortymentowo – cenowym w związku z powyższym  </w:t>
      </w:r>
      <w:r>
        <w:rPr>
          <w:sz w:val="28"/>
          <w:u w:val="single"/>
        </w:rPr>
        <w:t>wpisywanie kodów ATC nie jest obowiązk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/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03:00Z</dcterms:created>
  <dc:creator>kancelaria</dc:creator>
  <dc:description/>
  <cp:keywords/>
  <dc:language>en-US</dc:language>
  <cp:lastModifiedBy>user</cp:lastModifiedBy>
  <cp:lastPrinted>2019-08-02T14:11:00Z</cp:lastPrinted>
  <dcterms:modified xsi:type="dcterms:W3CDTF">2019-08-09T11:03:00Z</dcterms:modified>
  <cp:revision>2</cp:revision>
  <dc:subject/>
  <dc:title>Łódź, dnia 29</dc:title>
</cp:coreProperties>
</file>