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090/08/2019                                                                                Łódź, dnia 12.08.2019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Informacja o  wyborze najkorzystniejszej oferty w postępowaniu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na dostawę zamkniętego systemu do  pobierania krwi do badań- nr sprawy 23/D/19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awy z dnia 29 stycznia 2004r. Prawo zamówień publicznych (j.t. Dz.U. z 2018r. poz. 1986), zwanej dalej ,,ustawą Pzp” informuję Informujemy, że w postępowaniu prowadzonym w przetargu nieograniczonym pn.: dostawa zamkniętego systemu do pobierania krwi dokonano wyboru najkorzystniejszej ofert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</w:t>
      </w:r>
    </w:p>
    <w:p>
      <w:pPr>
        <w:pStyle w:val="Normal"/>
        <w:suppressAutoHyphens w:val="false"/>
        <w:jc w:val="both"/>
        <w:rPr/>
      </w:pPr>
      <w:r>
        <w:rPr/>
        <w:t>Wykaz, ocena i porównanie złożonych ofert.</w:t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085"/>
        <w:gridCol w:w="1417"/>
        <w:gridCol w:w="1134"/>
        <w:gridCol w:w="1134"/>
        <w:gridCol w:w="1134"/>
      </w:tblGrid>
      <w:tr>
        <w:trPr>
          <w:trHeight w:val="495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Walory użytkowe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4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759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SARSTEDT Sp. z o.o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lang w:eastAsia="pl-PL"/>
              </w:rPr>
              <w:t>ul. Warszawska 25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BLIZNE ŁASZCZYŃSKIEGO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05-082 Stare Babic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0 683,28 z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7,8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7,84</w:t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 podstawie kryterium oceny ofert dokonano wyboru oferty nr 1  SARSTEDT Sp. z o.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ul. Warszawska 25 BLIZNE ŁASZCZYŃSKIEGO 05-082 Stare Babice jako najkorzystniejszej oferty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2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Wykaz, ocena i porównanie złożonych ofert.</w:t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085"/>
        <w:gridCol w:w="1417"/>
        <w:gridCol w:w="1134"/>
        <w:gridCol w:w="1134"/>
        <w:gridCol w:w="1134"/>
      </w:tblGrid>
      <w:tr>
        <w:trPr>
          <w:trHeight w:val="495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Walory użytkowe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4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759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SARSTEDT Sp. z o.o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lang w:eastAsia="pl-PL"/>
              </w:rPr>
              <w:t>ul. Warszawska 25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BLIZNE ŁASZCZYŃSKIEGO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05-082 Stare Babic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3,68 z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7,8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7,84</w:t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 podstawie kryterium oceny ofert dokonano wyboru oferty nr 1 SARSTEDT Sp. z o.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ul. Warszawska 25 BLIZNE ŁASZCZYŃSKIEGO 05-082 Stare Babice jako najkorzystniejszej oferty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w sprawie zamówienia publicznego zostanie podpisana w dniu 19 sierpnia 2019 r. w siedzibie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ind w:left="6381" w:firstLine="709"/>
        <w:jc w:val="right"/>
        <w:rPr>
          <w:rFonts w:eastAsia="Trebuchet MS"/>
          <w:b/>
          <w:b/>
          <w:sz w:val="24"/>
          <w:szCs w:val="24"/>
          <w:lang w:val="en-US"/>
        </w:rPr>
      </w:pPr>
      <w:r>
        <w:rPr>
          <w:rFonts w:eastAsia="Trebuchet MS"/>
          <w:b/>
          <w:sz w:val="24"/>
          <w:szCs w:val="24"/>
          <w:lang w:val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3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r>
            <w:rPr>
              <w:rFonts w:cs="Tahoma" w:ascii="Tahoma" w:hAnsi="Tahoma"/>
              <w:bCs/>
              <w:color w:val="17365D"/>
              <w:spacing w:val="20"/>
              <w:sz w:val="16"/>
              <w:szCs w:val="22"/>
            </w:rPr>
            <w:t>www.zozmswlodz.pl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2:11:00Z</dcterms:created>
  <dc:creator>Default User</dc:creator>
  <dc:description/>
  <cp:keywords/>
  <dc:language>en-US</dc:language>
  <cp:lastModifiedBy>user</cp:lastModifiedBy>
  <cp:lastPrinted>2019-08-09T14:11:00Z</cp:lastPrinted>
  <dcterms:modified xsi:type="dcterms:W3CDTF">2019-08-12T09:05:00Z</dcterms:modified>
  <cp:revision>3</cp:revision>
  <dc:subject/>
  <dc:title>Łódź, dnia 29</dc:title>
</cp:coreProperties>
</file>