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06 sierpni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dostawy soczewek okulistycznych  – nr sprawy 27/D/19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>SP ZOZ MSWiA w Łodzi informuje, iż w przedmiotowym postępowaniu zgodnie z art. 38 ust. 1 pkt. 4 ustawy Prawo Zamówień Publicznych (Dz.U. z 2018r. poz. 1986) dokonuje modyfikacji SIWZ w zakresie terminu do składania i otwarcia ofert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Jest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08.08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Winno być:</w:t>
      </w:r>
    </w:p>
    <w:p>
      <w:pPr>
        <w:pStyle w:val="Normal"/>
        <w:rPr/>
      </w:pPr>
      <w:r>
        <w:rPr>
          <w:rFonts w:cs="Tahoma" w:ascii="Bookman Old Style" w:hAnsi="Bookman Old Style"/>
        </w:rPr>
        <w:t>Termin składania ofert jest 14.08.2019r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>Otwarcie nastąpi tego samego dnia o godz. 10:30. Pozostałe SIWZ nie ulegają zmianie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14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8-06T08:14:00Z</dcterms:modified>
  <cp:revision>2</cp:revision>
  <dc:subject/>
  <dc:title>Łódź, dnia 29</dc:title>
</cp:coreProperties>
</file>