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center" w:pos="5273" w:leader="none"/>
          <w:tab w:val="right" w:pos="9809" w:leader="none"/>
        </w:tabs>
        <w:spacing w:lineRule="atLeast" w:line="100" w:before="0" w:after="0"/>
        <w:rPr>
          <w:rFonts w:eastAsia="Times New Roman" w:cs="Times New Roman"/>
          <w:color w:val="auto"/>
          <w:sz w:val="3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eastAsia="zxx" w:bidi="ar-SA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fldChar w:fldCharType="begin"/>
          </w:r>
          <w:r>
            <w:rPr/>
            <w:instrText xml:space="preserve"> TOC </w:instrText>
          </w:r>
          <w:r>
            <w:rPr/>
            <w:fldChar w:fldCharType="separate"/>
          </w:r>
          <w:r>
            <w:rPr/>
            <w:t>1. Część ogólna</w:t>
            <w:tab/>
          </w:r>
          <w:hyperlink w:anchor="__RefHeading__319_75757524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1.1. Przedmiot zamówienia</w:t>
            <w:tab/>
          </w:r>
          <w:hyperlink w:anchor="__RefHeading__321_75757524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1.2. Przedmiot i zakres robót objętych w Specyfikacji Technicznej</w:t>
            <w:tab/>
          </w:r>
          <w:hyperlink w:anchor="__RefHeading__323_75757524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1.3. Określenia podstawowe</w:t>
            <w:tab/>
          </w:r>
          <w:hyperlink w:anchor="__RefHeading__325_75757524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1.3.1. Instalacje wodociągowe</w:t>
            <w:tab/>
          </w:r>
          <w:hyperlink w:anchor="__RefHeading__327_75757524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1.3.2. Instalacje kanalizacyjne</w:t>
            <w:tab/>
          </w:r>
          <w:hyperlink w:anchor="__RefHeading__329_75757524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1.4. Ogólne wymagania dotyczące robót</w:t>
            <w:tab/>
          </w:r>
          <w:hyperlink w:anchor="__RefHeading__331_75757524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2. Wymagania dotyczące właściwości wyrobów budowlanych</w:t>
            <w:tab/>
          </w:r>
          <w:hyperlink w:anchor="__RefHeading__333_75757524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2.1. Ogólne wymagania dotyczące materiałów budowlanych</w:t>
            <w:tab/>
          </w:r>
          <w:hyperlink w:anchor="__RefHeading__335_75757524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2.2. Wymagania dotyczące jakości materiałów</w:t>
            <w:tab/>
          </w:r>
          <w:hyperlink w:anchor="__RefHeading__337_757575244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2.3. Wymagania dotyczące transportu materiałów</w:t>
            <w:tab/>
          </w:r>
          <w:hyperlink w:anchor="__RefHeading__339_757575244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2.4. Wymagania dotyczące składowania materiałów</w:t>
            <w:tab/>
          </w:r>
          <w:hyperlink w:anchor="__RefHeading__341_757575244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 xml:space="preserve">3. Wymagania dotyczące sprzętu i maszyn </w:t>
            <w:tab/>
          </w:r>
          <w:hyperlink w:anchor="__RefHeading__343_757575244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 Wymagania dotyczące wykonania robót</w:t>
            <w:tab/>
          </w:r>
          <w:hyperlink w:anchor="__RefHeading__345_757575244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1. Prace przygotowawcze</w:t>
            <w:tab/>
          </w:r>
          <w:hyperlink w:anchor="__RefHeading__347_757575244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2. Demontaż starych instalacji</w:t>
            <w:tab/>
          </w:r>
          <w:hyperlink w:anchor="__RefHeading__349_757575244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2.1. Demontaż starych instalacji wodociągowych</w:t>
            <w:tab/>
          </w:r>
          <w:hyperlink w:anchor="__RefHeading__351_757575244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2.2. Demontaż starych instalacji kanalizacyjnych</w:t>
            <w:tab/>
          </w:r>
          <w:hyperlink w:anchor="__RefHeading__353_75757524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3. Czyszczenie istniejących przewodów kanalizacyjnych</w:t>
            <w:tab/>
          </w:r>
          <w:hyperlink w:anchor="__RefHeading__355_75757524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4. Pomocnicze prace budowlane przy montażu instalacji</w:t>
            <w:tab/>
          </w:r>
          <w:hyperlink w:anchor="__RefHeading__357_75757524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5. Montaż instalacji kanalizacyjnych</w:t>
            <w:tab/>
          </w:r>
          <w:hyperlink w:anchor="__RefHeading__359_75757524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5.1. Montaż przewodów instalacji kanalizacyjnych</w:t>
            <w:tab/>
          </w:r>
          <w:hyperlink w:anchor="__RefHeading__361_75757524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5.1.1. Układanie przewodów na ścianach budynku</w:t>
            <w:tab/>
          </w:r>
          <w:hyperlink w:anchor="__RefHeading__363_757575244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5.1.2. Łączenie przewodów</w:t>
            <w:tab/>
          </w:r>
          <w:hyperlink w:anchor="__RefHeading__365_757575244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5.1.2.1. Łączenie przewodów żeliwnych</w:t>
            <w:tab/>
          </w:r>
          <w:hyperlink w:anchor="__RefHeading__367_757575244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5.1.2.2. Łączenie przewodów z PVC</w:t>
            <w:tab/>
          </w:r>
          <w:hyperlink w:anchor="__RefHeading__369_757575244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5.1.3. Tuleje ochronne</w:t>
            <w:tab/>
          </w:r>
          <w:hyperlink w:anchor="__RefHeading__371_757575244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5.2. Połączenia z przyborami i urządzeniami</w:t>
            <w:tab/>
          </w:r>
          <w:hyperlink w:anchor="__RefHeading__373_757575244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5.3. Montaż urządzeń i armatury</w:t>
            <w:tab/>
          </w:r>
          <w:hyperlink w:anchor="__RefHeading__375_757575244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5.4. Zabezpieczenie antykorozyjne</w:t>
            <w:tab/>
          </w:r>
          <w:hyperlink w:anchor="__RefHeading__377_757575244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6. Montaż instalacji wodociągowych</w:t>
            <w:tab/>
          </w:r>
          <w:hyperlink w:anchor="__RefHeading__379_757575244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6.1. Montaż rurociągów instalacji wodociągowych</w:t>
            <w:tab/>
          </w:r>
          <w:hyperlink w:anchor="__RefHeading__381_757575244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6.1.1. Montaż rurociągów stalowych</w:t>
            <w:tab/>
          </w:r>
          <w:hyperlink w:anchor="__RefHeading__383_757575244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6.1.1.1. Połączenia gwintowane</w:t>
            <w:tab/>
          </w:r>
          <w:hyperlink w:anchor="__RefHeading__385_757575244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6.1.2. Montaż rurociągów tworzywowych</w:t>
            <w:tab/>
          </w:r>
          <w:hyperlink w:anchor="__RefHeading__387_757575244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3.2.1. Metoda wykonywania połączeń nierozłącznych zaciskanych</w:t>
            <w:tab/>
          </w:r>
          <w:hyperlink w:anchor="__RefHeading__389_757575244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6.1.3. Usytuowanie i prowadzenie przewodów instalacji wodociągowych</w:t>
            <w:tab/>
          </w:r>
          <w:hyperlink w:anchor="__RefHeading__391_757575244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6.1.4. Podpory dla rurociągów instalacji wodociągowych</w:t>
            <w:tab/>
          </w:r>
          <w:hyperlink w:anchor="__RefHeading__393_757575244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6.1.5. Tuleje ochronne</w:t>
            <w:tab/>
          </w:r>
          <w:hyperlink w:anchor="__RefHeading__395_757575244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6.2. Montaż armatury</w:t>
            <w:tab/>
          </w:r>
          <w:hyperlink w:anchor="__RefHeading__397_757575244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6.3. Wykonanie regulacji instalacji wodociągowych</w:t>
            <w:tab/>
          </w:r>
          <w:hyperlink w:anchor="__RefHeading__399_757575244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6.4. Zabezpieczenie antykorozyjne</w:t>
            <w:tab/>
          </w:r>
          <w:hyperlink w:anchor="__RefHeading__401_757575244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6.5. Izolacja cieplna</w:t>
            <w:tab/>
          </w:r>
          <w:hyperlink w:anchor="__RefHeading__403_757575244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4.6.6. Oznaczenia</w:t>
            <w:tab/>
          </w:r>
          <w:hyperlink w:anchor="__RefHeading__405_757575244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 Kontrola i badania jakości robót</w:t>
            <w:tab/>
          </w:r>
          <w:hyperlink w:anchor="__RefHeading__407_757575244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1. Zakres badań odbiorczych</w:t>
            <w:tab/>
          </w:r>
          <w:hyperlink w:anchor="__RefHeading__409_757575244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2. Badania odbiorcze instalacji kanalizacyjnych</w:t>
            <w:tab/>
          </w:r>
          <w:hyperlink w:anchor="__RefHeading__411_757575244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2.1. Badania armatury odcinającej</w:t>
            <w:tab/>
          </w:r>
          <w:hyperlink w:anchor="__RefHeading__413_757575244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3. Badania odbiorcze instalacji wodociągowych</w:t>
            <w:tab/>
          </w:r>
          <w:hyperlink w:anchor="__RefHeading__415_757575244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3.1. Warunki wykonania badania szczelności</w:t>
            <w:tab/>
          </w:r>
          <w:hyperlink w:anchor="__RefHeading__417_757575244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3.2. Przygotowanie do badania szczelności wodą zimną</w:t>
            <w:tab/>
          </w:r>
          <w:hyperlink w:anchor="__RefHeading__419_757575244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3.3. Przebieg badania szczelności wodą zimną</w:t>
            <w:tab/>
          </w:r>
          <w:hyperlink w:anchor="__RefHeading__421_757575244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3.4. Czynności po badaniach związanych z napełnieniem instalacji wodą</w:t>
            <w:tab/>
          </w:r>
          <w:hyperlink w:anchor="__RefHeading__423_757575244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3.5. Badania odbiorcze zabezpieczeń antykorozyjnych powierzchni zewnętrznych instalacji wodociągowej</w:t>
            <w:tab/>
          </w:r>
          <w:hyperlink w:anchor="__RefHeading__425_757575244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3.6. Badania odbiorcze oznakowania instalacji wodociągowej</w:t>
            <w:tab/>
          </w:r>
          <w:hyperlink w:anchor="__RefHeading__427_757575244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3.7. Badania odbiorcze zabezpieczenia instalacji wodociągowej wody ciepłej przed przekroczeniem granicznych wartości ciśnienia i temperatury</w:t>
            <w:tab/>
          </w:r>
          <w:hyperlink w:anchor="__RefHeading__429_757575244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3.8. Badania odbiorcze zabezpieczenia przed możliwością pogorszenia jakości wody wodociągowej w instalacji oraz zmianami skracającymi trwałość instalacji</w:t>
            <w:tab/>
          </w:r>
          <w:hyperlink w:anchor="__RefHeading__431_757575244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3.9. Badania odbiorcze natężenia hałasu wywołanego przez pracę instalacji</w:t>
            <w:tab/>
          </w:r>
          <w:hyperlink w:anchor="__RefHeading__433_757575244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wodociągowej</w:t>
            <w:tab/>
          </w:r>
          <w:hyperlink w:anchor="__RefHeading__435_757575244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3.10. Badania odbiorcze zabezpieczenia instalacji wodociągowej przed możliwością przepływów zwrotnych</w:t>
            <w:tab/>
          </w:r>
          <w:hyperlink w:anchor="__RefHeading__437_757575244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3.11. Badania armatury przy odbiorze instalacji wodociągowej</w:t>
            <w:tab/>
          </w:r>
          <w:hyperlink w:anchor="__RefHeading__439_757575244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3.11.1. Badania armatury odcinającej</w:t>
            <w:tab/>
          </w:r>
          <w:hyperlink w:anchor="__RefHeading__441_757575244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5.3.11.2. Badania odbiorcze innych elementów w instalacji wodociągowej</w:t>
            <w:tab/>
          </w:r>
          <w:hyperlink w:anchor="__RefHeading__443_757575244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6. Wymagania dotyczące przedmiaru i obmiaru robót</w:t>
            <w:tab/>
          </w:r>
          <w:hyperlink w:anchor="__RefHeading__445_757575244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7. Odbiory instalacji wodociągowych i kanalizacyjnych</w:t>
            <w:tab/>
          </w:r>
          <w:hyperlink w:anchor="__RefHeading__447_757575244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8. Podstawa rozliczania robót</w:t>
            <w:tab/>
          </w:r>
          <w:hyperlink w:anchor="__RefHeading__449_757575244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tabs>
              <w:tab w:val="right" w:pos="9070" w:leader="dot"/>
              <w:tab w:val="right" w:pos="9071" w:leader="dot"/>
            </w:tabs>
            <w:rPr/>
          </w:pPr>
          <w:r>
            <w:rPr/>
            <w:t>9. Dokumenty odniesienia</w:t>
            <w:tab/>
          </w:r>
          <w:hyperlink w:anchor="__RefHeading__451_757575244">
            <w:r>
              <w:rPr>
                <w:rStyle w:val="IndexLink"/>
              </w:rPr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keepNext w:val="false"/>
        <w:tabs>
          <w:tab w:val="clear" w:pos="709"/>
          <w:tab w:val="center" w:pos="5273" w:leader="none"/>
          <w:tab w:val="right" w:pos="9809" w:leader="none"/>
        </w:tabs>
        <w:spacing w:lineRule="atLeast" w:line="100" w:before="0" w:after="0"/>
        <w:rPr>
          <w:rFonts w:eastAsia="Times New Roman" w:cs="Times New Roman"/>
          <w:color w:val="auto"/>
          <w:sz w:val="3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eastAsia="zxx" w:bidi="ar-SA"/>
        </w:rPr>
      </w:r>
      <w:r>
        <w:br w:type="page"/>
      </w:r>
    </w:p>
    <w:p>
      <w:pPr>
        <w:pStyle w:val="Heading1"/>
        <w:tabs>
          <w:tab w:val="clear" w:pos="709"/>
          <w:tab w:val="center" w:pos="5273" w:leader="none"/>
          <w:tab w:val="right" w:pos="9809" w:leader="none"/>
        </w:tabs>
        <w:spacing w:lineRule="atLeast" w:line="100" w:before="0" w:after="0"/>
        <w:rPr>
          <w:rFonts w:eastAsia="Times New Roman" w:cs="Times New Roman"/>
          <w:color w:val="auto"/>
          <w:sz w:val="3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eastAsia="zxx" w:bidi="ar-SA"/>
        </w:rPr>
        <w:t>SPECYFIKACJA TECHNICZNA</w:t>
      </w:r>
    </w:p>
    <w:p>
      <w:pPr>
        <w:pStyle w:val="Heading1"/>
        <w:tabs>
          <w:tab w:val="clear" w:pos="709"/>
          <w:tab w:val="center" w:pos="5273" w:leader="none"/>
          <w:tab w:val="right" w:pos="9809" w:leader="none"/>
        </w:tabs>
        <w:spacing w:lineRule="atLeast" w:line="100" w:before="0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eastAsia="zxx" w:bidi="ar-SA"/>
        </w:rPr>
        <w:t>WYKONANIA I ODBIORU ROBÓT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0" w:name="__RefHeading__319_757575244"/>
      <w:bookmarkStart w:id="1" w:name="__RefHeading__689_1070967840"/>
      <w:bookmarkStart w:id="2" w:name="__RefHeading__1465_946587047"/>
      <w:bookmarkStart w:id="3" w:name="__RefHeading__1669_1844099506"/>
      <w:bookmarkEnd w:id="0"/>
      <w:bookmarkEnd w:id="1"/>
      <w:bookmarkEnd w:id="2"/>
      <w:bookmarkEnd w:id="3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1. Część ogólna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Niniejszą Specyfikację Techniczną wykonania i odbioru robót budowlanych sporządzono zgodnie z Rozporządzeniem Ministra Infrastruktury z dnia 02.09.2004 roku w sprawie szczegółowego zakresu i formy dokumentacji projektowej, specyfi-kacji technicznych wykonania i odbioru robót budowlanych oraz programu funkcjonal-no – użytkowego (Dz. U. Nr 202 poz. 2072 z 2004 roku z późniejszymi zmianami).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Specyfikacja ta stanowi opracowanie zawierające w szczególności zbiory wy-magań, które są niezbędne do określenia standardu i jakości wykonania robót, w za-kresie sposobu wykonania robót budowlanych, właściwości wyrobów budowlanych oraz oceny prawidłowości wykonania poszczególnych robót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4" w:name="__RefHeading__321_757575244"/>
      <w:bookmarkStart w:id="5" w:name="__RefHeading__691_1070967840"/>
      <w:bookmarkStart w:id="6" w:name="__RefHeading__1467_946587047"/>
      <w:bookmarkStart w:id="7" w:name="__RefHeading__1671_1844099506"/>
      <w:bookmarkEnd w:id="4"/>
      <w:bookmarkEnd w:id="5"/>
      <w:bookmarkEnd w:id="6"/>
      <w:bookmarkEnd w:id="7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1.1. Przedmiot zamówienia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res inwestycji:</w:t>
        <w:tab/>
        <w:t xml:space="preserve">Łódź, ul.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ółnocna 42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(dz. nr ewid. 84/12, 84/13 z obrębu B-54)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nwestor:</w:t>
        <w:tab/>
        <w:t>Samodzielny Publiczny Zakład Opieki Zdrowotnej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>Ministerstwa Spraw Wewnętrznych i Administracji w Łodzi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>Łódź, ul. Północna 42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rzedmiotem zamówienia jest modernizacja Zakładu Patomorfologii w SP ZOZ MSWiA w Łodz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ranża:</w:t>
        <w:tab/>
        <w:t>Instalacje sanitarne wodno – kanalizacyjne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Specyfikacja robót wg Wspólnego Słownika Zamówień CPV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5332300-6</w:t>
        <w:tab/>
        <w:t>Roboty instalacyjne kanalizacyjne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5332200-5</w:t>
        <w:tab/>
        <w:t>Roboty instalacyjne hydrauliczne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8" w:name="__RefHeading__323_757575244"/>
      <w:bookmarkStart w:id="9" w:name="__RefHeading__693_1070967840"/>
      <w:bookmarkStart w:id="10" w:name="__RefHeading__1469_946587047"/>
      <w:bookmarkStart w:id="11" w:name="__RefHeading__1673_1844099506"/>
      <w:bookmarkEnd w:id="8"/>
      <w:bookmarkEnd w:id="9"/>
      <w:bookmarkEnd w:id="10"/>
      <w:bookmarkEnd w:id="11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1.2. Przedmiot i zakres robót objętych w Specyfikacji Technicznej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 xml:space="preserve">Przedmiotem niniejszej specyfikacji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są warunki techniczne wykonania i odbio-ru wewnętrznych instalacji wodno – kanalizacyjnych. Zakres warunków technicznych wykonania i odbioru obejmuje wymagania dotyczące budowy i odbioru przewodów oraz instalowania armatury i urządzeń sanitarnych wodno – kanalizacyjnych, w tym przede wszystkim: robót przygotowawczych, układania i montażu przewodów oraz prób szczelnośc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9"/>
          <w:tab w:val="left" w:pos="14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>W niniejszym opracowaniu uwzględniono wymagania ujęte w normach państ-wowych i branżowych (PN i BN) oraz międzynarodowych, w świadectwach o dopusz-czeniu do stosowania w budownictwie, wytycznych i instrukcjach wykonania przewo-dów opracowanych przez ich producentów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Opracowanie to nie wyczerpuje wszystkich zagadnień szczegółowych, wynika-jących ze specyfiki wymagań danego producenta rur, armatury i urządzeń. Dlatego też, w przypadku wybrania rur i elementów konkretnego producenta, należy zawsze żądać informacji o szczególnych (ekstremalnych) własnościach i wymaganiach doty-czących tych wyrobów i warunkach ich montażu. Jeśli wymagania producentów są bardziej rygorystyczne niż podane w niniejszym opracowaniu, należy stosować wy-magania ostrzejsze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ar-SA"/>
        </w:rPr>
      </w:pPr>
      <w:bookmarkStart w:id="12" w:name="__RefHeading__325_757575244"/>
      <w:bookmarkStart w:id="13" w:name="__RefHeading__695_1070967840"/>
      <w:bookmarkStart w:id="14" w:name="__RefHeading__1471_946587047"/>
      <w:bookmarkStart w:id="15" w:name="__RefHeading__1675_1844099506"/>
      <w:bookmarkEnd w:id="12"/>
      <w:bookmarkEnd w:id="13"/>
      <w:bookmarkEnd w:id="14"/>
      <w:bookmarkEnd w:id="15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1.3. Określenia podstawowe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ar-SA"/>
        </w:rPr>
      </w:pPr>
      <w:bookmarkStart w:id="16" w:name="__RefHeading__327_757575244"/>
      <w:bookmarkStart w:id="17" w:name="__RefHeading__697_1070967840"/>
      <w:bookmarkStart w:id="18" w:name="__RefHeading__1473_946587047"/>
      <w:bookmarkStart w:id="19" w:name="__RefHeading__1677_1844099506"/>
      <w:bookmarkEnd w:id="16"/>
      <w:bookmarkEnd w:id="17"/>
      <w:bookmarkEnd w:id="18"/>
      <w:bookmarkEnd w:id="19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1.3.1. Instalacje wodociągowe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Instalacja wodociągowa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stanowi układ połączonych przewodów, armatury i urzą-dzeń, służących do zaopatrywania budynku w zimną i ciepłą wodę, spełniających wy-magania jakościowe określone w przepisach odrębnych dotyczących warunków, ja-kim powinna odpowiadać woda do spożycia przez ludzi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Woda do spożycia przez ludzi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woda spełniająca wymagania jakościowe określo-ne w Rozporządzeniu Ministra Zdrowia z dnia 19 listopada 2002 roku w sprawie wy-magań dotyczących jakości wody przeznaczonej do spożycia przez ludzi (Dz. U. Nr 203/02 poz. 1718)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Instalacja wody zimnej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instalacja zimnej wody zasilona z sieci wodociągowej roz-poczynająca się bezpośrednio za zestawem wodomierza głównego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Instalacja wody ciepłej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– instalacja ciepłej wody rozpoczynająca się bezpośrednio za zaworem na zasileniu zimną wodą urządzenia do przygotowania ciepłej wody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Instalacja cyrkulacji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instalacja wymuszająca ruch wody w instalacji ciepłej wody w celu zapewnienia ciągłości dostaw ciepłej wody we wszystkich punktach poboru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Ciśnienie robocze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– obliczeniowe (projektowe) ciśnienie pracy instalacji przewidzia-ne w dokumentacji projektowej, które dla zachowania zakładanej trwałości instalacji nie może być przekroczone w żadnym jej punkcie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Ciśnienie dopuszczalne instalacji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– najwyższa wartość ciśnienia statycznego wody w najniższym punkcie instalacji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Ciśnienie próbne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– ciśnienie w najniższym punkcie instalacji, przy którym dokony-wane jest badanie jej szczelności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Ciśnienie nominalne PN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ciśnienie charakteryzujące wymiary i wytrzymałość ele-mentu instalacji w temperaturze odniesienia równej 20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º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C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Temperatura robocza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– obliczeniowa (projektowa) temperatura w instalacji przewi-dziana w dokumentacji projektowej, która dla zachowania zakładanej trwałości insta-lacji nie może być przekroczona w żadnym punkcie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Temperatura awaryjna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dla instalacji wykonanych z tworzyw sztucznych, najwyż-sza dopuszczalna temperatura przekraczająca temperaturę roboczą, jaka może wy-stąpić w czasie pracy instalacji, w której nastąpiło uszkodzenie systemu sterującego i zabezpieczającego instalację, która dla zachowania zakładanej trwałości instalacji nie może być przekroczona w żadnym jej punkcie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Przewody magistralne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główne przewody instalacji wodociągowych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Piony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pionowe odcinki przewodów wodociągowych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Przewody rozprowadzające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poziome odcinki przewodów wodociągowych zlokali-zowane na poszczególnych kondygnacjach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Podejścia do armatury czerpalnej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– elementy łączące instalację wodociągową z poszczególnymi punktami poboru wody (bateriami, zaworami czerpalnymi, itp.)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Złączki instalacyjne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elementy do łączenia poszczególnych odcinków rur ze sobą, armatury z przewodami.</w:t>
      </w:r>
    </w:p>
    <w:p>
      <w:pPr>
        <w:pStyle w:val="Normal"/>
        <w:tabs>
          <w:tab w:val="clear" w:pos="709"/>
          <w:tab w:val="left" w:pos="427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9"/>
          <w:tab w:val="left" w:pos="427" w:leader="none"/>
        </w:tabs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Kształtki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elementy do łączenia ze sobą rur o różnych średnicach lub różnym kie-runku ustawienia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Armatura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elementy montowane na rurociągach, służące poborowi wody, odcięciu przepływu czynnika, kontroli, oraz regulacji pracy instalacji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20" w:name="__RefHeading__329_757575244"/>
      <w:bookmarkStart w:id="21" w:name="__RefHeading__699_1070967840"/>
      <w:bookmarkStart w:id="22" w:name="__RefHeading__1475_946587047"/>
      <w:bookmarkStart w:id="23" w:name="__RefHeading__1679_1844099506"/>
      <w:bookmarkEnd w:id="20"/>
      <w:bookmarkEnd w:id="21"/>
      <w:bookmarkEnd w:id="22"/>
      <w:bookmarkEnd w:id="23"/>
      <w:r>
        <w:rPr>
          <w:rFonts w:eastAsia="Times New Roman" w:cs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>1.3.2. Instalacje kanalizacyjne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Instalacja kanalizacyjna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układ połączonych przewodów wraz z urządzeniami, przyborami i wpustami odprowadzającymi ścieki oraz wody opadowe do studni kon-trolnej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Przybór sanitarny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urządzenie służące do odbierania i odprowadzania zanieczysz-czeń płynnych powstałych w wyniku działalności higieniczno – sanitarnych oraz gos-podarczych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Wpust kanalizacyjny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urządzenie służące do zbierania ścieków z powierzchni od-wadnianych i odprowadzania ich do instalacji kanalizacyjnej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Podejście kanalizacyjne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przewód łączący przybór sanitarny lub urządzenie z przewodem spustowym lub przewodem odpływowym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Syfon kanalizacyjny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zamknięcie wodne instalacji kanalizacj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Przewód spustowy (pion)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przewód służący do odprowadzania ścieków z podejść kanalizacyjnych, rynien lub wpustów deszczowych do przewodu odpływowego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Czyszczak kanalizacyjny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– element inspekcyjny umożliwiający czyszczenie insta-lacji kanalizacyjnej w przypadku jej zatkania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Zawór napowietrzający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element zwieńczający pion kanalizacyjny kończący się w pomieszczeniu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Wywiewka kanalizacyjna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element zwieńczający pion kanalizacyjny wyprowadzo-ny ponad dach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Przewód odpływowy (poziom)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– przewód służący do odprowadzania ścieków z pio-nów do przykanalika lub innego odbiornika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FFFF00" w:val="clear"/>
          <w:lang w:val="pl-PL" w:eastAsia="zxx" w:bidi="ar-SA"/>
        </w:rPr>
      </w:pPr>
      <w:bookmarkStart w:id="24" w:name="__RefHeading__331_757575244"/>
      <w:bookmarkStart w:id="25" w:name="__RefHeading__701_1070967840"/>
      <w:bookmarkStart w:id="26" w:name="__RefHeading__1477_946587047"/>
      <w:bookmarkStart w:id="27" w:name="__RefHeading__1681_1844099506"/>
      <w:bookmarkEnd w:id="24"/>
      <w:bookmarkEnd w:id="25"/>
      <w:bookmarkEnd w:id="26"/>
      <w:bookmarkEnd w:id="27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1.4. Ogólne wymagania dotyczące robót</w:t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FFFF00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FFFF00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>Wykonawca robót jest odpowiedzialny za jakość wykonania robót, ich zgod-ność z dokumentacją projektową, specyfikacją techniczną, poleceniami Inspektora Nadzoru oraz sztuką budowlaną.</w:t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Dokumentację robót montażowych wewnętrznych instalacji wodociągowych i kanalizacyjnych stanowią:</w:t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projekt budowlany, opracowany zgodnie z Rozporządzeniem Ministra Transportu, Budownictwa i Gospodarski Morskiej z dnia 25.04.2012 roku w sprawie szczegóło-wego zakresu i formy projektu budowlanego (Dz. U. poz. 462 z 2012r., z późniejszy-mi zmianami),</w:t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projekt wykonawczy w zakresie wynikającym z rozporządzenia Ministra Infrastruktu-ry z 02.09.2004 roku w sprawie szczegółowego zakresu i formy dokumentacji projek-towej, specyfikacji technicznych wykonania i odbioru robót budowlanych oraz progra-mu funkcjonalno – użytkowego (Dz. U. Nr 202, poz. 2072 z 2004 roku, z późniejszy-mi zmianami),</w:t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specyfikacja techniczna wykonania i odbioru robót sporządzona zgodnie z rozpo-rządzeniem Ministra Infrastruktury z 02.09.2004 roku w sprawie szczegółowego za-kresu i formy dokumentacji projektowej, specyfikacji technicznych wykonania i odbio-ru robót budowlanych oraz programu funkcjonalno – użytkowego (Dz. U. Nr 202, poz. 2072 z 2004 roku, z późniejszymi zmianami),</w:t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dziennik budowy prowadzony zgodnie z rozporządzeniem Ministra Infrastruktury z dnia 26.06.2002 roku w sprawie dziennika budowy, montażu i rozbiórki, tablicy infor-macyjnej oraz ogłoszenia zawierającego dane dotyczące bezpieczeństwa pracy i ochrony zdrowia (Dz. U. Nr 108, poz. 953 z 2002 roku, z późniejszymi zmianami),</w:t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dokumenty świadczące o dopuszczeniu do obrotu i powszechnego lub jednostko-wego zastosowania użytych wyrobów budowlanych, zgodnie z ustawą z 16.04.2004 roku o wyrobach budowlanych (Dz. U. Nr 92, poz. 881 z 2004 roku, z późniejszymi zmianami),</w:t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protokoły odbiorów częściowych, końcowych i robót zanikających, z załączonymi protokołami badań kontrolnych,</w:t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dokumentacja powykonawcza, czyli w/w części składowe dokumentacji robót z na-niesionymi zmianami, dokonanymi w toku robót, zgodnie z art. 3, pkt 14 ustawy Pra-wo budowlane z dnia 07.07.1994 roku (tekst jednolity Dz. U. Nr 207, poz. 2016 z 2003 roku, z późniejszymi zmianami).</w:t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bookmarkStart w:id="28" w:name="__RefHeading__333_757575244"/>
      <w:bookmarkStart w:id="29" w:name="__RefHeading__703_1070967840"/>
      <w:bookmarkStart w:id="30" w:name="__RefHeading__1479_946587047"/>
      <w:bookmarkStart w:id="31" w:name="__RefHeading__1683_1844099506"/>
      <w:bookmarkEnd w:id="28"/>
      <w:bookmarkEnd w:id="29"/>
      <w:bookmarkEnd w:id="30"/>
      <w:bookmarkEnd w:id="31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2. Wymagania dotyczące właściwości wyrobów budowlanych</w:t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32" w:name="__RefHeading__335_757575244"/>
      <w:bookmarkStart w:id="33" w:name="__RefHeading__705_1070967840"/>
      <w:bookmarkStart w:id="34" w:name="__RefHeading__1481_946587047"/>
      <w:bookmarkStart w:id="35" w:name="__RefHeading__1685_1844099506"/>
      <w:bookmarkEnd w:id="32"/>
      <w:bookmarkEnd w:id="33"/>
      <w:bookmarkEnd w:id="34"/>
      <w:bookmarkEnd w:id="35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2.1. Ogólne wymagania dotyczące materiałów budowlanych</w:t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Materiały do montażu  wewnętrznych instalacji wodociągowych i kanalizacyj-nych powinny posiadać:</w:t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oznakowanie znakiem CE co oznacza, że dokonano oceny ich zgodności ze zhar-monizowaną normą europejską wprowadzoną do zbioru Polskich Norm, z europejską aprobatą techniczną lub krajową specyfikacją techniczną państwa członkowskiego Unii Europejskiej uznaną przez Komisję Europejską za zgodną z wymaganiami pods-tawowymi, lub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deklarację zgodności z uznanymi regułami sztuki budowlanej wydaną przez produ-centa jeżeli dotyczy ona wyrobu umieszczonego w wykazie wyrobów mających nie-wielkie znaczenie dla zdrowia i bezpieczeństwa określonym przez Komisję Europejs-ką, lub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oznakowanie znakiem budowlanym, co oznacza że wyroby nie podlegające obo-wiązkowemu oznakowaniu CE, dla których dokonano oceny zgodności z Polską Nor-mą lub aprobatą techniczną, bądź uznano za „regionalny wyrób budowlany”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bookmarkStart w:id="36" w:name="__RefHeading__337_757575244"/>
      <w:bookmarkStart w:id="37" w:name="__RefHeading__707_1070967840"/>
      <w:bookmarkStart w:id="38" w:name="__RefHeading__1483_946587047"/>
      <w:bookmarkStart w:id="39" w:name="__RefHeading__1687_1844099506"/>
      <w:bookmarkEnd w:id="36"/>
      <w:bookmarkEnd w:id="37"/>
      <w:bookmarkEnd w:id="38"/>
      <w:bookmarkEnd w:id="39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2.2. Wymagania dotyczące jakości materiałów</w:t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 xml:space="preserve">Wszystkie elementy składowe wewnętrznych instalacji wodno – kanalizacyj-nych powinny pod względem jakości spełniać wymagania podane w odpowiednich aktach normatywnych i posiadać odpowiednie certyfikaty.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 xml:space="preserve">Elementy, z których mają być wykonane instalacje wodno – kanalizacyjne i ich uzbrojenie  powinny charakteryzować się odpowiednią wytrzymałością mechaniczną na ciśnienia i obciążenia, odpornością chemiczną, termiczną na wpływy otoczenia.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Wszystkie elementy składowe instalacji kanalizacyjnych winny spełniać nastę-pujące podstawowe warunki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rury i kształtki nie powinny mieć widocznych uszkodzeń (wgnieceń, rys, pęknięć) na powierzchni zewnętrznej,</w:t>
      </w:r>
    </w:p>
    <w:p>
      <w:pPr>
        <w:pStyle w:val="Normal"/>
        <w:tabs>
          <w:tab w:val="clear" w:pos="709"/>
          <w:tab w:val="left" w:pos="552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bose końce rur z PVC powinny mieć we właściwy sposób ukosowane krawędzie,</w:t>
      </w:r>
    </w:p>
    <w:p>
      <w:pPr>
        <w:pStyle w:val="Normal"/>
        <w:tabs>
          <w:tab w:val="clear" w:pos="709"/>
          <w:tab w:val="left" w:pos="552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na bosych końcach rur z PVC powinny być zaznaczone miejsca, oznaczające głę-bokość wcisku w kielich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- płaszczyzny cięcia przy kielichu i bosym końcu powinny być prostopadłe do osi rury, </w:t>
      </w:r>
    </w:p>
    <w:p>
      <w:pPr>
        <w:pStyle w:val="Normal"/>
        <w:tabs>
          <w:tab w:val="clear" w:pos="709"/>
          <w:tab w:val="left" w:pos="552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wymiary i ich tolerancje powinny być zgodne z podanymi w normach,</w:t>
      </w:r>
    </w:p>
    <w:p>
      <w:pPr>
        <w:pStyle w:val="Normal"/>
        <w:tabs>
          <w:tab w:val="clear" w:pos="709"/>
          <w:tab w:val="left" w:pos="552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każdy element powinien być fabrycznie oznakowany, z tym że w przypadku rur po-winny być podane następujące podstawowe dane, tj. czynnik transportowany, nazwa producenta, rodzaj materiału, oznaczenie szeregu, średnica zewnętrzna [mm], gru-bość ścianki [mm], data produkcji [Rok Miesiąc Dzień], obowiązująca norma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uszczelki powinny mieć powierzchnie gładkie i równe, bez zadziorów i wypukłośc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Wszystkie elementy składowe instalacji wodociągowych winny spełniać nastę-pujące podstawowe warunki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wszystkie elementy instalacji wodociągowych, stykające się bezpośrednio z wodą powinny być wykonane z materiałów nie wpływających ujemnie na jakość wody w instalacji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jako rury stalowe należy stosować rury przewodowe ze stali węglowej zwykłej ocyn-kowanej przeznaczone do stosowania w instalacjach wodociągowych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jako rury tworzywowe należy stosować rury przewodowe wielowarstwowe z poliety-lenu usieciowanego przeznaczonych do stosowania w instalacjach wodociągowych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rury, kształtki i armatura kategorycznie nie powinny mieć widocznych uszkodzeń (wgnieceń, rys, pęknięć) na powierzchni zewnętrznej,</w:t>
      </w:r>
    </w:p>
    <w:p>
      <w:pPr>
        <w:pStyle w:val="Normal"/>
        <w:tabs>
          <w:tab w:val="clear" w:pos="709"/>
          <w:tab w:val="left" w:pos="552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wymiary i ich tolerancje powinny być zgodne z podanymi w normach</w:t>
      </w:r>
    </w:p>
    <w:p>
      <w:pPr>
        <w:pStyle w:val="Normal"/>
        <w:tabs>
          <w:tab w:val="clear" w:pos="709"/>
          <w:tab w:val="left" w:pos="552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każdy element powinien być fabrycznie oznakowany, z tym że w przypadku rur po-winny być podane następujące podstawowe dane, tj. czynnik transportowany, nazwa producenta, rodzaj materiału, oznaczenie szeregu, średnica zewnętrzna [mm], gru-bość ścianki [mm], data produkcji [Rok Mieciąc Dzień], obowiązująca norma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Na żądanie odbiorcy, producent jest zobowiązany dostarczyć świadectwo do-puszczenia danego elementu do stosowania w budownictwie oraz wyniki badań stwierdzających zgodność danej partii wyrobów z wymaganiami obowiązujących norm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40" w:name="__RefHeading__339_757575244"/>
      <w:bookmarkStart w:id="41" w:name="__RefHeading__709_1070967840"/>
      <w:bookmarkStart w:id="42" w:name="__RefHeading__1485_946587047"/>
      <w:bookmarkStart w:id="43" w:name="__RefHeading__1689_1844099506"/>
      <w:bookmarkEnd w:id="40"/>
      <w:bookmarkEnd w:id="41"/>
      <w:bookmarkEnd w:id="42"/>
      <w:bookmarkEnd w:id="43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2.3. Wymagania dotyczące transportu materiałów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Podstawowe wymagania dotyczące transportu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rury należy przewozić wyłącznie samochodami skrzyniowymi lub pojazdami posia-dającymi boczne wsporniki o maksymalnym rozstawie 2m, wystające poza pojazd końce rur nie mogą być dłuższe niż 1m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jeżeli przewożone są luźno ułożone rury, to przy ich układaniu w stosy na samocho-dzie wysokość ładunku nie powinna przekraczać 1m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podczas transportu rury powinny być zabezpieczone przed uszkodzeniem przez metalowe części środków transportu jak śruby, łańcuchy itp. Luźno układane rury po-winny być zabezpieczone przed zarysowaniem przez podłożenie tektury falistej i de-sek pod łańcuch spinający boczne ściany skrzyni samochodu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rury o różnych średnicach winny być przewożone oddzielnie, a gdy nie jest to możli-we, to rury o większych średnicach i grubszych ściankach powinny znajdować się na spodzie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podczas transportu rury powinny być zabezpieczone przed zmianą położenia. Plat-forma samochodu powinna być ustawiona w poziomie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nie dopuszczać do zrzucania elementów podczas rozładunku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niedopuszczalne jest „wleczenie” pojedynczych rur lub ich wiązek po podłożu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według zaleceń producentów przewóz powinien odbywać się przy temperaturze otoczenia 0 ÷ 30 ºC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materiały transportować zgodnie z przepisami bhp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44" w:name="__RefHeading__341_757575244"/>
      <w:bookmarkStart w:id="45" w:name="__RefHeading__711_1070967840"/>
      <w:bookmarkStart w:id="46" w:name="__RefHeading__1487_946587047"/>
      <w:bookmarkStart w:id="47" w:name="__RefHeading__1691_1844099506"/>
      <w:bookmarkEnd w:id="44"/>
      <w:bookmarkEnd w:id="45"/>
      <w:bookmarkEnd w:id="46"/>
      <w:bookmarkEnd w:id="47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2.4. Wymagania dotyczące składowania materiałów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Przy składowaniu należy spełnić następujące podstawowe wymagania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elementy chronić przed uszkodzeniami pochodzącymi od podłoża, na którym są składowane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rury w prostych odcinkach składować w stosach na równym podłożu, na podkła-dach drewnianych o szerokości nie mniejszej niż 0,1 m oraz odstępach 1 ÷ 2 m, nie przekraczać wysokości składowania równej około 1 m dla rur o mniejszych średni-cach i 2 m dla rur o większych średnicach, o ile producent nie zaleci inaczej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rury o różnych średnicach winny być składowane oddzielnie, a gdy nie jest to możli-we, to rury o większych średnicach i grubszych ściankach powinny znajdować się na spodzie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rury kielichowane układać kielichami naprzemiennie lub kolejne warstwy oddzielać przekładkami drewnianymi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stosy rur winny być zabezpieczone przed rozsuwaniem się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należy zwracać szczególną uwagę na zakończenia rur i zabezpieczać je ochronka-mi (kapturki, wkładki, itp.)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nie dopuszczać do składowania elementów w sposób, przy którym mogłyby wystą-pić odkształcenia (zagięcia, zagniecenia itp.)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w miarę możliwości wyroby przechowywać w opakowaniach fabrycznych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nie dopuszczać do zrzucania elementów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kształtki, złączki i inne materiały winny być składowane w sposób uporządkowany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materiały chronić przed długotrwałą ekspozycją na promieniowanie UV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materiały chronić przed ekspozycją na warunki atmosferyczne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materiały chronić przed nadmiernym nagrzewaniem od źródeł ciepła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materiały składować zgodnie z przepisami przeciwpożarowymi oraz bhp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48" w:name="__RefHeading__343_757575244"/>
      <w:bookmarkStart w:id="49" w:name="__RefHeading__713_1070967840"/>
      <w:bookmarkStart w:id="50" w:name="__RefHeading__1489_946587047"/>
      <w:bookmarkStart w:id="51" w:name="__RefHeading__1693_1844099506"/>
      <w:bookmarkEnd w:id="48"/>
      <w:bookmarkEnd w:id="49"/>
      <w:bookmarkEnd w:id="50"/>
      <w:bookmarkEnd w:id="51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3. Wymagania dotyczące sprzętu i maszyn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programie zapewnienia jakości lub projekcie organizacji robót, zaakceptowanym przez Inspektora nadzoru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Liczba i wydajność sprzętu będzie gwarantować przeprowadzenie robót, zgod-nie z zasadami określonymi w dokumentacji projektowej i wskazaniach Inspektora nadzoru w terminie przewidzianym umową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Sprzęt będący własnością Wykonawcy lub wynajęty do wykonania robót ma być utrzymywany w dobrym stanie i gotowości do pracy. Będzie spełniał normy och-rony środowiska i przepisy dotyczące jego użytkowania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Wykonawca dostarczy Inspektorowi nadzoru kopie dokumentów potwierdzają-cych dopuszczenie sprzętu do użytkowania, tam gdzie jest to wymagane przepisam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bookmarkStart w:id="52" w:name="__RefHeading__345_757575244"/>
      <w:bookmarkStart w:id="53" w:name="__RefHeading__715_1070967840"/>
      <w:bookmarkStart w:id="54" w:name="__RefHeading__1491_946587047"/>
      <w:bookmarkStart w:id="55" w:name="__RefHeading__1695_1844099506"/>
      <w:bookmarkEnd w:id="52"/>
      <w:bookmarkEnd w:id="53"/>
      <w:bookmarkEnd w:id="54"/>
      <w:bookmarkEnd w:id="55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4. Wymagania dotyczące wykonania robót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Instalacje powinny, zgodnie z art. 5 ust. 1 ustawy Prawo budowlane zapewnić obiektowi budowlanemu, w którym ją wykonano, możliwość spełnienia wymagań podstawowych dotyczących w szczególności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) bezpieczeństwa konstrukcji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bezpieczeństwa pożarowego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) bezpieczeństwa użytkowania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) odpowiednich warunków higienicznych i zdrowotnych oraz ochrony środowiska,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) ochrony przed hałasem i drganiami,</w:t>
      </w:r>
    </w:p>
    <w:p>
      <w:pPr>
        <w:pStyle w:val="Normal"/>
        <w:tabs>
          <w:tab w:val="clear" w:pos="709"/>
          <w:tab w:val="left" w:pos="326" w:leader="none"/>
        </w:tabs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f) oszczędności energii i odpowiedniej izolacyjności cieplnej przegród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nstalacje powinny być wykonane zgodnie z projektem oraz przy spełnieniu we właściwym zakresie wymagań przepisu techniczno - budowlanego wydanego w dro-dze Rozporządzenia Ministra Infrastruktury z dnia 12 kwietnia 2002 roku w sprawie warunków technicznych jakim powinny odpowiadać budynki i ich usytuowanie, zgod-nie z art. 7 ust. 2 ustawy Prawo budowlane, z uwzględnieniem ewentualnych ods-tępstw udzielonych od tych przepisów w trybie przewidzianym w art. 8 tej ustawy, a także zgodnie z zasadami wiedzy technicznej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Ponadto zgodnie z art. 5 ust. 1 ustawy Prawo budowlane, instalacje powinny być wykonana, przy wzięciu pod uwagę przewidywanego okresu użytkowania, w sposób umożliwiający zapewnienie ich prawidłowego użytkowania zgodnych z przez-naczeniem i założeniami projektu budowlanego tej instalacji oraz we właściwym za-kresie zgodnych z wymaganiami przepisów techniczno – budowlanych dotyczących warunków technicznych użytkowania obiektów budowlanych, wydanych w drodze rozporządzeń, zgodnie z art. 7 ust. 3 ustawy Prawo budowlane, a także zgodnie z zasadami wiedzy technicznej. 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56" w:name="__RefHeading__347_757575244"/>
      <w:bookmarkStart w:id="57" w:name="__RefHeading__717_1070967840"/>
      <w:bookmarkStart w:id="58" w:name="__RefHeading__1493_946587047"/>
      <w:bookmarkStart w:id="59" w:name="__RefHeading__1697_1844099506"/>
      <w:bookmarkEnd w:id="56"/>
      <w:bookmarkEnd w:id="57"/>
      <w:bookmarkEnd w:id="58"/>
      <w:bookmarkEnd w:id="59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4.1. Prace przygotowawcze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Przed przystąpieniem do budowy, wykonawca powinien przede wszystkim:</w:t>
      </w:r>
    </w:p>
    <w:p>
      <w:pPr>
        <w:pStyle w:val="Normal"/>
        <w:tabs>
          <w:tab w:val="clear" w:pos="709"/>
          <w:tab w:val="left" w:pos="244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wyznaczyć miejsca składowania materiałów, miejsca budowy, względnie ustawienia prowizorycznych pomieszczeń socjalnych, magazynowych i biurowych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plac budowy powinien być ponadto ogrodzony i odpowiednio zabezpieczony, zgod-nie z ogólnymi wymaganiami wynikającymi z przepisów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60" w:name="__RefHeading__349_757575244"/>
      <w:bookmarkStart w:id="61" w:name="__RefHeading__719_1070967840"/>
      <w:bookmarkStart w:id="62" w:name="__RefHeading__1495_946587047"/>
      <w:bookmarkStart w:id="63" w:name="__RefHeading__1699_1844099506"/>
      <w:bookmarkEnd w:id="60"/>
      <w:bookmarkEnd w:id="61"/>
      <w:bookmarkEnd w:id="62"/>
      <w:bookmarkEnd w:id="63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4.2. Demontaż starych instalacji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64" w:name="__RefHeading__351_757575244"/>
      <w:bookmarkStart w:id="65" w:name="__RefHeading__721_1070967840"/>
      <w:bookmarkStart w:id="66" w:name="__RefHeading__1497_946587047"/>
      <w:bookmarkStart w:id="67" w:name="__RefHeading__1701_1844099506"/>
      <w:bookmarkEnd w:id="64"/>
      <w:bookmarkEnd w:id="65"/>
      <w:bookmarkEnd w:id="66"/>
      <w:bookmarkEnd w:id="67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4.2.1. Demontaż starych instalacji wodociągowych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Demontaż starych instalacji wodociągowych prowadzić po uprzednim zamk-nięciu dopływu wody z przyłącza wodociągowego oraz spuszczeniu wody z instalacji. Do cięcia rurociągów stosować ręczne piłki do metalu, szlifierki kątowe z tarczami do metalu oraz przepalanie palnikiem gazowym. Wszystkie elementy starych instalacji nienadające się do powtórnego użytku należy usunąć z placu budowy. Przy prowa-dzeniu prac bezwzględnie zachować przepisy bhp oraz przeciwpożarowe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68" w:name="__RefHeading__353_757575244"/>
      <w:bookmarkStart w:id="69" w:name="__RefHeading__723_1070967840"/>
      <w:bookmarkStart w:id="70" w:name="__RefHeading__1499_946587047"/>
      <w:bookmarkStart w:id="71" w:name="__RefHeading__1703_1844099506"/>
      <w:bookmarkEnd w:id="68"/>
      <w:bookmarkEnd w:id="69"/>
      <w:bookmarkEnd w:id="70"/>
      <w:bookmarkEnd w:id="71"/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4.2.2. Demontaż starych instalacji kanalizacyjnych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Demontaż instalacji kanalizacyjnych prowadzić równolegle z demontażem ins-talacji wodociągowych. W miarę możliwości rurociągi demontować poprzez rozdzie-lanie na połączeniach kielichowych. Do cięcia rurociągów stosować ręczne piłki do metalu, dla elementów żeliwnych dopuszcza się stosowanie szlifierek kątowych z tar-czami do metali. Wszystkie elementy starych instalacji nienadające się do powtórne-go użytku należy usunąć z placu budowy. Przy prowadzeniu prac bezwzględnie za-chować przepisy bhp oraz przeciwpożarowe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72" w:name="__RefHeading__355_757575244"/>
      <w:bookmarkStart w:id="73" w:name="__RefHeading__725_1070967840"/>
      <w:bookmarkStart w:id="74" w:name="__RefHeading__1501_946587047"/>
      <w:bookmarkStart w:id="75" w:name="__RefHeading__1705_1844099506"/>
      <w:bookmarkEnd w:id="72"/>
      <w:bookmarkEnd w:id="73"/>
      <w:bookmarkEnd w:id="74"/>
      <w:bookmarkEnd w:id="75"/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4.3. Czyszczenie istniejących przewodów kanalizacyjnych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u w:val="none"/>
        </w:rPr>
        <w:tab/>
        <w:t>Wykorzystywane istniejące przewody kanalizacyjne należy poddać czyszcze-niu z zachowaniem szczególnej ostrożności przy wykonywaniu prac celem uniknięcia naruszenia stateczności konstrukcji budynku (niedopuszczenie do rozluźnienia grun-tu pod budynkiem). Zaleca się stosowanie metod czyszczenia mechanicznego, uni-kanie/ograniczanie metod czyszczenia hydraulicznego. Czyszczenie przeprowadzać zgodnie z wytycznymi i zaleceniami zawartymi w instrukcjach producenta konkretne-go wybranego systemu czyszczącego. Po czyszczeniu przewodów przeprowadzić ocenę stanu technicznego przewodów przy pomocy monitorowania kamerą wizyjną. W przypadku stwierdzenia podczas kontroli utrzymującej się nadal niedostatecznej drożności przewodów przewody poddać ponownemu czyszczeniu i ponownej ocenie. W przypadku stwierdzenia braku możliwości udrożnienia przewodów lub ich złego stanu technicznego należy rozważyć ich wymianę. Prace ziemne poniżej poziomu fundamentowania prowadzić pod nadzorem i zgodnie z wytycznymi branży konstruk-cyjno – budowlanej. Ściany wykopów bezwzględnie zabezpieczyć przed ich osuwa-niem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76" w:name="__RefHeading__357_757575244"/>
      <w:bookmarkStart w:id="77" w:name="__RefHeading__727_1070967840"/>
      <w:bookmarkStart w:id="78" w:name="__RefHeading__1503_946587047"/>
      <w:bookmarkStart w:id="79" w:name="__RefHeading__1707_1844099506"/>
      <w:bookmarkEnd w:id="76"/>
      <w:bookmarkEnd w:id="77"/>
      <w:bookmarkEnd w:id="78"/>
      <w:bookmarkEnd w:id="79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4.4. Pomocnicze prace budowlane przy montażu instalacji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omocnicze prace budowlane przy demontażu starych oraz montażu nowych wewnętrznych instalacji wodociągowych i kanalizacyjnych wykonywać zgodnie ze specyfikacją dotyczącą części budowlanej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80" w:name="__RefHeading__359_757575244"/>
      <w:bookmarkStart w:id="81" w:name="__RefHeading__729_1070967840"/>
      <w:bookmarkStart w:id="82" w:name="__RefHeading__1505_946587047"/>
      <w:bookmarkStart w:id="83" w:name="__RefHeading__1709_1844099506"/>
      <w:bookmarkEnd w:id="80"/>
      <w:bookmarkEnd w:id="81"/>
      <w:bookmarkEnd w:id="82"/>
      <w:bookmarkEnd w:id="83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4.5. Montaż instalacji kanalizacyjnych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84" w:name="__RefHeading__361_757575244"/>
      <w:bookmarkStart w:id="85" w:name="__RefHeading__731_1070967840"/>
      <w:bookmarkStart w:id="86" w:name="__RefHeading__1507_946587047"/>
      <w:bookmarkStart w:id="87" w:name="__RefHeading__1711_1844099506"/>
      <w:bookmarkEnd w:id="84"/>
      <w:bookmarkEnd w:id="85"/>
      <w:bookmarkEnd w:id="86"/>
      <w:bookmarkEnd w:id="87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4.5.1. Montaż przewodów instalacji kanalizacyjnych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Sposób montażu przewodów kanalizacyjnych powinien zapewniać utrzymanie kierunków i spadków na rurociągach zgodnych z podanymi w dokumentacji technicz-nej przez projektanta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rzewody z polichlorku winylu PVC-U można montować przy temperaturze otoczenia 0 ÷ 30 °C, jednakże z uwagi na zmniejszoną elastyczność tego materiału w niskich temperaturach, zaleca się wykonywać połączenia w temperaturze nie niż-szej niż 5 °C. Odnosi się to w szczególności do łączenia elementów z PVC z elemen-tami z innych materiałów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88" w:name="__RefHeading__363_757575244"/>
      <w:bookmarkStart w:id="89" w:name="__RefHeading__735_1070967840"/>
      <w:bookmarkStart w:id="90" w:name="__RefHeading__1511_946587047"/>
      <w:bookmarkStart w:id="91" w:name="__RefHeading__1713_1844099506"/>
      <w:bookmarkEnd w:id="88"/>
      <w:bookmarkEnd w:id="89"/>
      <w:bookmarkEnd w:id="90"/>
      <w:bookmarkEnd w:id="91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4.5.1.1. Układanie przewodów na ścianach budynku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Przed przystąpieniem do montażu instalacji kanalizacyjnych należy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wyznaczyć miejsca układania (montażu) rur i kształtek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wykonać otwory i obsadzić uchwyty, podpory i podwieszenia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wykonać ewentualne bruzdy w ścianach w przypadku układania w nich przewodów kanalizacyjnych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wykonać otwory w ścianach i stropach dla przejść przewodów kanalizacyjnych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o wykonaniu w/w czynności pomocniczych należy przystąpić do właściwego montażu rur i kształtek. Rurociągi kanalizacyjne należy mocować za pomocą uchwy-tów lub wsporników w sposób zapewniający odizolowanie ich od przegród budowla-nych celem ograniczenia rozprzestrzeniania się drgań i hałasów. Rozstaw podpór dla przewodów poziomych powinien wynosić dla rur tworzywowych do 1,25 m, dla po-zostałych materiałów do 2,0 m. Piony kanalizacyjne z rur z tworzyw sztucznych po-winny mieć podpory stałe nie rzadziej niż co drugą kondygnację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92" w:name="__RefHeading__365_757575244"/>
      <w:bookmarkStart w:id="93" w:name="__RefHeading__737_1070967840"/>
      <w:bookmarkStart w:id="94" w:name="__RefHeading__1513_946587047"/>
      <w:bookmarkStart w:id="95" w:name="__RefHeading__1715_1844099506"/>
      <w:bookmarkEnd w:id="92"/>
      <w:bookmarkEnd w:id="93"/>
      <w:bookmarkEnd w:id="94"/>
      <w:bookmarkEnd w:id="95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4.5.1.2. Łączenie przewodów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rzewody z rur kielichowych powinny mieć kielichy ułożone przeciwnie do kie-runku przepływu ścieków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96" w:name="__RefHeading__367_757575244"/>
      <w:bookmarkStart w:id="97" w:name="__RefHeading__739_1070967840"/>
      <w:bookmarkStart w:id="98" w:name="__RefHeading__1515_946587047"/>
      <w:bookmarkStart w:id="99" w:name="__RefHeading__1717_1844099506"/>
      <w:bookmarkEnd w:id="96"/>
      <w:bookmarkEnd w:id="97"/>
      <w:bookmarkEnd w:id="98"/>
      <w:bookmarkEnd w:id="99"/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4.5.1.2.1. Łączenie przewodów żeliwnych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 xml:space="preserve">Elementy z żeliwa łączy się przy pomocy złączy kielichowych uszczelnionych sznurem konopnym zacementowanym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Wewnętrzne powierzchnie kielicha oraz zew-nętrzna powierzchnia bosego końca rury powinny być dokładnie oczyszczone i osu-szone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Ponadto elementy wykonane z żeliwa mogą być łączone, również z elemen-tami wykonanymi z innych materiałów, takich jak: PVC, PE. W takich przypadkach należy stosować adaptery (złącza) uszczelniane na pierścienie gumowe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Wszystkie połączenia powinny być tak wykonane, aby była zapewniona ich szczelność. Szczegółowe warunki montażu różnych rodzajów złącz, w szczególności połączenia elementów z żeliwa z elementami innych materiałów, są podawane przez producentów tych elementów. Przy wykonywaniu połączeń należy przestrzegać zale-canych przez nich wymagań i wskazówek.</w:t>
      </w:r>
    </w:p>
    <w:p>
      <w:pPr>
        <w:pStyle w:val="Normal"/>
        <w:tabs>
          <w:tab w:val="clear" w:pos="709"/>
          <w:tab w:val="left" w:pos="240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W przypadku cięcia rur należy operację tę wykonywać w taki sposób, aby płaszczyzna cięcia była prostopadła do osi rury. Zmiany kierunku przewodu w pozio-mie i w pionie należy dokonywać za pomocą odpowiednich łuków i trójników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100" w:name="__RefHeading__369_757575244"/>
      <w:bookmarkStart w:id="101" w:name="__RefHeading__741_1070967840"/>
      <w:bookmarkStart w:id="102" w:name="__RefHeading__1517_946587047"/>
      <w:bookmarkStart w:id="103" w:name="__RefHeading__1719_1844099506"/>
      <w:bookmarkEnd w:id="100"/>
      <w:bookmarkEnd w:id="101"/>
      <w:bookmarkEnd w:id="102"/>
      <w:bookmarkEnd w:id="103"/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4.5.1.2.2. Łączenie przewodów z PVC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 xml:space="preserve">Elementy z PVC łączy się przy pomocy złączy kielichowych z pierścieniami gumowymi. Ponadto elementy wykonane z PVC mogą być łączone, również z ele-mentami wykonanymi z innych materiałów, takich jak: żeliwo, kamionka, żelbet, PE.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Połączenia takie wykonuje się najczęściej za pomocą złącz: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kielichowych z pierścieniem gumowym (elementy z PVC),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kielichowych z pierścieniem gumowym ze specjalną wkładką i kształtkami przejścio-wymi (elementy z PVC z elementami z żeliwa, kamionki i żelbetu)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kielichowo – kołnierzowych  z pierścieniami i uszczelkami gumowymi (elementy z PVC z elementami z żeliwa i stali)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kołnierzowych z kołnierzami luźnymi oraz uszczelkami gumowymi i tuleją klejoną (elementy z PVC, elementy z PVC z elementami żeliwnymi)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kielichowych klejone (elementy z PVC)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nasuwkowych z pierścieniem gumowym (elementy z PVC)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nasuwkowych klejone (elementy z PVC)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kołnierzowych z nasuwką dzieloną (elementy z PVC)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sprzęgłowo – kołnierzowych (elementy z PVC z elementami z że-liwa)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kielichowych blokujących (elementy z PVC z elementami z PE)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Wszystkie połączenia powinny być tak wykonane, aby była zapewniona ich szczelność. Szczegółowe warunki montażu różnych rodzajów złącz, w szczególności połączenia elementów z PVC z elementami innych materiałów, są podawane przez producentów wyrobów z PVC. Przy wykonywaniu połączeń należy przestrzegać zale-canych przez nich wymagań i wskazówek. Ponadto, należy uwzględnić uwagi i wy-magania podanej niżej.</w:t>
      </w:r>
    </w:p>
    <w:p>
      <w:pPr>
        <w:pStyle w:val="Normal"/>
        <w:tabs>
          <w:tab w:val="clear" w:pos="709"/>
          <w:tab w:val="left" w:pos="240" w:leader="none"/>
        </w:tabs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24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 xml:space="preserve">W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praktyce najczęściej stosuje się połączenie kielichowe wciskane z odpo-wiednio wyprofilowanym pierścieniem gumowym. Przed wykonaniem tego połącze-nia należy sprawdzić czy bosy koniec rury (kształtki) jest sfazowany, jeśli nie – nale-ży sfazować. Sfazowanie powinno mieć kąt 15º w stosunku do osi rury i długość rów-ną dwóm grubościom ścianki. Odcinki rur zakupione u producenta powinny mieć ta-kie sfazowanie, a w specjalnym wgłębieniu kielicha umieszczoną uszczelkę. </w:t>
      </w:r>
    </w:p>
    <w:p>
      <w:pPr>
        <w:pStyle w:val="Normal"/>
        <w:tabs>
          <w:tab w:val="clear" w:pos="709"/>
          <w:tab w:val="left" w:pos="24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9"/>
          <w:tab w:val="left" w:pos="24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>Wewnętrzne powierzchnie kielicha oraz zewnętrzna powierzchnia bosego koń-ca rury powinny być dokładnie oczyszczone i osuszone, mogą być posmarowane środkiem zmniejszającym tarcie (talk, smar silikonowy itp. – generalnie środki zaleca-ne przez producenta). Należy przy tym sprawdzić prawidłowość ułożenia pierścienia i dokładność jego przylegania w kielichu.</w:t>
      </w:r>
    </w:p>
    <w:p>
      <w:pPr>
        <w:pStyle w:val="Normal"/>
        <w:tabs>
          <w:tab w:val="clear" w:pos="709"/>
          <w:tab w:val="left" w:pos="24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Do wciśnięcia bosego końca rury w kielich można użyć wciskarek różnego ty-pu, ułatwiających tę czynność, zwłaszcza przy większych średnicach. Potwierdze-niem prawidłowości wykonania połączenia powinno być osiągnięcie przez czoło kieli-cha granicy wcisku oraz współosiowość łączonych elementów</w:t>
      </w: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  <w:t xml:space="preserve">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Podobne wymagania odnoszą się do łączenia bosych odcinków rur za pomocą nasuwki z pierścieniem gu-mowym. Należy przy tym zwrócić uwagę na to, aby każdy bosy koniec rury posiadał oznaczenie granicy wcisku. Oznaczenia te powinny być podane przez producenta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W przypadku cięcia rur należy operację tę wykonywać w taki sposób, aby płaszczyzna cięcia była prostopadła do osi rury. Zmiany kierunku przewodu w pozio-mie i w pionie należy dokonywać za pomocą odpowiednich łuków i trójników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104" w:name="__RefHeading__371_757575244"/>
      <w:bookmarkStart w:id="105" w:name="__RefHeading__743_1070967840"/>
      <w:bookmarkStart w:id="106" w:name="__RefHeading__1519_946587047"/>
      <w:bookmarkStart w:id="107" w:name="__RefHeading__1721_1844099506"/>
      <w:bookmarkEnd w:id="104"/>
      <w:bookmarkEnd w:id="105"/>
      <w:bookmarkEnd w:id="106"/>
      <w:bookmarkEnd w:id="107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4.5.1.3. Tuleje ochronne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rzy przejściach rurą kanalizacyjną przez elementy konstrukcyjne należy sto-sować tuleje ochronne. W tulei ochronnej nie może znajdować się żadne połączenie rury. Przejście rurą w tulei ochronnej przez przegrodę nie powinno być podporą prze-suwną tego przewodu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uleja ochronna powinna być rurą o średnicy wewnętrznej większej od śred-nicy zewnętrznej rury przewodu o około 5 cm. Tuleja ochronna powinna powinna wy-stawać około 2 cm powyżej posadzk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strzeń między rurą przewodu a tuleją ochronną powinna być wypełniona materiałem trwale plastycznym nie działającym korozyjnie na rurę, umożliwiającym jej wzdłużne przemieszczanie się i utrudniającym powstanie w niej naprężeń ścinają-cych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</w:r>
      <w:r>
        <w:rPr>
          <w:rFonts w:eastAsia="TimesNewRoman" w:cs="Arial" w:ascii="Arial" w:hAnsi="Arial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 w:eastAsia="zxx" w:bidi="ar-SA"/>
        </w:rPr>
        <w:t xml:space="preserve">Przepusty instalacyjne w elementach oddzielenia przeciwpożarowego powinny mieć klasę odporności ogniowej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EI wymaganą dla tych elementów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vanish w:val="false"/>
          <w:color w:val="auto"/>
          <w:sz w:val="24"/>
          <w:szCs w:val="24"/>
          <w:u w:val="none"/>
          <w:lang w:val="pl-PL" w:eastAsia="zxx" w:bidi="ar-SA"/>
        </w:rPr>
        <w:t xml:space="preserve">Dopuszcza się nieinstalowanie przepustów, o których mowa powyżej dla pojedynczych rur instalacji kanalizacyjnych wprowadzanych przez ściany i stropy do pomieszczeń higieniczno – sanitarnych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Przepusty instalacyjne o średnicy większej niż 40 mm w ścianach i stro-pach pomieszczenia zamkniętego, dla których wymagana klasa odporności ogniowej jest nie niższa niż EI 60 lub REI 60, a niebędących elementami oddzielenia przeciw-pożarowego, powinny mieć klasę odporności ogniowej EI ścian i stropów tego po-mieszczenia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Przepusty pożarowe wykonywać zgodnie z instrukcją producenta dane-go systemu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108" w:name="__RefHeading__373_757575244"/>
      <w:bookmarkStart w:id="109" w:name="__RefHeading__747_1070967840"/>
      <w:bookmarkStart w:id="110" w:name="__RefHeading__1523_946587047"/>
      <w:bookmarkStart w:id="111" w:name="__RefHeading__1723_1844099506"/>
      <w:bookmarkEnd w:id="108"/>
      <w:bookmarkEnd w:id="109"/>
      <w:bookmarkEnd w:id="110"/>
      <w:bookmarkEnd w:id="111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4.5.2. Połączenia z przyborami i urządzeniami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rzed przystąpieniem do montażu przyborów i urządzeń należy dokonać oglę-dzin ich powierzchni. Powierzchnie powinny być gładkie, czyste, bez uszkodzeń i in-nych wad powierzchniowych w stopniu uniemożliwiającym spełnienie norm właści-wych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odłączenia przyborów do instalacji kanalizacyjnej wykonać przy pomocy kształtek kanalizacyjnych. Wszystkie podejścia kanalizacyjne wyposażyć w syfony (zamknięcia wodne) zabezpieczające przed przedostawaniem się nieprzyjemnych zapachów z instalacji do wnętrza pomieszczeń.</w:t>
      </w:r>
    </w:p>
    <w:p>
      <w:pPr>
        <w:pStyle w:val="Normal"/>
        <w:tabs>
          <w:tab w:val="clear" w:pos="709"/>
          <w:tab w:val="left" w:pos="249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112" w:name="__RefHeading__375_757575244"/>
      <w:bookmarkStart w:id="113" w:name="__RefHeading__749_1070967840"/>
      <w:bookmarkStart w:id="114" w:name="__RefHeading__1525_946587047"/>
      <w:bookmarkStart w:id="115" w:name="__RefHeading__1725_1844099506"/>
      <w:bookmarkEnd w:id="112"/>
      <w:bookmarkEnd w:id="113"/>
      <w:bookmarkEnd w:id="114"/>
      <w:bookmarkEnd w:id="115"/>
      <w:r>
        <w:rPr>
          <w:rFonts w:eastAsia="Times New Roman" w:cs="Times New Roman"/>
          <w:b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4.5.3. Montaż urządzeń i armatury</w:t>
      </w:r>
    </w:p>
    <w:p>
      <w:pPr>
        <w:pStyle w:val="Normal"/>
        <w:tabs>
          <w:tab w:val="clear" w:pos="709"/>
          <w:tab w:val="left" w:pos="249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9"/>
          <w:tab w:val="left" w:pos="249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ab/>
        <w:t>Wszelkie urządzenia i armaturę na przewodach montować zgodnie z instruk-cją oraz dokumentacją techniczno – ruchową producenta.</w:t>
      </w:r>
    </w:p>
    <w:p>
      <w:pPr>
        <w:pStyle w:val="Normal"/>
        <w:tabs>
          <w:tab w:val="clear" w:pos="709"/>
          <w:tab w:val="left" w:pos="249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116" w:name="__RefHeading__377_757575244"/>
      <w:bookmarkStart w:id="117" w:name="__RefHeading__751_1070967840"/>
      <w:bookmarkStart w:id="118" w:name="__RefHeading__1527_946587047"/>
      <w:bookmarkStart w:id="119" w:name="__RefHeading__1727_1844099506"/>
      <w:bookmarkEnd w:id="116"/>
      <w:bookmarkEnd w:id="117"/>
      <w:bookmarkEnd w:id="118"/>
      <w:bookmarkEnd w:id="119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4.5.4. Zabezpieczenie antykorozyjne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Rury oraz elementy z różnych tworzyw termoplastycznych oraz z żeliwa kana-lizacyjnego fabrycznie wykończonego nie wymagają żadnego zabezpieczenia anty-korozyjnego zarówno z zewnątrz jak i od wewnątrz. Przewodów wykonanych z two-rzyw, nie należy malować ani powlekać agresywnymi farbami lub rozpuszczalnikami, ani też zasypywać gruntem zawierającym węglowodory aromatyczne, farby czy też rozpuszczalniki agresywne w stosunku do tworzyw. W przypadku zabezpieczenia an-tykorozyjnego elementów żeliwnych występujących w instalacji kanalizacyjnej i styka-jących się z elementami z tworzyw sztucznych, należy zadbać o to, aby powłoki te nie stykały się z tymi materiałami (destrukcyjne oddziaływanie mas bitumicznych za-wierających smoły na tworzywo)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120" w:name="__RefHeading__379_757575244"/>
      <w:bookmarkStart w:id="121" w:name="__RefHeading__753_1070967840"/>
      <w:bookmarkStart w:id="122" w:name="__RefHeading__1529_946587047"/>
      <w:bookmarkStart w:id="123" w:name="__RefHeading__1729_1844099506"/>
      <w:bookmarkEnd w:id="120"/>
      <w:bookmarkEnd w:id="121"/>
      <w:bookmarkEnd w:id="122"/>
      <w:bookmarkEnd w:id="123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4.6. Montaż instalacji wodociągowych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ar-SA"/>
        </w:rPr>
      </w:pPr>
      <w:bookmarkStart w:id="124" w:name="__RefHeading__381_757575244"/>
      <w:bookmarkStart w:id="125" w:name="__RefHeading__755_1070967840"/>
      <w:bookmarkStart w:id="126" w:name="__RefHeading__1531_946587047"/>
      <w:bookmarkStart w:id="127" w:name="__RefHeading__1731_1844099506"/>
      <w:bookmarkEnd w:id="124"/>
      <w:bookmarkEnd w:id="125"/>
      <w:bookmarkEnd w:id="126"/>
      <w:bookmarkEnd w:id="127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4.6.1. Montaż rurociągów instalacji wodociągowych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ar-SA"/>
        </w:rPr>
      </w:pPr>
      <w:bookmarkStart w:id="128" w:name="__RefHeading__383_757575244"/>
      <w:bookmarkStart w:id="129" w:name="__RefHeading__757_1070967840"/>
      <w:bookmarkStart w:id="130" w:name="__RefHeading__1533_946587047"/>
      <w:bookmarkStart w:id="131" w:name="__RefHeading__1733_1844099506"/>
      <w:bookmarkEnd w:id="128"/>
      <w:bookmarkEnd w:id="129"/>
      <w:bookmarkEnd w:id="130"/>
      <w:bookmarkEnd w:id="131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4.6.1.1. Montaż rurociągów stalowych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Stalowe przewody instalacji wodociągowych należy wykonywać z rur stalo-wych ze szwem ocynkowanych, dla instalacji ciepłej wody użytkowej i jej cyrkulacji stosować rury podwójnie ocynkowane. Niedopuszczalne jest wbudowywanie w ins-talacje rur pękniętych lub w inny sposób uszkodzonych oraz rur o zmniejszonym lub zniekształconym przekroju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Do przecinania rur, gwintowania itp. używa się tzw. imadła rurowego. Rury przecina się piłkami do metalu lub specjalnymi obcinakami kółkowymi. Po ich obcię-ciu końce należy wyrównać za pomocą frezu. Złączy rurowych nie wolno stosować w miejscach przechodzenia przez ściany i stropy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rzed rozpoczęciem prac związanych z montażem instalacji należy sprawdzić zgodność dostarczonego materiału z dokumentacją oraz stan krawędzi łączonych rur. Odchyłki średnic łączonych rur powinny mieścić się w granicach tolerancji do-puszczonych normami. Końce rur rozwarstwione ze śladami pęknięć, porowatości, należy odciąć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W czasie prac instalacyjnych należy zwracać uwagę na jakość wykonywanych połączeń, dokładność ustawienia w pionie i pewność zamocowania rur. Po przepro-wadzeniu prób szczelności przewody instalacji wodociągowych należy pomalować farbą nawierzchniową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W razie konieczności prowadzenia przewodów w bruzdach, po pozytywnym wyniku prób szczelności, bruzdy należy wypełnić chudą zaprawą cementową, łatwą do usunięcia w razie konieczności kontroli przewodu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132" w:name="__RefHeading__385_757575244"/>
      <w:bookmarkStart w:id="133" w:name="__RefHeading__759_1070967840"/>
      <w:bookmarkStart w:id="134" w:name="__RefHeading__1535_946587047"/>
      <w:bookmarkStart w:id="135" w:name="__RefHeading__1735_1844099506"/>
      <w:bookmarkEnd w:id="132"/>
      <w:bookmarkEnd w:id="133"/>
      <w:bookmarkEnd w:id="134"/>
      <w:bookmarkEnd w:id="135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4.6.1.1.1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. Połączenia gwintowane</w:t>
      </w:r>
    </w:p>
    <w:p>
      <w:pPr>
        <w:pStyle w:val="Normal"/>
        <w:tabs>
          <w:tab w:val="clear" w:pos="709"/>
          <w:tab w:val="left" w:pos="422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łączenie gwintowe może być wykonywane z uszczelnieniem na gwincie lub z uszczelnieniem uszczelką zaciskaną między odpowiednio przygotowanymi po-wierzchniami. Wymagania dotyczące gwintów wykonanych w metalu oraz zasady ich stosowania powinny być zgodne z wymaganiami norm PN-EN 10226-1:2006P oraz PN-EN ISO 228-1:2005P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Gwint może być wykonany w materiale rodzimym elementu łączonego (ufor-mowany metodą obróbki mechanicznej lub w trakcie wtrysku) albo z innego materiału w postaci pierścieniowej wkładki, stanowiącej integralną część łączonego elementu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Do nacinania gwintu należy stosować gwintownice rurowe. Prawidłowo wyko-nany gwint powinien być lekko stożkowy tak, aby pierwsze zwoje miały pełną głębo-kość, a następne były stopniowo coraz płytsze. Stożkowatość gwintu ułatwia uszczel-nienie przewodów. Konieczne jest również dokładne, prostopadłe ustawienie narzy-nek w stosunku do osi gwintowanej rury. Gwinty powinny być równo nacięte i odpo-wiadać wymaganiom odpowiedniej normy. Dokładność nacięcia gwintu sprawdza się przez nakręcenie złączk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Złączki i kształtki mają wewnątrz gwint rurowy cylindryczny, końce rur łączo-nych powinny mieć gwint rurowy stożkowy. Zbyt długi gwint powoduje za głębokie wkręcenie rury w łącznik, co pociąga za sobą znaczne opory przepływu. Długość na-cinanego gwintu stożkowego powinna być dostosowana do średnicy rury i wynosić odpowiednio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tbl>
      <w:tblPr>
        <w:tblW w:w="918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6"/>
        <w:gridCol w:w="567"/>
        <w:gridCol w:w="567"/>
        <w:gridCol w:w="567"/>
        <w:gridCol w:w="567"/>
        <w:gridCol w:w="567"/>
        <w:gridCol w:w="567"/>
        <w:gridCol w:w="567"/>
        <w:gridCol w:w="567"/>
        <w:gridCol w:w="680"/>
      </w:tblGrid>
      <w:tr>
        <w:trPr>
          <w:trHeight w:val="374" w:hRule="atLeast"/>
        </w:trPr>
        <w:tc>
          <w:tcPr>
            <w:tcW w:w="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DN rury (mm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6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80</w:t>
            </w:r>
          </w:p>
        </w:tc>
      </w:tr>
      <w:tr>
        <w:trPr>
          <w:trHeight w:val="537" w:hRule="atLeast"/>
        </w:trPr>
        <w:tc>
          <w:tcPr>
            <w:tcW w:w="39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Długość gwintu [mm]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2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2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32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pl-PL" w:eastAsia="zxx" w:bidi="ar-SA"/>
              </w:rPr>
              <w:t>35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ołączenie skręca się wstępnie ręcznie, a następnie dokręca za pomocą na-rzędzi specjalnych (przewidzianych przez producenta elementów połączenia) lub za pomocą narzędzi uniwersalnych. Bez względu na sposób dokręcania, niedopuszczal-ne jest dokręcanie zbyt słabe, zbyt mocne, a także powodowanie mechanicznego uszkodzenia łączonych elementów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ako materiał uszczelniający należy stosować taśmę teflonową lub pastę usz-czelniającą. Stosowanie konopi w połączeniach z uszczelnieniem na gwincie jest do-puszczone z wyjątkiem połączeń z gwintami wykonanymi w tworzywie (bez wkładek metalowych), nawet gdy gwint ukształtowany w tworzywie sztucznym ma tylko jeden z łączonych elementów (w połączeniach z gwintami wykonanymi w tworzywie nie mogą być stosowane materiały pęczniejące pod wpływem wody)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Jeżeli łączone rury nie dają się obracać, albo gdy trzeba liczyć się z koniecz-nością rozkręcania danego odcinka, wykonuje się połączenia za pomocą dwuzłączki. Uszczelnienie skręcanych elementów dwuzłączki uzyskuje się przez zastosowanie płaskiej uszczelk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136" w:name="__RefHeading__387_757575244"/>
      <w:bookmarkStart w:id="137" w:name="__RefHeading__761_1070967840"/>
      <w:bookmarkStart w:id="138" w:name="__RefHeading__1537_946587047"/>
      <w:bookmarkStart w:id="139" w:name="__RefHeading__1737_1844099506"/>
      <w:bookmarkEnd w:id="136"/>
      <w:bookmarkEnd w:id="137"/>
      <w:bookmarkEnd w:id="138"/>
      <w:bookmarkEnd w:id="139"/>
      <w:r>
        <w:rPr>
          <w:rFonts w:eastAsia="Times New Roman" w:cs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>4.6.1.2. Montaż rurociągów tworzywowych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 xml:space="preserve">Przed rozpoczęciem prac związanych z montażem instalacji należy sprawdzić zgodność dostarczonego materiału z dokumentacją oraz stan krawędzi łączonych rur. Odchyłki średnic łączonych rur powinny mieścić się w granicach tolerancji do-puszczonych normami. Końce rur rozwarstwione ze śladami pęknięć, porowatości należy odciąć. W czasie prac instalacyjnych należy zwracać uwagę na jakość wyko-nywanych połączeń, dokładność ustawienia w pionie i pewność zamocowania rur.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rzewody instalacji grzewczych wykonać z rur wielowarstwowych z polietylenu usieciowanego PE o połączeniach mechanicznych nierozłącznych zaciskanych. Mini-malny promień gięcia rurociągów wynosi 10 średnic zewnętrznych. Całość wykony-wać zgodnie z instrukcją producenta systemu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140" w:name="__RefHeading__389_757575244"/>
      <w:bookmarkStart w:id="141" w:name="__RefHeading__598_1582815550"/>
      <w:bookmarkStart w:id="142" w:name="__RefHeading__763_1070967840"/>
      <w:bookmarkStart w:id="143" w:name="__RefHeading__1539_946587047"/>
      <w:bookmarkStart w:id="144" w:name="__RefHeading__1739_1844099506"/>
      <w:bookmarkEnd w:id="140"/>
      <w:bookmarkEnd w:id="141"/>
      <w:bookmarkEnd w:id="142"/>
      <w:bookmarkEnd w:id="143"/>
      <w:bookmarkEnd w:id="144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4.3.2.1. Metoda wykonywania połączeń nierozłącznych zaciskanych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ołączenia zaciskane zaliczane są do połączeń nierozłącznych. Wykonywane są one w technologii „na zimno”. Polegają na zaprasowaniu na rurze i złączce stalo-wego pierścienia osadzonego na końcu złączki. Króciec ten wyposażony jest w usz-czelnienie O-ringowe z kauczuku syntetycznego odpornego na wysoką temperaturę i ciśnienie. W celu wykonania połączenia należy uciąć rurę pod kątem prostym przy pomocy nożyc do tworzyw sztucznych. Koniec rury winien być suchy i wolny od na-tłuszczeń. Koniec rury należy wsunąć do oporu w złączkę. Należy sprawdzić głębo-kość wsunięcia – krawędź rury winna być widoczna w otworach kontrolnych pierście-nia dystansowego złączki. Połączenie wykonuje się przy pomocy zaciskarki ręcznej lub mechanicznej z odpowiednio ukształtowanymi szczękami dla danej średnicy rury i kształtki. Proces zaprasowywania trwa do chwili całkowitego zwarcia szczęk narzę-dzia. Zaprasowywanie pierścienia na rurze można wykonywać tylko jeden raz. Po wykonaniu połączenia należy odblokować szczęki zaciskarki i zdjąć narzędzie z za-ciśniętego pierścienia. Połączenie jest gotowe do próby ciśnieniowej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Łączniki przejściowe mają z jednej strony końcówkę do połączenia zaciskane-go, a z drugiej gwint wewnętrzny lub zewnętrzny. Są one wykonywane z mosiądzu. Kąt fazowania otworu z gwintem wewnętrznym powinien wynosić minimum 90°. Do połączeń gwintowanych, jako materiał uszczelniający, należy stosować taśmy teflo-nowe oraz odpowiednie pasty uszczelniające nakładane na gwint wewnętrzny. Nie zaleca się stosowania szczeliwa konopnego (lnianego) ze względu na fakt, iż przy skręcaniu z łącznikami brązowymi następuje jego zsuwanie z gładkich powierzchni gwintowanych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145" w:name="__RefHeading__391_757575244"/>
      <w:bookmarkStart w:id="146" w:name="__RefHeading__765_1070967840"/>
      <w:bookmarkStart w:id="147" w:name="__RefHeading__1541_946587047"/>
      <w:bookmarkStart w:id="148" w:name="__RefHeading__1741_1844099506"/>
      <w:bookmarkEnd w:id="145"/>
      <w:bookmarkEnd w:id="146"/>
      <w:bookmarkEnd w:id="147"/>
      <w:bookmarkEnd w:id="148"/>
      <w:r>
        <w:rPr>
          <w:rFonts w:eastAsia="Times New Roman" w:cs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>4.6.1.3.</w:t>
      </w: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 xml:space="preserve"> Usytuowanie i prowadzenie przewodów instalacji wodociągowych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Trasy rurociągów, lokalizacja armatury i urządzeń winny być zgodne z doku-mentacją projektową, przy jednoczesnym zachowaniu poniżej przedstawionych za-sad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rzewody poziome powinny być prowadzone ze spadkiem tak, żeby w najniż-szych miejscach załamań przewodów zapewnić możliwość odwadniania instalacji, oraz możliwość odpowietrzania przez punkty czerpalne. Dopuszcza się możliwość układania odcinków przewodów bez spadku jeżeli opróżnianie z wody jest możliwe przez przedmuchanie sprężonym powietrzem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rzewody instalacji wodociągowej należy prowadzić w miarę możliwości po ścianach wewnętrznych. W przypadkach technicznie uzasadnionych dopuszcza się prowadzenie przewodów po ścianach zewnętrznych pod warunkiem zabezpieczenia ich przed ewentualnym zamarzaniem i wykraplaniem pary wodnej (izolowanie ciepl-ne przewodów lub stosowanie elektrycznego kabla grzejnego)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rzewody wodociągowe mogą być prowadzone w obudowanych węzłach sa-nitarnych, przy czym należy zapewnić dostęp do wszystkich zaworów odcinających odgałęzienia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rzewody układane w zakrywanych bruzdach ściennych i w szlichcie podłogo-wej powinny być układane zgodnie z projektem technicznym. Trasy przewodów po-winny być zinwentaryzowane i naniesione w dokumentacji powykonawczej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rzewody w bruzdach powinny być prowadzone w otulinie (izolacji cieplnej) lub rurze płaszczowej w taki sposób, aby przy wydłużeniach cieplnych powierzchnia przewodu była zabezpieczona przed tarciem o ścianki bruzdy i materiał ją zakrywają-cy, a w połączeniach i na odgałęzieniach przewodu nie powstawały dodatkowe na-prężenia lub siły rozrywające połączenia. Zakrycie bruzdy powinno nastąpić po doko-naniu odbioru częściowego instalacji wodociągowej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rzewody instalacji wodociągowej wykonanej z tworzywa sztucznego powinny być prowadzone w odległości większej niż 0,1 m od rurociągów cieplnych, mierząc od powierzchni rur. W przypadku gdy ta jest mniejsza należy stosować izolację ciepl-ną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rzewody należy prowadzić w sposób umożliwiający wykonanie izolacji ciepl-nej. Odległość zewnętrznej powierzchni przewodu wodociągowego lub jego izolacji cieplnej od ściany, stropu albo podłogi powinna wynosić co najmniej: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dla przewodów średnicy do 25 mm – 3 cm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- dla przewodów średnicy 32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÷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 xml:space="preserve"> 50 mm – 5 cm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rzewody prowadzone obok siebie, powinny być ułożone równolegle. Przewo-dy pionowe należy prowadzić tak, aby maksymalne odchylenie od pionu nie przekro-czyło 1 cm na kondygnację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rzewody należy prowadzić w sposób umożliwiający zabezpieczenie ich przed dewastacją (w szczególności dotyczy to przewodów z tworzywa sztucznego)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rzewody poziome instalacji wody zimnej należy prowadzić na równi poniżej przewodów instalacji wody ciepłej, instalacji ogrzewczej i przewodów gazowych. Nie wolno prowadzić przewodów wodociągowych powyżej przewodów elektrycznych.  Minimalna odległość przewodów wodociągowych od przewodów elektrycznych po-winna wynosić 0,1 m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149" w:name="__RefHeading__393_757575244"/>
      <w:bookmarkStart w:id="150" w:name="__RefHeading__767_1070967840"/>
      <w:bookmarkStart w:id="151" w:name="__RefHeading__1543_946587047"/>
      <w:bookmarkStart w:id="152" w:name="__RefHeading__1743_1844099506"/>
      <w:bookmarkEnd w:id="149"/>
      <w:bookmarkEnd w:id="150"/>
      <w:bookmarkEnd w:id="151"/>
      <w:bookmarkEnd w:id="152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4.6</w:t>
      </w:r>
      <w:r>
        <w:rPr>
          <w:rFonts w:eastAsia="Times New Roman" w:cs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>.1.4.</w:t>
      </w: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 xml:space="preserve"> Podpory dla rurociągów instalacji wodociągowych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Przewody poziome prowadzone przy ścianach, na lub pod stropami itp. powin-ny spoczywać na podporach stałych (w uchwytach) i ruchomych (w uchwytach, na wspornikach, zawieszeniach itp.) usytuowanych w odstępach nie mniejszych niż wy-nika to z wymagań dla materiału z którego wykonane są rury. Przewody podejść wo-dy zimnej i ciepłej powinny być dodatkowo mocowane przy punktach poboru wody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  <w:tab/>
        <w:t>Przewody instalacji prowadzone po wierzchu przegrody lub na wspornikach powinny być zabezpieczone przed wyboczeniem oraz zetknięciem z powierzchnią przegrody poprzez stosowanie odpowiednio rozmieszczonych, właściwych uchwytów i podpór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Konstrukcja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i rozmieszczenie podpór powinny umożliwiać łatwy i trwały mon-taż przewodu, a konstrukcja i rozmieszczenie podpór przesuwnych powinny zapew-niać swobodny, poosiowy przesuw przewodu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Maksymalny odstęp między podporami przewodów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>- dla przewodów tworzywowych pionowych odległość 1,0 m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>- dla przewodów tworzywowych poziomych odległość 0,8 m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>- dla przewodów stalowych poziomych o DN25 odległość 2,2 m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>- dla przewodów stalowych pionowych o DN25 odległość 2,9 m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>- dla przewodów stalowych poziomych o DN32 odległość 2,6 m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>- dla przewodów stalowych pionowych o DN32 odległość 3,4 m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(lecz nie mniej niż jedna podpora na kondygnację dla pionów instalacyjnych)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153" w:name="__RefHeading__395_757575244"/>
      <w:bookmarkStart w:id="154" w:name="__RefHeading__769_1070967840"/>
      <w:bookmarkStart w:id="155" w:name="__RefHeading__1545_946587047"/>
      <w:bookmarkStart w:id="156" w:name="__RefHeading__1745_1844099506"/>
      <w:bookmarkEnd w:id="153"/>
      <w:bookmarkEnd w:id="154"/>
      <w:bookmarkEnd w:id="155"/>
      <w:bookmarkEnd w:id="156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4.6</w:t>
      </w:r>
      <w:r>
        <w:rPr>
          <w:rFonts w:eastAsia="Times New Roman" w:cs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>.1.5.</w:t>
      </w: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 xml:space="preserve"> Tuleje ochronne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rzy przejściach rurą przez przegrodę budowlaną (przewodem poziomym przez ścianę, a przewodem pionowym przez strop), należy stosować tuleje ochron-ne. W tulei ochronnej nie może znajdować się żadne połączenie rury. Przejście rurą w tulei ochronnej przez przegrodę nie powinno być podporą przesuwną tego przewo-du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uleja ochronna powinna być rurą o średnicy wewnętrznej większej od śred-nicy zewnętrznej rury przewodu, tj, co najmniej o 2 cm, przy przejściu przez prze-grodę pionową oraz co najmniej o 1 cm, przy przejściu przez strop. Tuleja ochronna powinna być dłuższa niż grubość przegrody pionowej o około 5 cm z każdej strony, a przy przejściu przez strop powinna wystawać około 2 cm powyżej posadzk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strzeń między rurą przewodu a tuleją ochronną powinna być wypełniona materiałem trwale plastycznym nie działającym korozyjnie na rurę, umożliwiającym jej wzdłużne przemieszczanie się i utrudniającym powstanie w niej naprężeń ścinają-cych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vanish w:val="false"/>
          <w:sz w:val="24"/>
        </w:rPr>
        <w:tab/>
      </w:r>
      <w:r>
        <w:rPr>
          <w:rFonts w:eastAsia="Times New Roman" w:cs="Arial" w:ascii="Arial" w:hAnsi="Arial"/>
          <w:vanish w:val="false"/>
          <w:sz w:val="24"/>
          <w:szCs w:val="20"/>
        </w:rPr>
        <w:t xml:space="preserve">Przepusty instalacyjne w elementach oddzielenia przeciwpożarowego powinny mieć klasę odporności ogniowej </w:t>
      </w:r>
      <w:r>
        <w:rPr>
          <w:rFonts w:eastAsia="Times New Roman" w:cs="Arial" w:ascii="Arial" w:hAnsi="Arial"/>
          <w:vanish w:val="false"/>
          <w:sz w:val="24"/>
        </w:rPr>
        <w:t>EI wymaganą dla tych elementów. Dopuszcza się nieinstalowanie przepustów, o których mowa powyżej dla pojedynczych rur instalacji wodnych wprowadzanych przez ściany i stropy do pomieszczeń higieniczno – sani-tarnych. Przepusty instalacyjne o średnicy większej niż 40 mm w ścianach i stropach pomieszczenia zamkniętego, dla których wymagana klasa odporności ogniowej jest nie niższa niż EI 60 lub REI 60, a niebędących elementami oddzielenia przeciwpoża-rowego, powinny mieć klasę odporności ogniowej EI ścian i stropów tego pomiesz-czenia.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Przepusty pożarowe wykonywać zgodnie z instrukcją producenta danego systemu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157" w:name="__RefHeading__397_757575244"/>
      <w:bookmarkStart w:id="158" w:name="__RefHeading__771_1070967840"/>
      <w:bookmarkStart w:id="159" w:name="__RefHeading__1547_946587047"/>
      <w:bookmarkStart w:id="160" w:name="__RefHeading__1747_1844099506"/>
      <w:bookmarkEnd w:id="157"/>
      <w:bookmarkEnd w:id="158"/>
      <w:bookmarkEnd w:id="159"/>
      <w:bookmarkEnd w:id="160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4.6</w:t>
      </w:r>
      <w:r>
        <w:rPr>
          <w:rFonts w:eastAsia="Times New Roman" w:cs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>.2</w:t>
      </w:r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. Montaż armatury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 xml:space="preserve">Armatura powinna odpowiadać warunkom pracy (ciśnienie, temperatura) ins-talacji, w której jest zainstalowana. Przed instalowaniem armatury należy usunąć z niej zaślepienia i ewentualne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nieczyszczenia.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Armatura, po sprawdzeniu prawidło-wości działania, powinna być instalowana tak,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żeby była dostępna do obsługi i kon-serwacji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Armatura odcinająca powinna być zainstalowana na przewodach doprowadza-jących wodę wodociągową do punktów czerpania, urządzeń. Jeżeli rozwiązanie doprowadzenia wody wodociągowej do w/w miejsc umożliwia jej przepływ zwrotny, to na przewodzie doprowadzającym wodę wodociągową (doprowadzenie indywidualne lub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o grupy tego samego typu punktów czerpania), należy zainstalować odpowied-nie wyposażenie uniemożliwiające przepływ zwrotny.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Armatura czerpalna winna być zgodna z opracowaniem technologicznym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Armaturę na przewodach należy tak instalować, żeby kierunek przepływu wo-dy instalacyjnej był zgodny z oznaczeniem kierunku przepływu na armaturze. 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Armatura na przewodach powinna być zamocowana do przegród lub konstruk-cji wsporczych przy użyciu odpowiednich wsporników, uchwytów lub innych trwałych podparć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161" w:name="__RefHeading__399_757575244"/>
      <w:bookmarkStart w:id="162" w:name="__RefHeading__775_1070967840"/>
      <w:bookmarkStart w:id="163" w:name="__RefHeading__1551_946587047"/>
      <w:bookmarkStart w:id="164" w:name="__RefHeading__1749_1844099506"/>
      <w:bookmarkEnd w:id="161"/>
      <w:bookmarkEnd w:id="162"/>
      <w:bookmarkEnd w:id="163"/>
      <w:bookmarkEnd w:id="164"/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  <w:t>4.6.3. Wykonanie regulacji instalacji wodociągowych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Instalacja wodociągowa podlega regulacji,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 zakresie dla instalacji wody zim-nej zapewnienia w punktach czerpalnych normatywnego strumienia oraz dla insta-lacji wody ciepłej w zakresie zapewnienia w punktach czerpalnych normatywnego strumienia wody o temperaturze 55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º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Nastawy armatury regulacyjnej jak np. nastawy regulacji montażowej przewo-dowej armatury regulacyjnej (w uzasadnionych przypadkach montaż kryz regulacyj-nych) czy nastawy termostatycznych zaworów regulacyjnych (regulacja cyrkulacji), powinny być przeprowadzone po zakończeniu montażu, płukaniu i badaniu szczel-ności instalacji w stanie zimnym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165" w:name="__RefHeading__401_757575244"/>
      <w:bookmarkStart w:id="166" w:name="__RefHeading__777_1070967840"/>
      <w:bookmarkStart w:id="167" w:name="__RefHeading__1553_946587047"/>
      <w:bookmarkStart w:id="168" w:name="__RefHeading__1751_1844099506"/>
      <w:bookmarkEnd w:id="165"/>
      <w:bookmarkEnd w:id="166"/>
      <w:bookmarkEnd w:id="167"/>
      <w:bookmarkEnd w:id="168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4.6.4. Zabezpieczenie antykorozyjne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Rury stalowe oraz kształtki żeliwne ocynkowane jako fabrycznie wykończone nie wymagają zabezpieczenia antykorozyjnego zarówno z zewnątrz jak i od wew-nątrz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bookmarkStart w:id="169" w:name="__RefHeading__403_757575244"/>
      <w:bookmarkStart w:id="170" w:name="__RefHeading__779_1070967840"/>
      <w:bookmarkStart w:id="171" w:name="__RefHeading__1555_946587047"/>
      <w:bookmarkStart w:id="172" w:name="__RefHeading__1753_1844099506"/>
      <w:bookmarkEnd w:id="169"/>
      <w:bookmarkEnd w:id="170"/>
      <w:bookmarkEnd w:id="171"/>
      <w:bookmarkEnd w:id="172"/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  <w:t>4.6.5. Izolacja cieplna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Przewody instalacji wodociągowej wody zimnej prowadzone przez pomiesz-czenia ogrzewane nie wymagają izolacji termicznej. Jeżeli istnieje potrzeba zabez-pieczenia przewodów lub elementów instalacji wodociągowej przed zamarznięciem powinny być one izolowane cieplnie. Wszystkie przewody instalacji wody ciepłej i cyr-kulacji oraz wody zimnej prowadzone we wspólnych obudowach z przewodami insta-lacji wody ciepłej i/lub centralnego ogrzewania należy izolować termicznie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Wykonywanie izolacji cieplnej należy rozpocząć po uprzednim przeprowadze-niu wymaganych prób szczelności, wykonaniu wymaganego zabezpieczenia antyko-rozyjnego powierzchni przeznaczonych do zaizolowania jeśli takie są wymagane oraz po potwierdzeniu prawidłowości wykonania powyższych robót protokółem odbioru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Materiał, z którego będzie wykonana izolacja cieplna, jego grubość oraz rodzaj płaszcza osłaniającego, powinny być zgodne z projektem. Izolacja cieplna powinna być wykonana w sposób zapewniający nierozprzestrzenianie się ognia. Materiały przeznaczone do wykonywania izolacji cieplnej powinny być suche, czyste i nie usz-kodzone, a sposób składowania materiałów na stanowisku pracy powinien wykluczać możliwość ich zawilgocenia lub uszkodzenia. Zakończenia izolacji cieplnej powinny być zabezpieczone przed uszkodzeniem lub zawilgoceniem.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erzchnia, na której jest wykonywana izolacja cieplna powinna być czysta i sucha. Nie dopuszcza się wykonywania izolacji cieplnych na powierzchniach zanie-czyszczonych ziemią, cementem, smarami itp. oraz na powierzchniach z niecałkowi-cie wyschniętą lub uszkodzoną powłoką antykorozyjną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bookmarkStart w:id="173" w:name="__RefHeading__405_757575244"/>
      <w:bookmarkStart w:id="174" w:name="__RefHeading__781_1070967840"/>
      <w:bookmarkStart w:id="175" w:name="__RefHeading__1557_946587047"/>
      <w:bookmarkStart w:id="176" w:name="__RefHeading__1755_1844099506"/>
      <w:bookmarkEnd w:id="173"/>
      <w:bookmarkEnd w:id="174"/>
      <w:bookmarkEnd w:id="175"/>
      <w:bookmarkEnd w:id="176"/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  <w:t>4.6.6. Oznaczenia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Przewody, armatura i urządzenia, po ewentualnym wykonaniu zewnętrznej ochrony antykorozyjnej i wykonaniu izolacji cieplnej, należy oznaczyć zgodnie z przy-jętymi zasadami oznaczania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Oznaczenia należy wykonać w szczególności na przewodach, armaturze oraz urządzeniach zlokalizowanych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na ścianach w pomieszczeniach technicznych i gospodarczych w budynku, w tym w piwnicach nie będących lokalami użytkowymi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- w zakrytych bruzdach, kanałach lub zamkniętych przestrzeniach – w lokalach użyt-kowych a także w pomieszczeniach technicznych i gospodarczych w budynku. Ozna-czenia powinny być wykonane w miejscach dostępu, związanych z użytkowaniem i obsługą tych elementów instalacji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177" w:name="__RefHeading__407_757575244"/>
      <w:bookmarkStart w:id="178" w:name="__RefHeading__783_1070967840"/>
      <w:bookmarkStart w:id="179" w:name="__RefHeading__1559_946587047"/>
      <w:bookmarkStart w:id="180" w:name="__RefHeading__1757_1844099506"/>
      <w:bookmarkEnd w:id="177"/>
      <w:bookmarkEnd w:id="178"/>
      <w:bookmarkEnd w:id="179"/>
      <w:bookmarkEnd w:id="180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5. Kontrola i badania jakości robót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bookmarkStart w:id="181" w:name="__RefHeading__409_757575244"/>
      <w:bookmarkStart w:id="182" w:name="__RefHeading__785_1070967840"/>
      <w:bookmarkStart w:id="183" w:name="__RefHeading__1561_946587047"/>
      <w:bookmarkStart w:id="184" w:name="__RefHeading__1759_1844099506"/>
      <w:bookmarkEnd w:id="181"/>
      <w:bookmarkEnd w:id="182"/>
      <w:bookmarkEnd w:id="183"/>
      <w:bookmarkEnd w:id="184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5.1. Zakres badań odbiorczych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zczegółowy zakres badań odbiorczych powinien zostać ustalony w umowie pomiędzy Inwestorem i Wykonawcą z tym, że powinny one objąć co najmniej ba-dania odbiorcze szczelności, zabezpieczenia przed przekroczeniem granicznych wartości ciśnienia i temperatury, zabezpieczenia przed korozją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 przeprowadzeniu badań powinien być sporządzony protokół zawierający wyniki badań. Jeżeli wynik badania był negatywny, w protokole należy określić termin w którym instalacja powinna być przedstawiona do ponownych badań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185" w:name="__RefHeading__411_757575244"/>
      <w:bookmarkStart w:id="186" w:name="__RefHeading__787_1070967840"/>
      <w:bookmarkStart w:id="187" w:name="__RefHeading__1563_946587047"/>
      <w:bookmarkStart w:id="188" w:name="__RefHeading__1761_1844099506"/>
      <w:bookmarkEnd w:id="185"/>
      <w:bookmarkEnd w:id="186"/>
      <w:bookmarkEnd w:id="187"/>
      <w:bookmarkEnd w:id="188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5.2. Badania odbiorcze instalacji kanalizacyjnych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Badania szczelności instalacji kanalizacyjnych winny być przeprowadzone przed zakryciem bruzd i kanałów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oziome przewody kanalizacyjne należy poddać próbie przez zalanie ich wo-dą o ciśnieniu nie wyższym niż 2 m słupa wody. Podejścia i piony (przewody spusto-we) należy sprawdzić na szczelność w czasie swobodnego przepływu przez nie wody. Pionowe wewnętrzne przewody deszczowe należy poddawać próbie na szczelność przez zalanie ich wodą na całej wysokośc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Jeżeli przewody kanalizacyjne i ich połączenia nie wykazują przecieków to wy-nik badania należy uznać za pozytywny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spacing w:lineRule="atLeast" w:line="100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189" w:name="__RefHeading__413_757575244"/>
      <w:bookmarkStart w:id="190" w:name="__RefHeading__789_1070967840"/>
      <w:bookmarkStart w:id="191" w:name="__RefHeading__1565_946587047"/>
      <w:bookmarkStart w:id="192" w:name="__RefHeading__1763_1844099506"/>
      <w:bookmarkEnd w:id="189"/>
      <w:bookmarkEnd w:id="190"/>
      <w:bookmarkEnd w:id="191"/>
      <w:bookmarkEnd w:id="192"/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5.2.1. Badania armatury odcinającej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Badania armatury odcinającej, przy odbiorze instalacji, obejmują sprawdzenie: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doboru armatury, co wykonuje się przez jej identyfikację i porównanie z projektem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szczelności zamknięcia i połączeń armatury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oprawności i szczelność montażu głowicy armatury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193" w:name="__RefHeading__415_757575244"/>
      <w:bookmarkStart w:id="194" w:name="__RefHeading__791_1070967840"/>
      <w:bookmarkStart w:id="195" w:name="__RefHeading__1567_946587047"/>
      <w:bookmarkStart w:id="196" w:name="__RefHeading__1765_1844099506"/>
      <w:bookmarkEnd w:id="193"/>
      <w:bookmarkEnd w:id="194"/>
      <w:bookmarkEnd w:id="195"/>
      <w:bookmarkEnd w:id="196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5.3. Badania odbiorcze instalacji wodociągowych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197" w:name="__RefHeading__417_757575244"/>
      <w:bookmarkStart w:id="198" w:name="__RefHeading__793_1070967840"/>
      <w:bookmarkStart w:id="199" w:name="__RefHeading__1569_946587047"/>
      <w:bookmarkStart w:id="200" w:name="__RefHeading__1767_1844099506"/>
      <w:bookmarkEnd w:id="197"/>
      <w:bookmarkEnd w:id="198"/>
      <w:bookmarkEnd w:id="199"/>
      <w:bookmarkEnd w:id="200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5.3.1. Warunki wykonania badania szczelności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Badanie szczelności należy przeprowadzać przed zakryciem bruzd i kanałów, przed pomalowaniem elementów instalacji oraz przed wykonaniem izolacji cieplnej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Jeżeli postęp robót budowlanych wymaga zakrycia bruzd i kanałów, w których zmontowano część przewodów instalacji, przed całkowitym zakończeniem montażu całej instalacji, wówczas badanie szczelności należy przeprowadzić na zakrywanej jej części, w ramach odbiorów częściowych.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Badanie szczelności powinno być przeprowadzone wodą. Podczas odbiorów częściowych instalacji, w przypadkach uzasadnionych możliwością zamarznięcia ins-talacji lub spowodowania nadmiernej jej korozji, dopuszcza się wykonanie badania szczelności sprężonym powietrzem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odczas badania szczelności zabrania się, nawet krótkotrwałego podnoszenia ciśnienia ponad wartość ciśnienia próbnego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201" w:name="__RefHeading__419_757575244"/>
      <w:bookmarkStart w:id="202" w:name="__RefHeading__795_1070967840"/>
      <w:bookmarkStart w:id="203" w:name="__RefHeading__1571_946587047"/>
      <w:bookmarkStart w:id="204" w:name="__RefHeading__1769_1844099506"/>
      <w:bookmarkEnd w:id="201"/>
      <w:bookmarkEnd w:id="202"/>
      <w:bookmarkEnd w:id="203"/>
      <w:bookmarkEnd w:id="204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5.3.2. Przygotowanie do badania szczelności wodą zimną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rzed przystąpieniem do badania szczelności wodą, instalacja (lub jej część) podlegająca badaniu, powinna być skutecznie wypłukana wodą. Czynność tę należy wykonywać przy dodatniej temperaturze zewnętrznej, a budynek w którym jest insta-lacja nie może być przemarznięty. Podczas płukania wszystkie zawory przelotowe przewodowe winny być całkowicie otwarte. Bezpośrednio po płukaniu należy insta-lację napełnić wodą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o napełnieniu instalacji wodą zimną i po dokładnym jej odpowietrzeniu nale-ży, przy ciśnieniu statycznym słupa wody, dokonać starannego przeglądu instalacji (szczególnie połączeń i dławnic), w celu sprawdzenia, czy nie występują przecieki wody lub roszenie i czy instalacja jest przygotowana do rozpoczęcia badania szczel-ności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205" w:name="__RefHeading__421_757575244"/>
      <w:bookmarkStart w:id="206" w:name="__RefHeading__797_1070967840"/>
      <w:bookmarkStart w:id="207" w:name="__RefHeading__1573_946587047"/>
      <w:bookmarkStart w:id="208" w:name="__RefHeading__1771_1844099506"/>
      <w:bookmarkEnd w:id="205"/>
      <w:bookmarkEnd w:id="206"/>
      <w:bookmarkEnd w:id="207"/>
      <w:bookmarkEnd w:id="208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5.3.3. Przebieg badania szczelności wodą zimną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Do instalacji należy podłączyć ręczną pompę do badania szczelności. Pompa powinna być wyposażona w zbiornik wody, zawory odcinające, zawór zwrotny i spus-towy.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odczas badania powinien być używany cechowany manometr tarczowy (średnica tarczy minimum 150 mm) o zakresie o 50% większym od ciśnienia prób-nego i działce elementarnej odpowiednio 0,1 bar przy zakresie do 10 bar lub 0,2 bar przy zakresie wyższym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Badanie szczelności instalacji wodą możemy rozpocząć po okresie co naj-mniej jednej doby od stwierdzenia jej gotowości do takiego badania i nie wystąpienia w tym czasie przecieków wody lub roszenia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o potwierdzeniu gotowości zładu do podjęcia badania szczelności należy zwiększyć ciśnienie w instalacji za pomocą pompy do badania szczelności, kontrolu-jąc jego wartość w najniższym punkcie instalacji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Wartość ciśnienia próbnego wynosi 10 bar, a badanie należy przeprowadzić zgodnie z następującymi warunkami: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a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dla przewodów stalowych:</w:t>
      </w:r>
    </w:p>
    <w:tbl>
      <w:tblPr>
        <w:tblW w:w="912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8"/>
        <w:gridCol w:w="1703"/>
        <w:gridCol w:w="3450"/>
      </w:tblGrid>
      <w:tr>
        <w:trPr>
          <w:tblHeader w:val="true"/>
        </w:trPr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4"/>
                <w:szCs w:val="24"/>
                <w:lang w:val="pl-PL" w:eastAsia="zxx" w:bidi="ar-SA"/>
              </w:rPr>
              <w:t>Nazwa czynności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4"/>
                <w:szCs w:val="24"/>
                <w:lang w:val="pl-PL" w:eastAsia="zxx" w:bidi="ar-SA"/>
              </w:rPr>
              <w:t>Czas trwania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Nagwektabeli111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4"/>
                <w:szCs w:val="24"/>
                <w:lang w:val="pl-PL" w:eastAsia="zxx" w:bidi="ar-SA"/>
              </w:rPr>
              <w:t>Warunki uznania wyników badania za pozytywne</w:t>
            </w:r>
          </w:p>
        </w:tc>
      </w:tr>
      <w:tr>
        <w:trPr/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dniesienie ciśnienia w instalacji do warunków ciśnienia próbnego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rak przecieków i roszenia, szczególnie na połączeniach</w:t>
            </w:r>
          </w:p>
        </w:tc>
      </w:tr>
      <w:tr>
        <w:trPr/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bserwacja instalacji 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½ godziny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j.w. ponadto manometr nie wy-każe spadku ciśnienia</w:t>
            </w:r>
          </w:p>
        </w:tc>
      </w:tr>
    </w:tbl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b) dl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 przewodów tworzywowych:</w:t>
      </w:r>
    </w:p>
    <w:tbl>
      <w:tblPr>
        <w:tblW w:w="91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8"/>
        <w:gridCol w:w="1703"/>
        <w:gridCol w:w="3464"/>
      </w:tblGrid>
      <w:tr>
        <w:trPr>
          <w:tblHeader w:val="true"/>
        </w:trPr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4"/>
                <w:szCs w:val="24"/>
                <w:lang w:val="pl-PL" w:eastAsia="zxx" w:bidi="ar-SA"/>
              </w:rPr>
              <w:t>Nazwa czynności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4"/>
                <w:szCs w:val="24"/>
                <w:lang w:val="pl-PL" w:eastAsia="zxx" w:bidi="ar-SA"/>
              </w:rPr>
              <w:t>Czas trwania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Nagwektabeli1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4"/>
                <w:szCs w:val="24"/>
                <w:lang w:val="pl-PL" w:eastAsia="zxx" w:bidi="ar-SA"/>
              </w:rPr>
              <w:t>Warunki uznania wyników badania za pozytywne</w:t>
            </w:r>
          </w:p>
        </w:tc>
      </w:tr>
      <w:tr>
        <w:trPr/>
        <w:tc>
          <w:tcPr>
            <w:tcW w:w="91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Nagwektabeli1"/>
              <w:snapToGrid w:val="false"/>
              <w:spacing w:lineRule="atLeast" w:line="100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auto"/>
                <w:sz w:val="24"/>
                <w:szCs w:val="24"/>
                <w:lang w:val="pl-PL" w:eastAsia="zxx" w:bidi="ar-SA"/>
              </w:rPr>
              <w:t>Badanie wstępne</w:t>
            </w:r>
          </w:p>
        </w:tc>
      </w:tr>
      <w:tr>
        <w:trPr/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podniesienie ciśnienia w instalacji do warunków ciśnienia próbnego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rak przecieków i roszenia, szczególnie na połączeniach, spadek ciśnienia związany jest wyłącznie z elastycznością przewodów</w:t>
            </w:r>
          </w:p>
        </w:tc>
      </w:tr>
      <w:tr>
        <w:trPr/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bserwacja instalacji i podniesienie ciśnienia w instalacji do warunków ciśnienia próbnego 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 minut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j.w.</w:t>
            </w:r>
          </w:p>
        </w:tc>
      </w:tr>
      <w:tr>
        <w:trPr/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obserwacja instalacji i podniesienie ciśnienia w instalacji do warunków ciśnienia próbnego 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 minut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j.w.</w:t>
            </w:r>
          </w:p>
        </w:tc>
      </w:tr>
      <w:tr>
        <w:trPr/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bserwacja instalacji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 minut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j.w.</w:t>
            </w:r>
          </w:p>
        </w:tc>
      </w:tr>
      <w:tr>
        <w:trPr/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podniesienie ciśnienia w instalacji do warunków ciśnienia próbnego 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j.w.</w:t>
            </w:r>
          </w:p>
        </w:tc>
      </w:tr>
      <w:tr>
        <w:trPr/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bserwacja instalacji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½ godziny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rak przecieków i roszenia, spadek ciśnienia nie większy niż 0,6 bar.</w:t>
            </w:r>
          </w:p>
        </w:tc>
      </w:tr>
      <w:tr>
        <w:trPr/>
        <w:tc>
          <w:tcPr>
            <w:tcW w:w="91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 przypadku niespełnienia chociaż jednego warunku uznania badania wstępnego za zakończone z wynikiem pozytywnym, wynik badania ocenia się negatywnie. W takim przypadku należy usunąć przyczynę wyniku negatywnego i ponownie wyko-nać badanie wstępne od początku.</w:t>
            </w:r>
          </w:p>
        </w:tc>
      </w:tr>
      <w:tr>
        <w:trPr/>
        <w:tc>
          <w:tcPr>
            <w:tcW w:w="91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center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pl-PL" w:eastAsia="zxx" w:bidi="ar-SA"/>
              </w:rPr>
              <w:t>Badanie główne</w:t>
            </w:r>
          </w:p>
          <w:p>
            <w:pPr>
              <w:pStyle w:val="WWZawartotabeli1"/>
              <w:spacing w:lineRule="atLeast" w:line="100"/>
              <w:jc w:val="center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pl-PL" w:eastAsia="zxx" w:bidi="ar-SA"/>
              </w:rPr>
              <w:t xml:space="preserve">(do badania głównego należy przystąpić bezpośrednio </w:t>
            </w:r>
          </w:p>
          <w:p>
            <w:pPr>
              <w:pStyle w:val="WWZawartotabeli1"/>
              <w:spacing w:lineRule="atLeast" w:line="100"/>
              <w:jc w:val="center"/>
              <w:rPr>
                <w:rFonts w:eastAsia="Times New Roman" w:cs="Times New Roman"/>
                <w:i/>
                <w:i/>
                <w:i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auto"/>
                <w:sz w:val="24"/>
                <w:szCs w:val="24"/>
                <w:lang w:val="pl-PL" w:eastAsia="zxx" w:bidi="ar-SA"/>
              </w:rPr>
              <w:t>po badaniu wstępnym zakończonym wynikiem pozytywnym)</w:t>
            </w:r>
          </w:p>
        </w:tc>
      </w:tr>
      <w:tr>
        <w:trPr/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podniesienie ciśnienia w instalacji do warunków ciśnienia próbnego 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rak przecieków i roszenia, spadek ciśnienia nie większy niż 0,2 bar.</w:t>
            </w:r>
          </w:p>
        </w:tc>
      </w:tr>
      <w:tr>
        <w:trPr/>
        <w:tc>
          <w:tcPr>
            <w:tcW w:w="3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bserwacja instalacji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 godziny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j.w.</w:t>
            </w:r>
          </w:p>
        </w:tc>
      </w:tr>
      <w:tr>
        <w:trPr/>
        <w:tc>
          <w:tcPr>
            <w:tcW w:w="91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 przypadku niespełnienia chociaż jednego warunku uznania badania głównego za zakończone z wynikiem pozytywnym, wynik badania ocenia się negatywnie. W takim przypadku należy usunąć przyczynę wyniku negatywnego i ponownie wyko-nać całe badanie poczynając od badania wstępnego.</w:t>
            </w:r>
          </w:p>
        </w:tc>
      </w:tr>
      <w:tr>
        <w:trPr/>
        <w:tc>
          <w:tcPr>
            <w:tcW w:w="91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10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adanie główne zakończone wynikiem pozytywnym kończy badanie odbiorcze szel-ności, z wyjątkiem instalacji z przewodów z tworzywa sztucznego, dla których pro-ducent wymaga przeprowadzenia także innych badań uzupełniających. Należy je wykonać zgodnie z instrukcją producenta.</w:t>
            </w:r>
          </w:p>
        </w:tc>
      </w:tr>
    </w:tbl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Co najmniej trzy godziny przed i podczas badania, temperatura otoczenia po-winna być taka sama (różnica temperatury nie powinna przekraczać ±3K) i nie po-winno występować promieniowanie słoneczne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o przeprowadzeniu badania szczelności wodą zimną, powinien być sporzą-dzony protokół badania określający ciśnienie próbne, przy którym było wykonywane badanie, oraz stwierdzenie, czy badania przeprowadzono i zakończono z wynikiem pozytywnym, czy z wynikiem negatywnym. W protokole należy jednoznacznie ziden-tyfikować tę część instalacji, która była objęta badaniem szczelnośc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209" w:name="__RefHeading__423_757575244"/>
      <w:bookmarkStart w:id="210" w:name="__RefHeading__799_1070967840"/>
      <w:bookmarkStart w:id="211" w:name="__RefHeading__1575_946587047"/>
      <w:bookmarkStart w:id="212" w:name="__RefHeading__1773_1844099506"/>
      <w:bookmarkEnd w:id="209"/>
      <w:bookmarkEnd w:id="210"/>
      <w:bookmarkEnd w:id="211"/>
      <w:bookmarkEnd w:id="212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5.3.4. Czynności po badaniach związanych z napełnieniem instalacji wodą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Instalację wodociągową napełnioną wodą, jeżeli budynek lub pomieszczenie, w którym się ona znajduje nie będą ogrzewane, należy opróżnić z wody przed obni-żeniem się temperatury zewnętrznej poniżej 0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º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213" w:name="__RefHeading__425_757575244"/>
      <w:bookmarkStart w:id="214" w:name="__RefHeading__801_1070967840"/>
      <w:bookmarkStart w:id="215" w:name="__RefHeading__1577_946587047"/>
      <w:bookmarkStart w:id="216" w:name="__RefHeading__1775_1844099506"/>
      <w:bookmarkEnd w:id="213"/>
      <w:bookmarkEnd w:id="214"/>
      <w:bookmarkEnd w:id="215"/>
      <w:bookmarkEnd w:id="216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5.3.5. Badania odbiorcze zabezpieczeń antykorozyjnych powierzchni zewnętrznych instalacji wodociągowej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Badania odbiorcze zabezpieczeń antykorozyjnych powierzchni zewnętrznych instalacji powinny być przeprowadzone po całkowitym zakończeniu wykonywania za-bezpieczeń antykorozyjnych, a przed wykonaniem izolacji cieplnej i zakryciem prze-wodów. Polegają one na porównaniu jakości wykonanego zabezpieczenia z wyma-ganiami określonymi w dokumentacji technicznej instalacji. Podczas odbioru należy okiem nieuzbrojonym ocenić, wygląd zewnętrzny izolacji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217" w:name="__RefHeading__427_757575244"/>
      <w:bookmarkStart w:id="218" w:name="__RefHeading__803_1070967840"/>
      <w:bookmarkStart w:id="219" w:name="__RefHeading__1579_946587047"/>
      <w:bookmarkStart w:id="220" w:name="__RefHeading__1777_1844099506"/>
      <w:bookmarkEnd w:id="217"/>
      <w:bookmarkEnd w:id="218"/>
      <w:bookmarkEnd w:id="219"/>
      <w:bookmarkEnd w:id="220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5.3.6. Badania odbiorcze oznakowania instalacji wodociągowej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Badanie odbiorcze oznakowania instalacji wodociągowej polega na sprawdze-niu czy poszczególne odgałęzienia przewodów, przewody zasilające i odpowiadające im przewody powrotne, rozdzielacze, pompy, armatura przewodowa itp. są czytelnie oznakowane w sposób widoczny, trwały i odpowiadający oznakowaniu na schema-tach instrukcji obsługi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221" w:name="__RefHeading__429_757575244"/>
      <w:bookmarkStart w:id="222" w:name="__RefHeading__805_1070967840"/>
      <w:bookmarkStart w:id="223" w:name="__RefHeading__1581_946587047"/>
      <w:bookmarkStart w:id="224" w:name="__RefHeading__1779_1844099506"/>
      <w:bookmarkEnd w:id="221"/>
      <w:bookmarkEnd w:id="222"/>
      <w:bookmarkEnd w:id="223"/>
      <w:bookmarkEnd w:id="224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5.3.7. Badania odbiorcze zabezpieczenia instalacji wodociągowej wody ciepłej przed przekroczeniem granicznych wartości ciśnienia i temperatury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Badania odbiorcze zabezpieczenia instalacji wodociągowej wody ciepłej, przed przekroczeniem granicznych wartości ciśnienia i temperatury należy przepro-wadzić godnie z wymaganiami normy PN-B-10700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/>
      </w:pPr>
      <w:r>
        <w:rPr/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225" w:name="__RefHeading__431_757575244"/>
      <w:bookmarkStart w:id="226" w:name="__RefHeading__807_1070967840"/>
      <w:bookmarkStart w:id="227" w:name="__RefHeading__1583_946587047"/>
      <w:bookmarkStart w:id="228" w:name="__RefHeading__1781_1844099506"/>
      <w:bookmarkEnd w:id="225"/>
      <w:bookmarkEnd w:id="226"/>
      <w:bookmarkEnd w:id="227"/>
      <w:bookmarkEnd w:id="228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5.3.8. Badania odbiorcze zabezpieczenia przed możliwością pogorszenia jakości wody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odociągowej w instalacji oraz zmianami skracającymi trwałość instalacji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Badania odbiorcze zabezpieczenia przed pogorszeniem jakości wody wodo-ciągowej w instalacji oraz zmianami skracającymi trwałość instalacji należy przepro-wadzić sprawdzając zgodność doboru materiałów użytych w instalacji wodociągowej, w zależności od jakości wody wodociągowej, z kryteriami podanymi w Dyrektywie Rady 98/83/WE z dnia 3 listopada 1998 r. w sprawie jakości wody przeznaczonej do spożycia przez ludzi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bookmarkStart w:id="229" w:name="__RefHeading__433_757575244"/>
      <w:bookmarkStart w:id="230" w:name="__RefHeading__809_1070967840"/>
      <w:bookmarkStart w:id="231" w:name="__RefHeading__1585_946587047"/>
      <w:bookmarkStart w:id="232" w:name="__RefHeading__1783_1844099506"/>
      <w:bookmarkEnd w:id="229"/>
      <w:bookmarkEnd w:id="230"/>
      <w:bookmarkEnd w:id="231"/>
      <w:bookmarkEnd w:id="232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5.3.9. Badania odbiorcze natężenia hałasu wywołanego przez pracę instalacji</w:t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233" w:name="__RefHeading__435_757575244"/>
      <w:bookmarkStart w:id="234" w:name="__RefHeading__811_1070967840"/>
      <w:bookmarkStart w:id="235" w:name="__RefHeading__1587_946587047"/>
      <w:bookmarkStart w:id="236" w:name="__RefHeading__1785_1844099506"/>
      <w:bookmarkEnd w:id="233"/>
      <w:bookmarkEnd w:id="234"/>
      <w:bookmarkEnd w:id="235"/>
      <w:bookmarkEnd w:id="236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odociągowej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Badania odbiorcze natężenia hałasu wywołanego przez pracę instalacji wodo-ciągowej polegają na sprawdzeniu, według PN-B-02151, czy poziom dźwięku hałasu w poszczególnych pomieszczeniach, wywołanego przez działającą instalację wodo-ciągową, nie przekracza wartości dopuszczalnych dla badanego pomieszczenia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/>
      </w:pPr>
      <w:r>
        <w:rPr/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237" w:name="__RefHeading__437_757575244"/>
      <w:bookmarkStart w:id="238" w:name="__RefHeading__813_1070967840"/>
      <w:bookmarkStart w:id="239" w:name="__RefHeading__1589_946587047"/>
      <w:bookmarkStart w:id="240" w:name="__RefHeading__1787_1844099506"/>
      <w:bookmarkEnd w:id="237"/>
      <w:bookmarkEnd w:id="238"/>
      <w:bookmarkEnd w:id="239"/>
      <w:bookmarkEnd w:id="240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5.3.10. Badania odbiorcze zabezpieczenia instalacji wodociągowej przed możliwością przepływów zwrotnych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Jeżeli uzupełnianie wody w innych instalacjach w budynku (np. w instalacji ogrzewczej) dokonywane jest z instalacji wodociągowej, niezbędne jest sprawdzenie czy połączenie instalacji wodociągowej z tymi instalacjami dokonane jest w sposób zapewniający zabezpieczenie wody wodociągowej przed przepływami zwrotnymi z nich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Badania odbiorcze takiego zabezpieczenia obejmują sprawdzenia czy na po-łączeniu instalacji wodociągowej z inną instalacją zastosowano urządzenie zabezpie-czające, spełniające wymagania normy PN-B-01706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241" w:name="__RefHeading__439_757575244"/>
      <w:bookmarkStart w:id="242" w:name="__RefHeading__815_1070967840"/>
      <w:bookmarkStart w:id="243" w:name="__RefHeading__1591_946587047"/>
      <w:bookmarkStart w:id="244" w:name="__RefHeading__1789_1844099506"/>
      <w:bookmarkEnd w:id="241"/>
      <w:bookmarkEnd w:id="242"/>
      <w:bookmarkEnd w:id="243"/>
      <w:bookmarkEnd w:id="244"/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  <w:t xml:space="preserve">5.3.11. Badania armatury </w:t>
      </w:r>
      <w:r>
        <w:rPr>
          <w:rFonts w:eastAsia="Times New Roman" w:cs="Times New Roman"/>
          <w:b/>
          <w:bCs w:val="false"/>
          <w:color w:val="000000"/>
          <w:sz w:val="24"/>
          <w:szCs w:val="24"/>
          <w:shd w:fill="auto" w:val="clear"/>
          <w:lang w:val="pl-PL" w:eastAsia="zxx" w:bidi="ar-SA"/>
        </w:rPr>
        <w:t xml:space="preserve">przy odbiorze 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  <w:t>instalacji wodociągowej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245" w:name="__RefHeading__441_757575244"/>
      <w:bookmarkStart w:id="246" w:name="__RefHeading__817_1070967840"/>
      <w:bookmarkStart w:id="247" w:name="__RefHeading__1593_946587047"/>
      <w:bookmarkStart w:id="248" w:name="__RefHeading__1791_1844099506"/>
      <w:bookmarkEnd w:id="245"/>
      <w:bookmarkEnd w:id="246"/>
      <w:bookmarkEnd w:id="247"/>
      <w:bookmarkEnd w:id="248"/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5.3.11.1. Badania armatury odcinającej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Badania armatury odcinającej, przy odbiorze instalacji, obejmują sprawdzenie: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doboru armatury, co wykonuje się przez jej identyfikację i porównanie z projektem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szczelności zamknięcia i połączeń armatury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oprawności i szczelność montażu głowicy armatury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agwekspis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bidi w:val="0"/>
        <w:spacing w:lineRule="atLeast" w:line="10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249" w:name="__RefHeading__443_757575244"/>
      <w:bookmarkStart w:id="250" w:name="__RefHeading__819_1070967840"/>
      <w:bookmarkStart w:id="251" w:name="__RefHeading__1595_946587047"/>
      <w:bookmarkStart w:id="252" w:name="__RefHeading__1793_1844099506"/>
      <w:bookmarkEnd w:id="249"/>
      <w:bookmarkEnd w:id="250"/>
      <w:bookmarkEnd w:id="251"/>
      <w:bookmarkEnd w:id="252"/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5.3.11.2. Badania odbiorcze innych elementów w instalacji wodociągowej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Warunki odbioru innych elementów instalacji np. takich jak separator powiet-rza, odgazowywacz itp. powinny być określone w oparciu o projekt instalacji i doku-mentację techniczno – ruchową opracowaną przez producenta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253" w:name="__RefHeading__445_757575244"/>
      <w:bookmarkStart w:id="254" w:name="__RefHeading__821_1070967840"/>
      <w:bookmarkStart w:id="255" w:name="__RefHeading__1597_946587047"/>
      <w:bookmarkStart w:id="256" w:name="__RefHeading__1795_1844099506"/>
      <w:bookmarkEnd w:id="253"/>
      <w:bookmarkEnd w:id="254"/>
      <w:bookmarkEnd w:id="255"/>
      <w:bookmarkEnd w:id="256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6. Wymagania dotyczące przedmiaru i obmiaru robót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Obmiar robót będzie określać faktyczny zakres wykonywanych robót, zgodnie z dokumentacją projektową i specyfikacją techniczną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Obmiaru robót dokonuje Wykonawca po pisemnym powiadomieniu Inspektora nadzoru o zakresie obmierzanych robót i terminie obmiaru, co najmniej na 3 dni przed tym terminem. Jednostki obmiaru powinny zgodne z jednostkami określonymi w dokumentacji projektowej i przedmiarze robót. Wyniki obmiaru będą wpisane do książki obmiarów. Obmiar gotowych robót będzie przeprowadzony z częstością wy-maganą do celu miesięcznej płatności na rzecz Wykonawcy lub w innym czasie określonym w umowie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 xml:space="preserve">Jakikolwiek błąd lub przeoczenie (opuszczenie) w ilości robót podanych w kosztorysie ofertowym nie zwalnia Wykonawcy od obowiązku ukończenia wszystkich robót. Błędne dane zostaną poprawione wg ustaleń Inspektora nadzoru na piśmie.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>Wszystkie urządzenia i sprzęt pomiarowy stosowany w czasie obmiaru robót będą zaakceptowane przez Inspektora nadzoru. Urządzenia i sprzęt pomiarowy zo-staną dostarczone przez Wykonawcę. Jeżeli urządzenia te lub sprzęt wymagają ba-dań atestujących, to Wykonawca będzie posiadać ważne świadectwa legalizacji. Wszystkie urządzenia pomiarowe będą przez Wykonawcę utrzymywane w dobrym stanie przez cały okres trwania robót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257" w:name="__RefHeading__447_757575244"/>
      <w:bookmarkStart w:id="258" w:name="__RefHeading__823_1070967840"/>
      <w:bookmarkStart w:id="259" w:name="__RefHeading__1599_946587047"/>
      <w:bookmarkStart w:id="260" w:name="__RefHeading__1797_1844099506"/>
      <w:bookmarkEnd w:id="257"/>
      <w:bookmarkEnd w:id="258"/>
      <w:bookmarkEnd w:id="259"/>
      <w:bookmarkEnd w:id="260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7. Odbiory instalacji wodociągowych i kanalizacyjnych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W procesie realizacji budowy przewodu mają miejsce odbiory częściowe i od-biory końcowe. Odbiory częściowe odnoszą się do poszczególnych etapów robót przed zakończeniem budowy kolejnych odcinków przewodu, a w szczególności robót podlegających zakryciu. Przed przekazaniem przewodu lub jego odcinka do eksploa-tacji, należy dokonać odbioru końcowego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Odbiory częściowe obejmują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sprawdzenie zgodności wykonanego odcinka z dokumentacją, w tym w szczegól-ności zastosowanych materiałów,</w:t>
      </w:r>
    </w:p>
    <w:p>
      <w:pPr>
        <w:pStyle w:val="Normal"/>
        <w:tabs>
          <w:tab w:val="clear" w:pos="709"/>
          <w:tab w:val="right" w:pos="708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sprawdzenie prawidłowości montażu odcinka przewodu, a w szczególności zacho-wania kierunku i spadku, połączeń, zmian kierunku,</w:t>
      </w:r>
    </w:p>
    <w:p>
      <w:pPr>
        <w:pStyle w:val="Normal"/>
        <w:tabs>
          <w:tab w:val="clear" w:pos="709"/>
          <w:tab w:val="right" w:pos="708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sprawdzenie prawidłowości zabezpieczeń odcinka przewodu, a w szczególności przy przejściach przez przeszkody,</w:t>
      </w:r>
    </w:p>
    <w:p>
      <w:pPr>
        <w:pStyle w:val="Normal"/>
        <w:tabs>
          <w:tab w:val="clear" w:pos="709"/>
          <w:tab w:val="right" w:pos="708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przeprowadzenie próby szczelności.</w:t>
      </w:r>
    </w:p>
    <w:p>
      <w:pPr>
        <w:pStyle w:val="Normal"/>
        <w:tabs>
          <w:tab w:val="clear" w:pos="709"/>
          <w:tab w:val="left" w:pos="235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tabs>
          <w:tab w:val="clear" w:pos="709"/>
          <w:tab w:val="right" w:pos="708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Odbiór końcowy polega na:</w:t>
      </w:r>
    </w:p>
    <w:p>
      <w:pPr>
        <w:pStyle w:val="Normal"/>
        <w:tabs>
          <w:tab w:val="clear" w:pos="709"/>
          <w:tab w:val="left" w:pos="552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sprawdzeniu protokołów z odbiorów częściowych i stwierdzeniu zrealizowania za-wartych w nich postanowień, usunięciu usterek i innych niedomagań, w szczególnoś-ci sprawdzeniu protokołów z prób szczelności,</w:t>
      </w:r>
    </w:p>
    <w:p>
      <w:pPr>
        <w:pStyle w:val="Normal"/>
        <w:tabs>
          <w:tab w:val="clear" w:pos="709"/>
          <w:tab w:val="right" w:pos="708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sprawdzeniu aktualności dokumentacji technicznej, uwzględniając wszystkie zmia-ny i uzupełnienia.</w:t>
      </w:r>
    </w:p>
    <w:p>
      <w:pPr>
        <w:pStyle w:val="Normal"/>
        <w:tabs>
          <w:tab w:val="clear" w:pos="709"/>
          <w:tab w:val="right" w:pos="7080" w:leader="none"/>
        </w:tabs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>Odbiory, częściowy i końcowy, powinny być dokonane komisyjnie przy udziale przedstawicieli wykonawcy, nadzoru inwestycyjnego i użytkownika oraz potwierdzo-ne właściwymi protokołami. Jeżeli w trakcie odbioru jakieś wymagania nie zostały spełnione lub też nie ujawniły się jakieś usterki, należy uwzględnić je w protokole, po-dając jednocześnie termin ich usunięcia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bookmarkStart w:id="261" w:name="__RefHeading__449_757575244"/>
      <w:bookmarkStart w:id="262" w:name="__RefHeading__825_1070967840"/>
      <w:bookmarkStart w:id="263" w:name="__RefHeading__1601_946587047"/>
      <w:bookmarkStart w:id="264" w:name="__RefHeading__1799_1844099506"/>
      <w:bookmarkEnd w:id="261"/>
      <w:bookmarkEnd w:id="262"/>
      <w:bookmarkEnd w:id="263"/>
      <w:bookmarkEnd w:id="264"/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8. Podstawa rozliczania robót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 xml:space="preserve">Rozliczenie robót montażowych może być dokonana jednorazowo po wykona-niu pełnego zakresu robót i ich końcowym odbiorze lub etapami określonymi w umo-wie, po dokonaniu odbiorów częściowych robót. Ostateczne rozliczenie umowy po-między zamawiającym, a wykonawcą następuje po dokonaniu odbioru końcowego.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ab/>
        <w:t xml:space="preserve">Podstawę rozliczenia i płatności wykonanego i odebranego zakresu robót sta-nowi wartość tych robót obliczona na podstawie określonych w ofercie cen jednost-kowych i ilości robót potwierdzonych przez zamawiającego lub ustalonej w umowie kwoty ryczałtowej za określony zakres robót.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Ceny jednostkowe wykonania robót lub kwoty ryczałtowe uwzględniają: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przygotowanie stanowiska roboczego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dostarczenie materiałów, narzędzi i sprzętu, obsługę sprzętu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przenoszenie podręcznych urządzeń i sprzętu w miarę postępu robót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wykonanie robót pomocniczych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montaż instalacji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wykonanie prób szczelności,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- usunięcie wad i usterek powstałych w trakcie wykonywania robót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agwekspisy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w w:val="100"/>
          <w:sz w:val="24"/>
          <w:szCs w:val="24"/>
          <w:u w:val="none"/>
          <w:lang w:val="pl-PL" w:eastAsia="zxx" w:bidi="ar-SA"/>
        </w:rPr>
      </w:pPr>
      <w:bookmarkStart w:id="265" w:name="__RefHeading__451_757575244"/>
      <w:bookmarkStart w:id="266" w:name="__RefHeading__827_1070967840"/>
      <w:bookmarkStart w:id="267" w:name="__RefHeading__1603_946587047"/>
      <w:bookmarkStart w:id="268" w:name="__RefHeading__1801_1844099506"/>
      <w:bookmarkEnd w:id="265"/>
      <w:bookmarkEnd w:id="266"/>
      <w:bookmarkEnd w:id="267"/>
      <w:bookmarkEnd w:id="268"/>
      <w:r>
        <w:rPr>
          <w:rFonts w:eastAsia="Times New Roman" w:cs="Times New Roman"/>
          <w:b/>
          <w:color w:val="000000"/>
          <w:sz w:val="24"/>
          <w:szCs w:val="24"/>
          <w:shd w:fill="auto" w:val="clear"/>
          <w:lang w:val="pl-PL" w:eastAsia="zxx" w:bidi="ar-SA"/>
        </w:rPr>
        <w:t>9. Dokumenty odniesienia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w w:val="100"/>
          <w:sz w:val="24"/>
          <w:szCs w:val="24"/>
          <w:u w:val="none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w w:val="100"/>
          <w:sz w:val="24"/>
          <w:szCs w:val="24"/>
          <w:u w:val="none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w w:val="100"/>
          <w:sz w:val="24"/>
          <w:szCs w:val="24"/>
          <w:u w:val="none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w w:val="100"/>
          <w:sz w:val="24"/>
          <w:szCs w:val="24"/>
          <w:u w:val="none"/>
          <w:lang w:val="pl-PL" w:eastAsia="zxx" w:bidi="ar-SA"/>
        </w:rPr>
        <w:t>„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w w:val="100"/>
          <w:sz w:val="24"/>
          <w:szCs w:val="24"/>
          <w:u w:val="none"/>
          <w:lang w:val="pl-PL" w:eastAsia="zxx" w:bidi="ar-SA"/>
        </w:rPr>
        <w:t>Warunki techniczne wykonania i odbioru instalacji wodociągowych”, Wymagania techniczne COBRTI „Instal” 2003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w w:val="100"/>
          <w:sz w:val="24"/>
          <w:szCs w:val="24"/>
          <w:u w:val="none"/>
          <w:lang w:val="pl-PL" w:eastAsia="zxx" w:bidi="ar-SA"/>
        </w:rPr>
        <w:t>„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w w:val="100"/>
          <w:sz w:val="24"/>
          <w:szCs w:val="24"/>
          <w:u w:val="none"/>
          <w:lang w:val="pl-PL" w:eastAsia="zxx" w:bidi="ar-SA"/>
        </w:rPr>
        <w:t>Warunki techniczne wykonania i odbioru rurociągó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w z tworzyw sztucznych. Polska Korporacja Techniki Sanitarnej, Grzew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zej, Gazowej i Klimatyzacji”, Warszawa 1996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>„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>Warunki techniczne wykonania i odbioru robót budowlano-montażowych t.II, Insta-lacje sanitarne i przemysłowe”, COBRTI "Instal". 1987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ar-SA"/>
        </w:rPr>
        <w:t>Instalacje kanalizacyjne z rur z tworzyw sztucznych” STWiORB Standardowe,  OWE-OB Promocja Sp. z o.o. Sekocenbud 2005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0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4536"/>
        <w:tab w:val="left" w:pos="2880" w:leader="none"/>
        <w:tab w:val="center" w:pos="4535" w:leader="none"/>
        <w:tab w:val="right" w:pos="9072" w:leader="none"/>
      </w:tabs>
      <w:rPr/>
    </w:pPr>
    <w:r>
      <w:rPr>
        <w:rFonts w:eastAsia="Times New Roman" w:cs="Times New Roman"/>
        <w:color w:val="auto"/>
        <w:sz w:val="20"/>
        <w:szCs w:val="20"/>
        <w:lang w:val="pl-PL" w:eastAsia="zxx" w:bidi="ar-SA"/>
      </w:rPr>
      <w:tab/>
      <w:tab/>
      <w:t xml:space="preserve">- </w:t>
    </w:r>
    <w:r>
      <w:rPr>
        <w:rStyle w:val="PageNumber"/>
        <w:rFonts w:eastAsia="Times New Roman" w:cs="Times New Roman"/>
        <w:color w:val="auto"/>
        <w:sz w:val="20"/>
        <w:szCs w:val="20"/>
        <w:lang w:val="pl-PL" w:eastAsia="zxx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pl-PL" w:eastAsia="zxx" w:bidi="ar-SA"/>
      </w:rPr>
      <w:instrText xml:space="preserve"> PAGE \* ARABIC </w:instrText>
    </w:r>
    <w:r>
      <w:rPr>
        <w:rStyle w:val="PageNumber"/>
        <w:sz w:val="20"/>
        <w:szCs w:val="20"/>
        <w:rFonts w:eastAsia="Times New Roman" w:cs="Times New Roman"/>
        <w:color w:val="auto"/>
        <w:lang w:val="pl-PL" w:eastAsia="zxx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pl-PL" w:eastAsia="zxx" w:bidi="ar-SA"/>
      </w:rPr>
      <w:t>25</w:t>
    </w:r>
    <w:r>
      <w:rPr>
        <w:rStyle w:val="PageNumber"/>
        <w:sz w:val="20"/>
        <w:szCs w:val="20"/>
        <w:rFonts w:eastAsia="Times New Roman" w:cs="Times New Roman"/>
        <w:color w:val="auto"/>
        <w:lang w:val="pl-PL" w:eastAsia="zxx" w:bidi="ar-SA"/>
      </w:rPr>
      <w:fldChar w:fldCharType="end"/>
    </w:r>
    <w:r>
      <w:rPr>
        <w:rStyle w:val="PageNumber"/>
        <w:rFonts w:eastAsia="Times New Roman" w:cs="Times New Roman"/>
        <w:color w:val="auto"/>
        <w:sz w:val="20"/>
        <w:szCs w:val="20"/>
        <w:lang w:val="pl-PL" w:eastAsia="zxx" w:bidi="ar-SA"/>
      </w:rPr>
      <w:t xml:space="preserve"> -</w:t>
      <w:tab/>
      <w:t>Zlecenie 1013/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/>
      <w:jc w:val="left"/>
    </w:pPr>
    <w:rPr>
      <w:rFonts w:ascii="Arial" w:hAnsi="Arial" w:eastAsia="Times New Roman" w:cs="Times New Roman"/>
      <w:color w:val="auto"/>
      <w:kern w:val="2"/>
      <w:sz w:val="22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0" w:right="0" w:hanging="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ascii="Arial" w:hAnsi="Arial"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ascii="Arial" w:hAnsi="Arial"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ascii="Arial" w:hAnsi="Arial"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ascii="Arial" w:hAnsi="Arial"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ascii="Arial" w:hAnsi="Arial"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ascii="Arial" w:hAnsi="Arial"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ascii="Arial" w:hAnsi="Arial"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ascii="Arial" w:hAnsi="Arial"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ascii="Arial" w:hAnsi="Arial"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ascii="Arial" w:hAnsi="Arial"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11111">
    <w:name w:val="WW-Nagłówek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111111">
    <w:name w:val="WW-Nagłówek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1111111">
    <w:name w:val="WW-Nagłówek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11111111">
    <w:name w:val="WW-Nagłówek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111111111">
    <w:name w:val="WW-Nagłówek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1111111111">
    <w:name w:val="WW-Nagłówek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11111111111">
    <w:name w:val="WW-Nagłówek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111111111111">
    <w:name w:val="WW-Nagłówek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11111111111111111111">
    <w:name w:val="WW-Indeks1111111111111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1111111111111">
    <w:name w:val="WW-Nagłówek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11111111111111">
    <w:name w:val="WW-Nagłówek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11111111111111111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0" w:right="0" w:firstLine="708"/>
      <w:jc w:val="both"/>
    </w:pPr>
    <w:rPr>
      <w:rFonts w:ascii="Times New Roman" w:hAnsi="Times New Roman" w:cs="Courier New"/>
      <w:iCs/>
      <w:sz w:val="26"/>
    </w:rPr>
  </w:style>
  <w:style w:type="paragraph" w:styleId="WWTekstpodstawowy21">
    <w:name w:val="WW-Tekst podstawowy 21"/>
    <w:basedOn w:val="Normal"/>
    <w:qFormat/>
    <w:pPr>
      <w:suppressAutoHyphens w:val="false"/>
      <w:jc w:val="both"/>
    </w:pPr>
    <w:rPr>
      <w:rFonts w:ascii="Times New Roman" w:hAnsi="Times New Roman" w:cs="Courier New"/>
      <w:iCs/>
      <w:sz w:val="26"/>
    </w:rPr>
  </w:style>
  <w:style w:type="paragraph" w:styleId="WWTekstpodstawowywcity2">
    <w:name w:val="WW-Tekst podstawowy wcięty 2"/>
    <w:basedOn w:val="Normal"/>
    <w:qFormat/>
    <w:pPr>
      <w:jc w:val="left"/>
    </w:pPr>
    <w:rPr>
      <w:b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Dospisu">
    <w:name w:val="Do spisu"/>
    <w:basedOn w:val="Normal"/>
    <w:qFormat/>
    <w:pPr>
      <w:spacing w:lineRule="auto" w:line="360"/>
    </w:pPr>
    <w:rPr>
      <w:sz w:val="24"/>
    </w:rPr>
  </w:style>
  <w:style w:type="paragraph" w:styleId="Nagwekspisy">
    <w:name w:val="Nagłówek spisy"/>
    <w:basedOn w:val="Normal"/>
    <w:qFormat/>
    <w:pPr>
      <w:numPr>
        <w:ilvl w:val="0"/>
        <w:numId w:val="2"/>
      </w:numPr>
      <w:spacing w:lineRule="auto" w:line="360"/>
      <w:ind w:left="0" w:right="0" w:hanging="0"/>
    </w:pPr>
    <w:rPr>
      <w:b/>
      <w:sz w:val="24"/>
    </w:rPr>
  </w:style>
  <w:style w:type="paragraph" w:styleId="Contents1">
    <w:name w:val="TOC 1"/>
    <w:basedOn w:val="WWIndeks11"/>
    <w:pPr>
      <w:tabs>
        <w:tab w:val="clear" w:pos="709"/>
        <w:tab w:val="right" w:pos="9070" w:leader="dot"/>
      </w:tabs>
      <w:spacing w:lineRule="atLeast" w:line="100"/>
      <w:ind w:left="0" w:right="0" w:hanging="0"/>
    </w:pPr>
    <w:rPr/>
  </w:style>
  <w:style w:type="paragraph" w:styleId="Contents2">
    <w:name w:val="TOC 2"/>
    <w:basedOn w:val="WWIndeks11"/>
    <w:pPr>
      <w:tabs>
        <w:tab w:val="clear" w:pos="709"/>
        <w:tab w:val="right" w:pos="11617" w:leader="dot"/>
      </w:tabs>
      <w:ind w:left="283" w:right="0" w:hanging="0"/>
    </w:pPr>
    <w:rPr/>
  </w:style>
  <w:style w:type="paragraph" w:styleId="Contents3">
    <w:name w:val="TOC 3"/>
    <w:basedOn w:val="WWIndeks11"/>
    <w:pPr>
      <w:tabs>
        <w:tab w:val="clear" w:pos="709"/>
        <w:tab w:val="right" w:pos="14164" w:leader="dot"/>
      </w:tabs>
      <w:ind w:left="566" w:right="0" w:hanging="0"/>
    </w:pPr>
    <w:rPr/>
  </w:style>
  <w:style w:type="paragraph" w:styleId="Contents4">
    <w:name w:val="TOC 4"/>
    <w:basedOn w:val="WWIndeks11"/>
    <w:pPr>
      <w:tabs>
        <w:tab w:val="clear" w:pos="709"/>
        <w:tab w:val="right" w:pos="16711" w:leader="dot"/>
      </w:tabs>
      <w:ind w:left="849" w:right="0" w:hanging="0"/>
    </w:pPr>
    <w:rPr/>
  </w:style>
  <w:style w:type="paragraph" w:styleId="Contents5">
    <w:name w:val="TOC 5"/>
    <w:basedOn w:val="WWIndeks11"/>
    <w:pPr>
      <w:tabs>
        <w:tab w:val="clear" w:pos="709"/>
        <w:tab w:val="right" w:pos="19258" w:leader="dot"/>
      </w:tabs>
      <w:ind w:left="1132" w:right="0" w:hanging="0"/>
    </w:pPr>
    <w:rPr/>
  </w:style>
  <w:style w:type="paragraph" w:styleId="Contents6">
    <w:name w:val="TOC 6"/>
    <w:basedOn w:val="WWIndeks11"/>
    <w:pPr>
      <w:tabs>
        <w:tab w:val="clear" w:pos="709"/>
        <w:tab w:val="right" w:pos="21805" w:leader="dot"/>
      </w:tabs>
      <w:ind w:left="1415" w:right="0" w:hanging="0"/>
    </w:pPr>
    <w:rPr/>
  </w:style>
  <w:style w:type="paragraph" w:styleId="Contents7">
    <w:name w:val="TOC 7"/>
    <w:basedOn w:val="WWIndeks11"/>
    <w:pPr>
      <w:tabs>
        <w:tab w:val="clear" w:pos="709"/>
        <w:tab w:val="right" w:pos="24352" w:leader="dot"/>
      </w:tabs>
      <w:ind w:left="1698" w:right="0" w:hanging="0"/>
    </w:pPr>
    <w:rPr/>
  </w:style>
  <w:style w:type="paragraph" w:styleId="Contents8">
    <w:name w:val="TOC 8"/>
    <w:basedOn w:val="WWIndeks11"/>
    <w:pPr>
      <w:tabs>
        <w:tab w:val="clear" w:pos="709"/>
        <w:tab w:val="right" w:pos="26899" w:leader="dot"/>
      </w:tabs>
      <w:ind w:left="1981" w:right="0" w:hanging="0"/>
    </w:pPr>
    <w:rPr/>
  </w:style>
  <w:style w:type="paragraph" w:styleId="Contents9">
    <w:name w:val="TOC 9"/>
    <w:basedOn w:val="WWIndeks11"/>
    <w:pPr>
      <w:tabs>
        <w:tab w:val="clear" w:pos="709"/>
        <w:tab w:val="right" w:pos="29446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32560" w:leader="dot"/>
      </w:tabs>
      <w:ind w:left="2547" w:right="0" w:hanging="0"/>
    </w:pPr>
    <w:rPr/>
  </w:style>
  <w:style w:type="paragraph" w:styleId="WWSpistreci10">
    <w:name w:val="WW-Spis treści 10"/>
    <w:basedOn w:val="WWIndeks"/>
    <w:qFormat/>
    <w:pPr>
      <w:tabs>
        <w:tab w:val="clear" w:pos="709"/>
        <w:tab w:val="right" w:pos="32560" w:leader="dot"/>
      </w:tabs>
      <w:ind w:left="2547" w:right="0" w:hanging="0"/>
    </w:pPr>
    <w:rPr/>
  </w:style>
  <w:style w:type="paragraph" w:styleId="WWSpistreci101">
    <w:name w:val="WW-Spis treści 101"/>
    <w:basedOn w:val="WWIndeks1"/>
    <w:qFormat/>
    <w:pPr>
      <w:tabs>
        <w:tab w:val="clear" w:pos="709"/>
        <w:tab w:val="right" w:pos="32560" w:leader="dot"/>
      </w:tabs>
      <w:ind w:left="2547" w:right="0" w:hanging="0"/>
    </w:pPr>
    <w:rPr/>
  </w:style>
  <w:style w:type="paragraph" w:styleId="WWSpistreci1011">
    <w:name w:val="WW-Spis treści 1011"/>
    <w:basedOn w:val="WWIndeks11"/>
    <w:qFormat/>
    <w:pPr>
      <w:tabs>
        <w:tab w:val="clear" w:pos="709"/>
        <w:tab w:val="right" w:pos="31993" w:leader="dot"/>
      </w:tabs>
      <w:ind w:left="2547" w:right="0" w:hanging="0"/>
    </w:pPr>
    <w:rPr/>
  </w:style>
  <w:style w:type="paragraph" w:styleId="Nagwekspisutreci">
    <w:name w:val="Nagłówek spisu treści"/>
    <w:basedOn w:val="Nagwek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ek Pietras</dc:creator>
  <dc:description/>
  <dc:language>en-US</dc:language>
  <cp:lastModifiedBy>Marek Pietras</cp:lastModifiedBy>
  <cp:lastPrinted>2019-09-30T10:52:00Z</cp:lastPrinted>
  <dcterms:modified xsi:type="dcterms:W3CDTF">2005-04-05T10:29:54Z</dcterms:modified>
  <cp:revision>4</cp:revision>
  <dc:subject/>
  <dc:title> </dc:title>
</cp:coreProperties>
</file>