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right="0" w:hanging="0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SPIS RYSUNKÓW</w:t>
            <w:tab/>
          </w:r>
          <w:hyperlink w:anchor="__RefHeading__187_1783716612">
            <w:r>
              <w:rPr>
                <w:rStyle w:val="IndexLink"/>
                <w:sz w:val="24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1. Warunki formalno – prawne</w:t>
            <w:tab/>
          </w:r>
          <w:hyperlink w:anchor="__RefHeading__189_178371661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. Przedmiot i zakres opracowania</w:t>
            <w:tab/>
          </w:r>
          <w:hyperlink w:anchor="__RefHeading__191_178371661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3. Opis stanu istniejącego</w:t>
            <w:tab/>
          </w:r>
          <w:hyperlink w:anchor="__RefHeading__193_178371661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4. Opis rozwiązań projektowych</w:t>
            <w:tab/>
          </w:r>
          <w:hyperlink w:anchor="__RefHeading__195_178371661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4.1. Instalacja kanalizacji sanitarnej</w:t>
            <w:tab/>
          </w:r>
          <w:hyperlink w:anchor="__RefHeading__197_178371661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4.2. Instalacje wodociągowe sanitarne</w:t>
            <w:tab/>
          </w:r>
          <w:hyperlink w:anchor="__RefHeading__199_178371661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4.3. Zasilenie hydrantu przeciwpożarowego</w:t>
            <w:tab/>
          </w:r>
          <w:hyperlink w:anchor="__RefHeading__201_178371661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4.4. Próby hydrauliczne i płukanie instalacji wodnych</w:t>
            <w:tab/>
          </w:r>
          <w:hyperlink w:anchor="__RefHeading__203_178371661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5. Uwagi końcowe</w:t>
            <w:tab/>
          </w:r>
          <w:hyperlink w:anchor="__RefHeading__205_1783716612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071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pistreci"/>
        <w:jc w:val="center"/>
        <w:rPr>
          <w:sz w:val="24"/>
          <w:szCs w:val="24"/>
        </w:rPr>
      </w:pPr>
      <w:bookmarkStart w:id="0" w:name="__RefHeading__187_1783716612"/>
      <w:bookmarkStart w:id="1" w:name="__RefHeading__1208_1557475677"/>
      <w:bookmarkStart w:id="2" w:name="__RefHeading__155_692035636"/>
      <w:bookmarkStart w:id="3" w:name="__RefHeading__253_1463043723"/>
      <w:bookmarkStart w:id="4" w:name="__RefHeading__142_148899823"/>
      <w:bookmarkStart w:id="5" w:name="__RefHeading__143_438203091"/>
      <w:bookmarkStart w:id="6" w:name="__RefHeading__347_466543567"/>
      <w:bookmarkStart w:id="7" w:name="__RefHeading__113_1019240005"/>
      <w:bookmarkStart w:id="8" w:name="__RefHeading__357_181473145"/>
      <w:bookmarkStart w:id="9" w:name="__RefHeading__174_1251145989"/>
      <w:bookmarkStart w:id="10" w:name="__RefHeading__154_17415681"/>
      <w:bookmarkStart w:id="11" w:name="__RefHeading__745_14686799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b w:val="false"/>
          <w:bCs w:val="false"/>
          <w:sz w:val="32"/>
          <w:szCs w:val="32"/>
          <w:u w:val="none"/>
        </w:rPr>
        <w:t>SPIS RYSUNKÓW</w:t>
      </w:r>
    </w:p>
    <w:tbl>
      <w:tblPr>
        <w:tblW w:w="912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3"/>
        <w:gridCol w:w="6258"/>
        <w:gridCol w:w="1306"/>
      </w:tblGrid>
      <w:tr>
        <w:trPr>
          <w:tblHeader w:val="true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</w:t>
            </w:r>
          </w:p>
        </w:tc>
        <w:tc>
          <w:tcPr>
            <w:tcW w:w="6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rysunku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a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S – 1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Rzut piwnic – instalacje wodno – kanalizacyjne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:50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S – 2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Rzut parteru – instalacje wodno – kanalizacyjne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:50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S – 3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Rozwinięcia kanalizacji sanitarnej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:100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S – 4</w:t>
            </w:r>
          </w:p>
        </w:tc>
        <w:tc>
          <w:tcPr>
            <w:tcW w:w="6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Aksonometria instalacji wodnych</w:t>
            </w:r>
          </w:p>
        </w:tc>
        <w:tc>
          <w:tcPr>
            <w:tcW w:w="13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:50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  <w:r>
        <w:br w:type="page"/>
      </w:r>
    </w:p>
    <w:p>
      <w:pPr>
        <w:pStyle w:val="Spistreci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12" w:name="__RefHeading__189_1783716612"/>
      <w:bookmarkStart w:id="13" w:name="__RefHeading__1210_1557475677"/>
      <w:bookmarkStart w:id="14" w:name="__RefHeading__157_692035636"/>
      <w:bookmarkStart w:id="15" w:name="__RefHeading__255_1463043723"/>
      <w:bookmarkStart w:id="16" w:name="__RefHeading__144_148899823"/>
      <w:bookmarkStart w:id="17" w:name="__RefHeading__176_1251145989"/>
      <w:bookmarkStart w:id="18" w:name="__RefHeading__156_17415681"/>
      <w:bookmarkStart w:id="19" w:name="__RefHeading__747_146867995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1. Warunki formalno – prawn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WWTekstpodstawowy2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Opis techniczny sporządzono zgodnie z Rozporządzeniem Ministra Transpor-tu, Budownictwa i Gospodarski Morskiej z dnia 25 kwietnia 2012 roku w sprawie szczegółowego zakresu i formy projektu budowlanego (Dz. U. poz. 462 z 2012r.).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Dane ogólne:</w:t>
      </w:r>
    </w:p>
    <w:p>
      <w:pPr>
        <w:pStyle w:val="WWTekstpodstawowy2"/>
        <w:rPr/>
      </w:pPr>
      <w:r>
        <w:rPr/>
        <w:t>1.1.</w:t>
        <w:tab/>
        <w:t>Inwestor:</w:t>
        <w:tab/>
        <w:tab/>
        <w:tab/>
        <w:t>Samodzielny Publiczny Zakład Opieki Zdrowotnej</w:t>
      </w:r>
    </w:p>
    <w:p>
      <w:pPr>
        <w:pStyle w:val="WWTekstpodstawowy2"/>
        <w:rPr/>
      </w:pPr>
      <w:r>
        <w:rPr/>
        <w:tab/>
        <w:tab/>
        <w:tab/>
        <w:tab/>
        <w:tab/>
        <w:t>Ministerstwa Spraw Wewnętrznych i Administracji</w:t>
      </w:r>
    </w:p>
    <w:p>
      <w:pPr>
        <w:pStyle w:val="WWTekstpodstawowy2"/>
        <w:rPr/>
      </w:pPr>
      <w:r>
        <w:rPr/>
        <w:tab/>
        <w:tab/>
        <w:tab/>
        <w:tab/>
        <w:tab/>
        <w:t>w Łodzi</w:t>
      </w:r>
    </w:p>
    <w:p>
      <w:pPr>
        <w:pStyle w:val="WWTekstpodstawowy2"/>
        <w:rPr/>
      </w:pPr>
      <w:r>
        <w:rPr/>
        <w:tab/>
        <w:tab/>
        <w:tab/>
        <w:tab/>
        <w:tab/>
        <w:t>91-425 Łódź, ul. Północna 42</w:t>
      </w:r>
    </w:p>
    <w:p>
      <w:pPr>
        <w:pStyle w:val="WWTekstpodstawowy2"/>
        <w:rPr/>
      </w:pPr>
      <w:r>
        <w:rPr/>
        <w:t>1.2.</w:t>
        <w:tab/>
        <w:t>Adres inwestycji:</w:t>
        <w:tab/>
        <w:tab/>
        <w:t>91-425 Łódź, ul. Północna 42</w:t>
      </w:r>
    </w:p>
    <w:p>
      <w:pPr>
        <w:pStyle w:val="WWTekstpodstawowy2"/>
        <w:rPr/>
      </w:pPr>
      <w:r>
        <w:rPr/>
        <w:t>1.3.</w:t>
        <w:tab/>
        <w:t>Temat:</w:t>
        <w:tab/>
        <w:tab/>
        <w:tab/>
        <w:t>Modernizacja Zakładu Patomorfologii</w:t>
      </w:r>
    </w:p>
    <w:p>
      <w:pPr>
        <w:pStyle w:val="WWTekstpodstawowy2"/>
        <w:rPr/>
      </w:pPr>
      <w:r>
        <w:rPr/>
        <w:tab/>
        <w:tab/>
        <w:tab/>
        <w:tab/>
        <w:tab/>
        <w:t>w SP ZOZ MSWiA</w:t>
      </w:r>
    </w:p>
    <w:p>
      <w:pPr>
        <w:pStyle w:val="WWTekstpodstawowy2"/>
        <w:rPr/>
      </w:pPr>
      <w:r>
        <w:rPr/>
        <w:t>1.4.</w:t>
        <w:tab/>
        <w:t>Branża:</w:t>
        <w:tab/>
        <w:tab/>
        <w:tab/>
        <w:t>Instalacje sanitarne wodno – kanalizacyjne</w:t>
      </w:r>
    </w:p>
    <w:p>
      <w:pPr>
        <w:pStyle w:val="WWTekstpodstawowy2"/>
        <w:rPr/>
      </w:pPr>
      <w:r>
        <w:rPr/>
        <w:t>1.5.</w:t>
        <w:tab/>
        <w:t>Podstawy opracowania:</w:t>
        <w:tab/>
        <w:t>zlecenie Inwestora na wykonanie opracowania,</w:t>
      </w:r>
    </w:p>
    <w:p>
      <w:pPr>
        <w:pStyle w:val="WWTekstpodstawowy2"/>
        <w:rPr/>
      </w:pPr>
      <w:r>
        <w:rPr/>
        <w:tab/>
        <w:tab/>
        <w:tab/>
        <w:tab/>
        <w:tab/>
        <w:t>branża architektoniczno – budowlana,</w:t>
      </w:r>
    </w:p>
    <w:p>
      <w:pPr>
        <w:pStyle w:val="WWTekstpodstawowy2"/>
        <w:rPr/>
      </w:pPr>
      <w:r>
        <w:rPr/>
        <w:tab/>
        <w:tab/>
        <w:tab/>
        <w:tab/>
        <w:tab/>
        <w:t>opracowanie technologiczne,</w:t>
      </w:r>
    </w:p>
    <w:p>
      <w:pPr>
        <w:pStyle w:val="WWTekstpodstawowy2"/>
        <w:rPr/>
      </w:pPr>
      <w:r>
        <w:rPr/>
        <w:tab/>
        <w:tab/>
        <w:tab/>
        <w:tab/>
        <w:tab/>
        <w:t>inwentaryzacja stanu istniejącego,</w:t>
      </w:r>
    </w:p>
    <w:p>
      <w:pPr>
        <w:pStyle w:val="WWTekstpodstawowy2"/>
        <w:rPr/>
      </w:pPr>
      <w:r>
        <w:rPr/>
        <w:tab/>
        <w:tab/>
        <w:tab/>
        <w:tab/>
        <w:tab/>
        <w:t>dokumentacje archiwalne obiektu,</w:t>
      </w:r>
    </w:p>
    <w:p>
      <w:pPr>
        <w:pStyle w:val="WWTekstpodstawowy2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/>
        <w:tab/>
        <w:tab/>
        <w:tab/>
        <w:tab/>
        <w:tab/>
        <w:t>uzgodnienia z Inwestorem,</w:t>
      </w:r>
    </w:p>
    <w:p>
      <w:pPr>
        <w:pStyle w:val="WWTekstpodstawowy2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  <w:t>przepisy, normy i literatura techniczna.</w:t>
      </w:r>
    </w:p>
    <w:p>
      <w:pPr>
        <w:pStyle w:val="WWTekstpodstawowy2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Spistreci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0" w:name="__RefHeading__191_1783716612"/>
      <w:bookmarkStart w:id="21" w:name="__RefHeading__1212_1557475677"/>
      <w:bookmarkStart w:id="22" w:name="__RefHeading__159_692035636"/>
      <w:bookmarkStart w:id="23" w:name="__RefHeading__257_1463043723"/>
      <w:bookmarkStart w:id="24" w:name="__RefHeading__146_148899823"/>
      <w:bookmarkStart w:id="25" w:name="__RefHeading__178_1251145989"/>
      <w:bookmarkStart w:id="26" w:name="__RefHeading__158_17415681"/>
      <w:bookmarkStart w:id="27" w:name="__RefHeading__749_146867995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2. Przedmiot i zakres opracowani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uto" w:line="360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dmiotem inwestycji jest modernizacja zakładu patomorfologii. 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Zakres ni-niejszego opracowania obejmuje projekt budowlany wykonawczy przebudowy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nsta-lacji wewnętrznych wodno – kanalizacyjnych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28" w:name="__RefHeading__193_1783716612"/>
      <w:bookmarkStart w:id="29" w:name="__RefHeading__1214_1557475677"/>
      <w:bookmarkStart w:id="30" w:name="__RefHeading__161_692035636"/>
      <w:bookmarkStart w:id="31" w:name="__RefHeading__259_1463043723"/>
      <w:bookmarkStart w:id="32" w:name="__RefHeading__148_148899823"/>
      <w:bookmarkStart w:id="33" w:name="__RefHeading__180_1251145989"/>
      <w:bookmarkStart w:id="34" w:name="__RefHeading__160_17415681"/>
      <w:bookmarkStart w:id="35" w:name="__RefHeading__751_1468679959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3. Opis stanu istniejąceg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edmiotowy obiekt wyposażony jest w instalacje wodociągowe wody zimnej i ciepłej wraz z cyrkulacją oraz kanalizacji sanitarnej. W obiekcie występuje wyodręb-niona instalacja hydrantów przeciwpożarowych. Instalacja zasila hydrant przeciwpo-żarowy HP25 zlokalizowany na oddziale szpitalnym na I-szym piętrze. Instalacje na cele bytowe są odcięte od zasilenia hydrantów zaworem pierwszeństwa zabezpie-czającym przed niekontrolowanym wypływem z nich wody na wypadek ich awarii. Ist-niejące instalacje wodociągowe wykonane są z rur stalowych ocynkowanych o połą-czeniach gwintowanych, instalacje kanalizacyjne z rur żeliwnych oraz tworzywowych PVC. Na parterze w obrębie lokalu zajmowanego przez zakład patomorfologii insta-lacje są zabudowane. Przez lokal przebiegają również instalacje obsługujące I-sze piętro oraz odprowadzające wody opadowe z dachu, które są przewidziane do po-zostawieni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bookmarkStart w:id="36" w:name="__RefHeading__195_1783716612"/>
      <w:bookmarkStart w:id="37" w:name="__RefHeading__1216_1557475677"/>
      <w:bookmarkStart w:id="38" w:name="__RefHeading__163_692035636"/>
      <w:bookmarkStart w:id="39" w:name="__RefHeading__261_1463043723"/>
      <w:bookmarkStart w:id="40" w:name="__RefHeading__150_148899823"/>
      <w:bookmarkStart w:id="41" w:name="__RefHeading__182_1251145989"/>
      <w:bookmarkStart w:id="42" w:name="__RefHeading__162_17415681"/>
      <w:bookmarkStart w:id="43" w:name="__RefHeading__753_146867995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4. Opis rozwiązań projektowych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44" w:name="__RefHeading__197_1783716612"/>
      <w:bookmarkStart w:id="45" w:name="__RefHeading__1218_1557475677"/>
      <w:bookmarkStart w:id="46" w:name="__RefHeading__165_692035636"/>
      <w:bookmarkStart w:id="47" w:name="__RefHeading__263_1463043723"/>
      <w:bookmarkStart w:id="48" w:name="__RefHeading__152_148899823"/>
      <w:bookmarkStart w:id="49" w:name="__RefHeading__164_17415681"/>
      <w:bookmarkStart w:id="50" w:name="__RefHeading__755_1468679959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4.1. Instalacja kanalizacji sanitarnej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ojektuje się demontaż starych instalacji kanalizacyjnych obsługujących wy-łącznie pomieszczenia lokalu zajmowanego przez zakład patomorfologii. Instalacje obsługujące I-sze piętro należy pozostawić. Nowe instalacje dla obsługi lokalu prze-widuje się włączyć do istniejących pionów przebiegających przez lokal oraz instalacji w podpiwniczeniu. Lokalizacja miejsc włączeń podana w części graficznej opracowa-nia. Nowe ciągi poziome instalacji kanalizacyjnych projektuje się prowadzić w przest-rzeni podpiwniczenia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Trasy rurociągów, średnice oraz wymagane spadki prowadzenia przewodów podano w części graficznej opracowania – minimalne wymagane spadki 2%. Główne istniejące p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ony kanalizacyjne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Ø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10 mm są wyprowadzone ponad dach budynku, zakończone przy pomocy wywiewek kanalizacyjnych. Dla nowych podejść przewidu-je się ich zakończenie w pomieszczeniach przy pomocy zaworów napowietrzających. Podejścia do przyborów prowadzić zgodnie z kierunkiem odpływu ścieków ze spad-kami minimum 2%. Podejścia do przyborów wykonać o średnicach króćców odpływo-wych przyborów i nie mniejszych niż 50 mm. Instalacje kanalizacyjne w przestrzeni piwnic projektuje się prowadzić natynkowo, a w pozostałej części obiektu w systemie zakrytym, stosując w miarę możliwości bruzdowanie oraz zabudowę prze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zewody kanalizacyjne w budynku projektuje się wykonać w technologii rur i kształtek PVC kielichowych łączonych na wcisk z uszczelnieniem przy pomocy pier-ścieni gumowych. Piony kanalizacyjne wykonać z rur i kształtek klasy SN-4, na ruro-ciągi poziome stosować rury i kształtki klasy SN-8. Zmianę materiału przewodu z PVC na żeliwo wykonać przy pomocy systemowych gumowych traperów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Przejścia przez przegrody budowlane wykonywać w rurach ochronnych (osło-nowych). </w:t>
      </w:r>
      <w:r>
        <w:rPr>
          <w:rFonts w:eastAsia="TimesNewRoman" w:cs="Arial" w:ascii="Arial" w:hAnsi="Arial"/>
          <w:color w:val="auto"/>
          <w:sz w:val="24"/>
          <w:szCs w:val="20"/>
          <w:lang w:val="pl-PL" w:eastAsia="zxx" w:bidi="ar-SA"/>
        </w:rPr>
        <w:t xml:space="preserve">Przepusty instalacyjne w elementach oddzielenia przeciwpożarowego po-winny mieć klasę odporności ogniowej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EI wymaganą dla tych elementów. </w:t>
      </w:r>
      <w:r>
        <w:rPr>
          <w:rFonts w:eastAsia="Times New Roman" w:cs="Arial" w:ascii="Arial" w:hAnsi="Arial"/>
          <w:vanish w:val="false"/>
          <w:color w:val="auto"/>
          <w:sz w:val="24"/>
          <w:szCs w:val="24"/>
          <w:lang w:val="pl-PL" w:eastAsia="zxx" w:bidi="ar-SA"/>
        </w:rPr>
        <w:t xml:space="preserve">Dopuszcza się nieinstalowanie przepustów, o których mowa powyżej dla pojedynczych rur insta-lacji kanalizacyjnych wprowadzanych przez ściany i stropy do pomieszczeń higie-niczno – sanitarnych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zepusty instalacyjne o średnicy większej niż 40 mm w ścia-nach i stropach pomieszczenia zamkniętego, dla których wymagana klasa odpornoś-ci ogniowej jest nie niższa niż EI 60 lub REI 60, a niebędących elementami oddzie-lenia przeciwpożarowego, powinny mieć klasę odporności ogniowej EI ścian i stro-pów tego pomieszczenia.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Przejścia i bruzdy ścienne dla rurociągów prowadzące do ingerencji w konstrukcję nośną budynku wykonywać po uprzednim uzgodnieniu z osobą uprawnioną z branży konstrukcyjne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bookmarkStart w:id="51" w:name="__RefHeading__199_1783716612"/>
      <w:bookmarkStart w:id="52" w:name="__RefHeading__1220_1557475677"/>
      <w:bookmarkStart w:id="53" w:name="__RefHeading__167_692035636"/>
      <w:bookmarkStart w:id="54" w:name="__RefHeading__265_1463043723"/>
      <w:bookmarkStart w:id="55" w:name="__RefHeading__154_148899823"/>
      <w:bookmarkStart w:id="56" w:name="__RefHeading__166_17415681"/>
      <w:bookmarkStart w:id="57" w:name="__RefHeading__757_1468679959"/>
      <w:bookmarkEnd w:id="51"/>
      <w:bookmarkEnd w:id="52"/>
      <w:bookmarkEnd w:id="53"/>
      <w:bookmarkEnd w:id="54"/>
      <w:bookmarkEnd w:id="55"/>
      <w:bookmarkEnd w:id="56"/>
      <w:bookmarkEnd w:id="57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4.2. Instalacje wodociągowe</w:t>
      </w:r>
      <w:r>
        <w:rPr>
          <w:rFonts w:eastAsia="Times New Roman" w:cs="Arial"/>
          <w:bCs/>
          <w:color w:val="auto"/>
          <w:sz w:val="24"/>
          <w:szCs w:val="24"/>
          <w:lang w:val="pl-PL" w:eastAsia="zxx" w:bidi="ar-SA"/>
        </w:rPr>
        <w:t xml:space="preserve"> sanitarne</w:t>
      </w:r>
    </w:p>
    <w:p>
      <w:pPr>
        <w:pStyle w:val="Normal"/>
        <w:spacing w:lineRule="auto" w:line="36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Projektuje się demontaż starych instalacji wodociągowych obsługujących wy-łącznie pomieszczenia lokalu zajmowanego przez zakład patomorfologii. Instalacje obsługujące I-sze piętro należy pozostawić. Nowe instalacje przewiduje się włączyć do istniejących pionów wchodzących na parter oraz instalacji w podpiwniczeniu bu-dynku. Odejścia instalacji na lokal uzbroić w zawory odcinające kulowe, na przewo-dach cyrkulacyjnych zastosować zawory termostatyczne z nastawą wstępną i funkcją odcięcia przepływu. Projektuje się wykonanie instalacji wody zimnej i ciepłej wraz z cyrkulacją w przewodach rozprowadzających poziomych. Instalacje wodociągowe w przestrzeni piwnic projektuje się prowadzić natynkowo, a w pozostałej części obiektu w systemie zakrytym, tj. przewody rozprowadzające poziome w przestrzeni nad sufi-tami podwieszanymi, podejścia do armatury stosując w miarę możliwości bruzdowa-nie oraz zabudowę przewodów. </w:t>
      </w:r>
      <w:r>
        <w:rPr>
          <w:rFonts w:eastAsia="Times New Roman" w:cs="Arial" w:ascii="Arial" w:hAnsi="Arial"/>
          <w:color w:val="000000"/>
          <w:sz w:val="24"/>
          <w:szCs w:val="24"/>
          <w:shd w:fill="auto" w:val="clear"/>
          <w:lang w:val="pl-PL" w:eastAsia="zxx" w:bidi="ar-SA"/>
        </w:rPr>
        <w:t>Dostęp do armatury na rurociągach zapewnić po-przez drzwiczki rewizyjne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Przewody instalacji wodociągowych wykonać w technologii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z rur tworzywo-wych wielowarstwowych o dopuszczeniu na ciśnienie robocze 1,0 MPa, z rurą prze-wodową z PE sieciowaną typu PE-Xc, warstwą środkową w postaci wkładki aluminio-wej oraz rurą osłonową z PE sieciowaną typu PE-Xc przeznaczonych do stosowania w instalacjach wody pitnej. Projektuje się wykonanie instalacji w układzie trójnikowym o połączeniach systemowych na kształtkach typu nierozłącznego. Minimalny promień gięcia rurociągów wynosi 10 średnic zewnętrznych rurociągów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ałość prac wykonać zgodnie z instrukcją producenta zastosowanego systemu ru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Wszystkie rurociągi instalacji ciepłej wody użytkowej izolować termicznie otuli-nami z pianki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41"/>
          <w:u w:val="none"/>
          <w:em w:val="none"/>
          <w:lang w:val="pl-PL" w:eastAsia="zxx" w:bidi="ar-SA"/>
        </w:rPr>
        <w:t xml:space="preserve">poliolefinowej o grubości 20 mm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(dla materiału izolacyjnego 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λ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 xml:space="preserve"> = 0,035 W/(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·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pl-PL" w:eastAsia="zxx" w:bidi="ar-SA"/>
        </w:rPr>
        <w:t>K)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pełniającymi warunek NRO. Przewody instalacji wody zimnej izolować ter-micznie przeciwroszeniowo analogicznymi otulinami. W bruzdach ściennych ścian wewnętrznych przewody instalacji wody zimnej dopuszcza się prowadzić bez izolacji termicznej z zastosowaniem rur osłonowych typu peszel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vanish w:val="false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odejścia do przyborów wyposażyć w indywidualne zawory odcinające. Jako armaturę czerpalną do zlewozmywaków i umywalek zastosować baterie zgodne z opracowaniem technologicznym. Jako węże przyłączeniowe stosować węże w oplo-cie ze stali nierdzewnej. Podejścia do urządzeń technologicznych uzbroić w zawory antyskażeniowe klasy EA, zakończyć zaworami czerpalnymi.</w:t>
      </w:r>
    </w:p>
    <w:p>
      <w:pPr>
        <w:pStyle w:val="Normal"/>
        <w:spacing w:lineRule="auto" w:line="360"/>
        <w:jc w:val="both"/>
        <w:rPr>
          <w:vanish w:val="false"/>
        </w:rPr>
      </w:pPr>
      <w:r>
        <w:rPr>
          <w:vanish w:val="fals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vanish w:val="false"/>
          <w:color w:val="auto"/>
          <w:sz w:val="24"/>
          <w:szCs w:val="24"/>
          <w:lang w:val="pl-PL" w:eastAsia="zxx" w:bidi="ar-SA"/>
        </w:rPr>
        <w:tab/>
        <w:t xml:space="preserve">Przy przejściach rurociągów przez przegrody budowlane stosować rury och-ronne. </w:t>
      </w:r>
      <w:r>
        <w:rPr>
          <w:rFonts w:eastAsia="TimesNewRoman" w:cs="Arial" w:ascii="Arial" w:hAnsi="Arial"/>
          <w:vanish w:val="false"/>
          <w:color w:val="auto"/>
          <w:sz w:val="24"/>
          <w:szCs w:val="20"/>
          <w:lang w:val="pl-PL" w:eastAsia="zxx" w:bidi="ar-SA"/>
        </w:rPr>
        <w:t xml:space="preserve">Przepusty instalacyjne w elementach oddzielenia przeciwpożarowego powin-ny mieć klasę odporności ogniowej </w:t>
      </w:r>
      <w:r>
        <w:rPr>
          <w:rFonts w:eastAsia="Times New Roman" w:cs="Arial" w:ascii="Arial" w:hAnsi="Arial"/>
          <w:vanish w:val="false"/>
          <w:color w:val="auto"/>
          <w:sz w:val="24"/>
          <w:szCs w:val="24"/>
          <w:lang w:val="pl-PL" w:eastAsia="zxx" w:bidi="ar-SA"/>
        </w:rPr>
        <w:t xml:space="preserve">EI wymaganą dla tych elementów. Dopuszcza się nieinstalowanie przepustów, o których mowa powyżej dla pojedynczych rur instalacji wodnych wprowadzanych przez ściany i stropy do pomieszczeń higieniczno – sani-tarnych. Przepusty instalacyjne o średnicy większej niż 40 mm w ścianach i stropach pomieszczenia zamkniętego, dla których wymagana klasa odporności ogniowej jest nie niższa niż EI 60 lub REI 60, a niebędących elementami oddzielenia przeciwpoża-rowego, powinny mieć klasę odporności ogniowej EI ścian i stropów tego pomiesz-czenia. </w:t>
      </w:r>
      <w:r>
        <w:rPr>
          <w:rFonts w:eastAsia="Times New Roman" w:cs="Times New Roman"/>
          <w:vanish w:val="false"/>
          <w:color w:val="auto"/>
          <w:sz w:val="24"/>
          <w:szCs w:val="24"/>
          <w:lang w:val="pl-PL" w:eastAsia="zxx" w:bidi="ar-SA"/>
        </w:rPr>
        <w:t>Przejścia i bruzdy ścienne dla rurociągów prowadzące do ingerencji w kons-trukcję nośną budynku wykonywać po uprzednim uzgodnieniu z osobą uprawnioną z branży konstrukcyjne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58" w:name="__RefHeading__201_1783716612"/>
      <w:bookmarkStart w:id="59" w:name="__RefHeading__1222_1557475677"/>
      <w:bookmarkStart w:id="60" w:name="__RefHeading__176_808322803"/>
      <w:bookmarkStart w:id="61" w:name="__RefHeading__427_952563245"/>
      <w:bookmarkStart w:id="62" w:name="__RefHeading__1125_2085578590"/>
      <w:bookmarkStart w:id="63" w:name="__RefHeading__608_876783287"/>
      <w:bookmarkStart w:id="64" w:name="__RefHeading__759_1468679959"/>
      <w:bookmarkEnd w:id="58"/>
      <w:bookmarkEnd w:id="59"/>
      <w:bookmarkEnd w:id="60"/>
      <w:bookmarkEnd w:id="61"/>
      <w:bookmarkEnd w:id="62"/>
      <w:bookmarkEnd w:id="63"/>
      <w:bookmarkEnd w:id="64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4.3. Zasilenie hydrantu przeciwpożaroweg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silenie nowego hydrantu przeciwpożarowego lokalizowanego w komunikacji przewiduje się włączyć do istniejącej instalacji hydrantów przeciwpożarowych w bu-dunku. Jako punktu poboru wody do celów gaśniczych przewiduje się zastosowanie hydrantu HP 25 o wydajności q = 1,0 dm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/s, przy ciśnieniu wody na pyszczku prą-downicy 0,20 MPa, z wężem o długości 20 m, umieszczonym w szafce hydrantowej natynkowej. Hydrant montować na wysokości h = 1,35 </w:t>
      </w:r>
      <w:r>
        <w:rPr>
          <w:rFonts w:eastAsia="Times New Roman" w:cs="Arial"/>
          <w:color w:val="auto"/>
          <w:sz w:val="24"/>
          <w:szCs w:val="24"/>
          <w:lang w:val="pl-PL" w:eastAsia="zxx" w:bidi="ar-SA"/>
        </w:rPr>
        <w:t>±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0,1 m. Nasada tłoczna po-winna być skierowana do dołu. Usytuowanie nasady tłocznej i pokrętła hydrantu względem obudowy lub ścian powinno umożliwiać łatwe przyłączenie węża tłocz-nego, odkręcanie i zamykanie zaworu oraz umieszczanie w szafce węża i prądow-ni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Zasilenie hydrantu przeciwpożarowego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projektuje się wykonać z rur stalowych ocynkowanych przeznaczonych do stosowania w instalacjach wodociągowych o po-łączeniach gwintowanych uszczelnionych taśmą teflono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vanish w:val="false"/>
          <w:color w:val="auto"/>
          <w:sz w:val="24"/>
          <w:szCs w:val="24"/>
          <w:lang w:val="pl-PL" w:eastAsia="zxx" w:bidi="ar-SA"/>
        </w:rPr>
        <w:tab/>
        <w:t xml:space="preserve">Przy przejściach rurociągów przez przegrody budowlane stosować rury och-ronne. </w:t>
      </w:r>
      <w:r>
        <w:rPr>
          <w:rFonts w:eastAsia="TimesNewRoman" w:cs="Arial" w:ascii="Arial" w:hAnsi="Arial"/>
          <w:vanish w:val="false"/>
          <w:color w:val="auto"/>
          <w:sz w:val="24"/>
          <w:szCs w:val="20"/>
          <w:lang w:val="pl-PL" w:eastAsia="zxx" w:bidi="ar-SA"/>
        </w:rPr>
        <w:t xml:space="preserve">Przepusty instalacyjne w elementach oddzielenia przeciwpożarowego powin-ny mieć klasę odporności ogniowej </w:t>
      </w:r>
      <w:r>
        <w:rPr>
          <w:rFonts w:eastAsia="Times New Roman" w:cs="Arial" w:ascii="Arial" w:hAnsi="Arial"/>
          <w:vanish w:val="false"/>
          <w:color w:val="auto"/>
          <w:sz w:val="24"/>
          <w:szCs w:val="24"/>
          <w:lang w:val="pl-PL" w:eastAsia="zxx" w:bidi="ar-SA"/>
        </w:rPr>
        <w:t xml:space="preserve">EI wymaganą dla tych elementów. Przepusty ins-talacyjne o średnicy większej niż 40 mm w ścianach i stropach pomieszczenia zamk-niętego, dla których wymagana klasa odporności ogniowej jest nie niższa niż EI 60 lub REI 60, a niebędących elementami oddzielenia przeciwpożarowego, powinny mieć klasę odporności ogniowej EI ścian i stropów tego pomieszczenia. </w:t>
      </w:r>
      <w:r>
        <w:rPr>
          <w:rFonts w:eastAsia="Times New Roman" w:cs="Times New Roman"/>
          <w:vanish w:val="false"/>
          <w:color w:val="auto"/>
          <w:sz w:val="24"/>
          <w:szCs w:val="24"/>
          <w:lang w:val="pl-PL" w:eastAsia="zxx" w:bidi="ar-SA"/>
        </w:rPr>
        <w:t>Przejścia i bruzdy ścienne dla rurociągów prowadzące do ingerencji w konstrukcję nośną bu-dynku wykonywać po uprzednim uzgodnieniu z osobą uprawnioną z branży konstruk-cyjne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65" w:name="__RefHeading__203_1783716612"/>
      <w:bookmarkStart w:id="66" w:name="__RefHeading__1224_1557475677"/>
      <w:bookmarkStart w:id="67" w:name="__RefHeading__169_692035636"/>
      <w:bookmarkStart w:id="68" w:name="__RefHeading__267_1463043723"/>
      <w:bookmarkStart w:id="69" w:name="__RefHeading__156_148899823"/>
      <w:bookmarkStart w:id="70" w:name="__RefHeading__168_17415681"/>
      <w:bookmarkStart w:id="71" w:name="__RefHeading__761_1468679959"/>
      <w:bookmarkEnd w:id="65"/>
      <w:bookmarkEnd w:id="66"/>
      <w:bookmarkEnd w:id="67"/>
      <w:bookmarkEnd w:id="68"/>
      <w:bookmarkEnd w:id="69"/>
      <w:bookmarkEnd w:id="70"/>
      <w:bookmarkEnd w:id="71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4.4. Próby hydrauliczne i płukanie instalacji wodnych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Próby hydrauliczne wykonać wodą o ciśnieniu 0,9 MPa. Po uzyskaniu pozy-tywnych wyników prób szczelności przewody wodne poddać płukaniu używając czys-tej wody z wodociągu. Całość prac wykonać zgodnie z normami i obowiązującymi przepisami (tj. PN-92/B-10735 „Przewody kanalizacyjne. Wymagania i badania przy odbiorze”, PN-81/B-10700.00 „Instalacje wewnętrzne wodociągów i kanalizacji. Wy-magania i badania przy odbiorze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Spistreci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bookmarkStart w:id="72" w:name="__RefHeading__205_1783716612"/>
      <w:bookmarkStart w:id="73" w:name="__RefHeading__1226_1557475677"/>
      <w:bookmarkStart w:id="74" w:name="__RefHeading__171_692035636"/>
      <w:bookmarkStart w:id="75" w:name="__RefHeading__269_1463043723"/>
      <w:bookmarkStart w:id="76" w:name="__RefHeading__158_148899823"/>
      <w:bookmarkStart w:id="77" w:name="__RefHeading__170_17415681"/>
      <w:bookmarkStart w:id="78" w:name="__RefHeading__763_1468679959"/>
      <w:bookmarkEnd w:id="72"/>
      <w:bookmarkEnd w:id="73"/>
      <w:bookmarkEnd w:id="74"/>
      <w:bookmarkEnd w:id="75"/>
      <w:bookmarkEnd w:id="76"/>
      <w:bookmarkEnd w:id="77"/>
      <w:bookmarkEnd w:id="78"/>
      <w:r>
        <w:rPr>
          <w:rFonts w:eastAsia="Times New Roman" w:cs="Times New Roman"/>
          <w:bCs/>
          <w:color w:val="auto"/>
          <w:szCs w:val="24"/>
          <w:lang w:val="pl-PL" w:eastAsia="zxx" w:bidi="ar-SA"/>
        </w:rPr>
        <w:t>5. Uwagi końcow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Arial"/>
          <w:b w:val="false"/>
          <w:bCs w:val="false"/>
          <w:color w:val="auto"/>
          <w:sz w:val="24"/>
          <w:szCs w:val="24"/>
          <w:lang w:val="pl-PL" w:eastAsia="zxx" w:bidi="ar-SA"/>
        </w:rPr>
        <w:t>Całość prac wykonać zgodnie z aktualnymi „Warunkami technicznymi wyko-nania i odbioru robót budowlano – montażowych” – część II oraz przepisami BHP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536"/>
        <w:tab w:val="left" w:pos="2880" w:leader="none"/>
        <w:tab w:val="center" w:pos="4535" w:leader="none"/>
        <w:tab w:val="right" w:pos="9072" w:leader="none"/>
      </w:tabs>
      <w:jc w:val="center"/>
      <w:rPr/>
    </w:pPr>
    <w:r>
      <w:rPr>
        <w:rFonts w:eastAsia="Times New Roman" w:cs="Times New Roman"/>
        <w:color w:val="auto"/>
        <w:sz w:val="22"/>
        <w:szCs w:val="24"/>
        <w:lang w:val="pl-PL" w:eastAsia="zxx" w:bidi="ar-SA"/>
      </w:rPr>
      <w:tab/>
      <w:tab/>
      <w:t xml:space="preserve">- </w:t>
    </w:r>
    <w:r>
      <w:rPr>
        <w:rStyle w:val="PageNumber"/>
        <w:rFonts w:eastAsia="Times New Roman" w:cs="Times New Roman"/>
        <w:color w:val="auto"/>
        <w:sz w:val="22"/>
        <w:szCs w:val="24"/>
        <w:lang w:val="pl-PL" w:eastAsia="zxx" w:bidi="ar-SA"/>
      </w:rPr>
      <w:fldChar w:fldCharType="begin"/>
    </w:r>
    <w:r>
      <w:rPr>
        <w:rStyle w:val="PageNumber"/>
        <w:sz w:val="22"/>
        <w:szCs w:val="24"/>
        <w:rFonts w:eastAsia="Times New Roman" w:cs="Times New Roman"/>
        <w:color w:val="auto"/>
        <w:lang w:val="pl-PL" w:eastAsia="zxx" w:bidi="ar-SA"/>
      </w:rPr>
      <w:instrText xml:space="preserve"> PAGE \* ARABIC </w:instrText>
    </w:r>
    <w:r>
      <w:rPr>
        <w:rStyle w:val="PageNumber"/>
        <w:sz w:val="22"/>
        <w:szCs w:val="24"/>
        <w:rFonts w:eastAsia="Times New Roman" w:cs="Times New Roman"/>
        <w:color w:val="auto"/>
        <w:lang w:val="pl-PL" w:eastAsia="zxx" w:bidi="ar-SA"/>
      </w:rPr>
      <w:fldChar w:fldCharType="separate"/>
    </w:r>
    <w:r>
      <w:rPr>
        <w:rStyle w:val="PageNumber"/>
        <w:sz w:val="22"/>
        <w:szCs w:val="24"/>
        <w:rFonts w:eastAsia="Times New Roman" w:cs="Times New Roman"/>
        <w:color w:val="auto"/>
        <w:lang w:val="pl-PL" w:eastAsia="zxx" w:bidi="ar-SA"/>
      </w:rPr>
      <w:t>6</w:t>
    </w:r>
    <w:r>
      <w:rPr>
        <w:rStyle w:val="PageNumber"/>
        <w:sz w:val="22"/>
        <w:szCs w:val="24"/>
        <w:rFonts w:eastAsia="Times New Roman" w:cs="Times New Roman"/>
        <w:color w:val="auto"/>
        <w:lang w:val="pl-PL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2"/>
        <w:szCs w:val="24"/>
        <w:lang w:val="pl-PL" w:eastAsia="zxx" w:bidi="ar-SA"/>
      </w:rPr>
      <w:t xml:space="preserve"> -</w:t>
      <w:tab/>
      <w:t>Zlecenie 1013/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ascii="Arial" w:hAnsi="Arial"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ascii="Arial" w:hAnsi="Arial"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ascii="Arial" w:hAnsi="Arial"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ascii="Arial" w:hAnsi="Arial"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ascii="Arial" w:hAnsi="Arial"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ascii="Arial" w:hAnsi="Arial"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ascii="Arial" w:hAnsi="Arial"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">
    <w:name w:val="WW-Indeks1111111"/>
    <w:basedOn w:val="Normal"/>
    <w:qFormat/>
    <w:pPr>
      <w:suppressLineNumbers/>
    </w:pPr>
    <w:rPr>
      <w:rFonts w:ascii="Arial" w:hAnsi="Arial"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ascii="Arial" w:hAnsi="Arial"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ascii="Arial" w:hAnsi="Arial"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">
    <w:name w:val="WW-Indeks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ascii="Arial" w:hAnsi="Arial"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BodySingle">
    <w:name w:val="Body Sing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ar-SA"/>
    </w:rPr>
  </w:style>
  <w:style w:type="paragraph" w:styleId="Spistreci">
    <w:name w:val="Spis treści"/>
    <w:basedOn w:val="Normal"/>
    <w:qFormat/>
    <w:pPr>
      <w:spacing w:lineRule="auto" w:line="360"/>
    </w:pPr>
    <w:rPr>
      <w:b/>
      <w:sz w:val="24"/>
      <w:u w:val="single"/>
    </w:rPr>
  </w:style>
  <w:style w:type="paragraph" w:styleId="Contents1">
    <w:name w:val="TOC 1"/>
    <w:basedOn w:val="Indeks"/>
    <w:pPr>
      <w:tabs>
        <w:tab w:val="clear" w:pos="708"/>
        <w:tab w:val="right" w:pos="9071" w:leader="dot"/>
      </w:tabs>
      <w:spacing w:lineRule="auto" w:line="360"/>
      <w:ind w:left="0" w:right="0" w:hanging="0"/>
    </w:pPr>
    <w:rPr>
      <w:sz w:val="24"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arek Pietras</dc:creator>
  <dc:description/>
  <dc:language>en-US</dc:language>
  <cp:lastModifiedBy>Elżbieta Pietras</cp:lastModifiedBy>
  <cp:lastPrinted>2007-03-19T15:54:00Z</cp:lastPrinted>
  <dcterms:modified xsi:type="dcterms:W3CDTF">2005-07-07T10:49:00Z</dcterms:modified>
  <cp:revision>6</cp:revision>
  <dc:subject/>
  <dc:title> </dc:title>
</cp:coreProperties>
</file>