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RYSUNKÓW DO PROJEKTU WYKONAWCZEGO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4111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Lucida Sans Unicode" w:cs="Arial"/>
                <w:b/>
                <w:b/>
                <w:sz w:val="18"/>
                <w:szCs w:val="18"/>
              </w:rPr>
            </w:pPr>
            <w:r>
              <w:rPr>
                <w:rFonts w:eastAsia="Lucida Sans Unicode"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NUMER RYSUN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NAZWA RYSU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</w:rPr>
              <w:t>SKA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SCHEMAT GŁÓWNY ZASIL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PLAN INSTALACJI OŚWIETLENIA. ELEKTR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: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PLAN INSTALACJI SIŁY I GNIAZD WTYCZKOWYCH. ELEKTR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: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PLAN INSTALACJI KORYT KABLOWYCH, UZIEMIEŃ I POŁĄCZEŃ WYRÓWNAWCZYCH. ELEKTR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: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PLAN INSTALACJI ZASILANIA WENTYLACJI I KLIMATYZACJI. ELEKTRYKA-PAR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: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PLAN INSTALACJI ZASILANIA WENTYLACJI I KLIMATYZACJI. ELEKTRYKA-PIW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: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0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PLAN INSTALACJI ZASILANIA WENTYLACJI I KLIMATYZACJI. ELEKTRYKA-D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: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PLAN INSTALACJI KONTROLI DOSTĘPU I TELEWIZJI CCTV. ELEKTR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: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PLAN INSTALACJI SYSTEMU SSP. ELEKTR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: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SCHEMAT IDEOWY TABLICY „0TOS”. CZĘŚĆ 1 Z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SCHEMAT IDEOWY TABLICY „0TOS”. CZĘŚĆ 2 Z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 xml:space="preserve">SCHEMAT IDEOWY TABLICY „0TOSR”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SCHEMAT IDEOWY WYŁĄCZNIKA PRĄDU WG1. ELEKTR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SCHEMAT IDEOWY SIECI STRUKTURALNEJ. ELEKTR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SCHEMAT IDEOWY KONTROLI DOSTĘPU. ELEKTR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SCHEMAT IDEWOY SYSTEMU SSP. ELEKTR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UWAGI I OZNACZENIA DLA INSTALACJI OŚWIETLENIA. ELEKTR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E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UWAGI I OZNACZENIA DLA INSTALACJI SIŁY I GNIAZD WTYCZKOWYCH. ELEKTR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  <w:t>----------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 w:val="32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1">
    <w:name w:val="Header1"/>
    <w:basedOn w:val="Normal"/>
    <w:next w:val="Textbody1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8:00Z</dcterms:created>
  <dc:creator>Administrator</dc:creator>
  <dc:description/>
  <cp:keywords/>
  <dc:language>en-US</dc:language>
  <cp:lastModifiedBy>MARCIN DENLUX</cp:lastModifiedBy>
  <cp:lastPrinted>2009-09-21T13:01:00Z</cp:lastPrinted>
  <dcterms:modified xsi:type="dcterms:W3CDTF">2019-09-30T09:48:00Z</dcterms:modified>
  <cp:revision>16</cp:revision>
  <dc:subject/>
  <dc:title/>
</cp:coreProperties>
</file>