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  <w:spacing w:val="-2"/>
          <w:sz w:val="48"/>
          <w:szCs w:val="48"/>
          <w:lang w:eastAsia="ar-SA"/>
        </w:rPr>
      </w:pPr>
      <w:r>
        <w:rPr>
          <w:rFonts w:eastAsia="Times New Roman"/>
          <w:b/>
          <w:spacing w:val="-2"/>
          <w:sz w:val="48"/>
          <w:szCs w:val="4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eastAsia="ar-SA"/>
        </w:rPr>
      </w:pPr>
      <w:r>
        <w:rPr>
          <w:rFonts w:eastAsia="Times New Roman"/>
          <w:b/>
          <w:sz w:val="40"/>
          <w:szCs w:val="40"/>
          <w:lang w:eastAsia="ar-SA"/>
        </w:rPr>
        <w:t>Specyfikacja techniczna</w:t>
      </w:r>
    </w:p>
    <w:p>
      <w:pPr>
        <w:pStyle w:val="Normal"/>
        <w:jc w:val="center"/>
        <w:rPr>
          <w:rFonts w:cs="Tahoma"/>
          <w:b/>
          <w:b/>
          <w:bCs/>
          <w:spacing w:val="-2"/>
          <w:sz w:val="40"/>
          <w:szCs w:val="40"/>
          <w:lang w:bidi="zxx"/>
        </w:rPr>
      </w:pPr>
      <w:r>
        <w:rPr>
          <w:rFonts w:cs="Tahoma"/>
          <w:b/>
          <w:bCs/>
          <w:spacing w:val="-2"/>
          <w:sz w:val="40"/>
          <w:szCs w:val="40"/>
          <w:lang w:bidi="zxx"/>
        </w:rPr>
        <w:t>wykonania i odbioru robót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pacing w:val="-2"/>
          <w:sz w:val="40"/>
          <w:szCs w:val="40"/>
          <w:lang w:eastAsia="ar-SA"/>
        </w:rPr>
      </w:pPr>
      <w:r>
        <w:rPr>
          <w:rFonts w:eastAsia="Times New Roman"/>
          <w:b/>
          <w:spacing w:val="-2"/>
          <w:sz w:val="40"/>
          <w:szCs w:val="40"/>
          <w:lang w:eastAsia="ar-SA"/>
        </w:rPr>
        <w:t>Instalacja wentylacji mechanicznej</w:t>
      </w:r>
    </w:p>
    <w:p>
      <w:pPr>
        <w:pStyle w:val="Normal"/>
        <w:autoSpaceDE w:val="false"/>
        <w:jc w:val="center"/>
        <w:rPr>
          <w:rFonts w:eastAsia="Times New Roman"/>
          <w:b/>
          <w:b/>
          <w:spacing w:val="-2"/>
          <w:sz w:val="40"/>
          <w:szCs w:val="40"/>
          <w:lang w:eastAsia="ar-SA"/>
        </w:rPr>
      </w:pPr>
      <w:r>
        <w:rPr>
          <w:rFonts w:eastAsia="Times New Roman"/>
          <w:b/>
          <w:spacing w:val="-2"/>
          <w:sz w:val="40"/>
          <w:szCs w:val="40"/>
          <w:lang w:eastAsia="ar-SA"/>
        </w:rPr>
        <w:t>CPV  45331200-8</w:t>
      </w:r>
    </w:p>
    <w:p>
      <w:pPr>
        <w:pStyle w:val="Normal"/>
        <w:autoSpaceDE w:val="false"/>
        <w:jc w:val="both"/>
        <w:rPr>
          <w:rFonts w:eastAsia="Times New Roman"/>
          <w:b/>
          <w:b/>
          <w:spacing w:val="-2"/>
          <w:sz w:val="48"/>
          <w:szCs w:val="48"/>
          <w:lang w:eastAsia="ar-SA"/>
        </w:rPr>
      </w:pPr>
      <w:r>
        <w:rPr>
          <w:rFonts w:eastAsia="Times New Roman"/>
          <w:b/>
          <w:spacing w:val="-2"/>
          <w:sz w:val="48"/>
          <w:szCs w:val="48"/>
          <w:lang w:eastAsia="ar-SA"/>
        </w:rPr>
      </w:r>
    </w:p>
    <w:p>
      <w:pPr>
        <w:pStyle w:val="Normal"/>
        <w:autoSpaceDE w:val="false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. WSTĘP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.1  Przedmiot specyfikacji technicznej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rzedmiotem niniejszej specyfikacji technicznej są wymagania dotyczące wykonania i odbioru robót polegających na wykonaniu instalacji wentylacji mechanicznej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.2  Zakres stosowania specyfikacji technicznej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Specyfikacja techniczna zawiera informacje oraz wymagania wspólne dotyczące wykonania i odbioru robót, które zostaną zrealizowane w ramach przebudowy </w:t>
      </w:r>
      <w:r>
        <w:rPr/>
        <w:t>instalacji wentylacji i klimatyzacji na oddziale PATOMORFOLOGII w Samodzielnym Publicznym Zakładzie Opieki Zdrowotnej Ministerstwa Spraw Wewnętrznych i Administracji w Łodzi, ul. Północna 42, 91-425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.3  Zakres robót objęty specyfikacja techniczną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Arial"/>
          <w:sz w:val="22"/>
          <w:szCs w:val="22"/>
          <w:lang w:eastAsia="ar-SA"/>
        </w:rPr>
        <w:t xml:space="preserve">Zakres robót objęty niniejszą specyfikacją techniczną jest zgodny z opisem wg Wspólnego Słownika Zamówień  ( </w:t>
      </w:r>
      <w:r>
        <w:rPr>
          <w:rFonts w:eastAsia="Times New Roman" w:cs="Arial"/>
          <w:b/>
          <w:bCs/>
          <w:sz w:val="22"/>
          <w:szCs w:val="22"/>
          <w:lang w:eastAsia="ar-SA"/>
        </w:rPr>
        <w:t xml:space="preserve">CPV </w:t>
      </w:r>
      <w:r>
        <w:rPr>
          <w:rFonts w:eastAsia="Times New Roman" w:cs="Arial"/>
          <w:sz w:val="22"/>
          <w:szCs w:val="22"/>
          <w:lang w:eastAsia="ar-SA"/>
        </w:rPr>
        <w:t>) – nr 45331200-8 i obejmuje: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centrala wentylacyjna nawiewno-wywiewna z automatyką i agregatem skraplającym firmy SWEGON – 1 komp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centrala wentylacyjna nawiewna z automatyką i agregatem skraplającym firmy SWEGON – 2 komple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entylatory kanałowe – 4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entylatory łazienkowe – 3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klimatyzacja VRF – 4szt jednostek wewnętrznej i 1szt jednostki zewnętrz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klapy p-poż z siłownik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nawiewniki i wywiewni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kanały wentylacyjne z blachy stalowej ocynkowa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izolacja przew. wentylacyjnych . matami o gr.30 mm, 50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demontaż starych central wentylacyjnych i wentylator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demontaż starej instalacji wentylacyj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montaż agregatów skraplających do centr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odłączenie ciepła technologicznego do nagrzewnic – 3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roboty budowlane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.4.</w:t>
        <w:tab/>
        <w:t>Ogólne wymagania dotyczące robót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ykonawca jest odpowiedzialny za jakość wykonania robót oraz za ich zgodność z dokumentacją Projektową i Specyfikacją technicz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Niezależnie od wyżej wymienionego zakresu robót (ma on charakter orientacyjny), Wykonawca zobowiązany jest do wykonania wszystkich czynności koniecznych do właściwego funkcjonowania instalacji będącej przedmiotem niniejszego opisu zgodnego z projekte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Bez względu na dokładności i wytyczne zawarte w niniejszej dokumentacji określającej działanie instalacji oraz środki do jej wykonania, na Wykonawcy ciąży przede wszystkim zobowiązanie rezultat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W czasie realizacji prac stanowiących przedmiot niniejszej Specyfikacji technicznej, Wykonawca będzie musiał dostosować się do ustaw, norm i przepisów branżowych obowiązujących w chwili wykonywania robó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Jeśliby w trakcie robót weszły w życie nowe przepisy, przed wprowadzeniem jakichkolwiek zmian, Wykonawca jest zobowiązany do powiadomienia o tym w formie pisemnej Jednostkę Projektową określając szczegółowo zakres tych zmian oraz dodatkowy koszt ich wprowadzenia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2.</w:t>
        <w:tab/>
        <w:t>MATERIAŁY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2.1  Warunki ogólne stosowania materiałów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Określone w projekcie marki i typy urządzeń i materiałów podano przykładowo dla wyznaczenia standardu technicznego. Wykonawcy robót przysługuje prawo ich zastąpienia przez materiały i urządzenia nie gorszej jakości o co najmniej równoważnych parametrach technicznych. Decyzję o zatwierdzeniu materiału zamiennego podejmuje inspektor nadzoru inwestorskiego po konsultacji z projektantem i wyrażeniu zgody przez projektanta.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ykonawca proponujący urządzenia i materiały zamienne odpowiedzialny jest za sprawdzenie możliwości ich zastosowania pod każdym względem ( a więc: wymiarów, ciężaru, sposobu transportu i montażu, podłączeń, parametrów zasilenia energetycznego, sterowania i.t.p.) oraz ewentualne dostosowanie do materiału zamiennego rozwiązań związanych przyjętych w innych opracowaniach.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Zastosowane urządzenia objęte w instalacjach odrębną gwarancją producenta powinny mieć zapewniony serwis przez autoryzowany zakład.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szystkie zastosowane materiały i urządzenia muszą posiadać aktualne dokumenty dopuszczenia do stosowania na terenie Rzeczypospolitej Polskiej, świadectwa zgodności z PN, certyfikaty lub aprobaty techniczne oraz inne ewentualne atesty wymagane przepisami szczególnymi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tabs>
          <w:tab w:val="clear" w:pos="708"/>
          <w:tab w:val="left" w:pos="1410" w:leader="none"/>
        </w:tabs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2.2  Wymagania szczegółowe dla materiałów</w:t>
      </w:r>
    </w:p>
    <w:p>
      <w:pPr>
        <w:pStyle w:val="TextBodyIndent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Arial"/>
          <w:b/>
          <w:bCs/>
          <w:sz w:val="22"/>
          <w:szCs w:val="22"/>
          <w:u w:val="single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W momencie rozpoczęcia robót zostanie przedstawiony  lub opisany przez Wykonawcę wzorcowy egzemplarz każdego urządzenia lub materiału. Wszystkie montowane później urządzenia i materiały muszą być identyczne jak ten przedstawiony jako egzemplarz wzorcowy. 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Jednostka Projektowa będzie mogła zażądać od Wykonawcy dokonania, bez dodatkowych kosztów, prezentacji urządzenia lub materiału.</w:t>
      </w:r>
    </w:p>
    <w:p>
      <w:pPr>
        <w:pStyle w:val="TextBodyIndent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tabs>
          <w:tab w:val="clear" w:pos="708"/>
          <w:tab w:val="left" w:pos="1410" w:leader="none"/>
        </w:tabs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2.3  Składowanie materiałów</w:t>
      </w:r>
    </w:p>
    <w:p>
      <w:pPr>
        <w:pStyle w:val="TextBodyIndent"/>
        <w:tabs>
          <w:tab w:val="clear" w:pos="708"/>
          <w:tab w:val="left" w:pos="1410" w:leader="none"/>
        </w:tabs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Teren przeznaczony na składowanie materiałów ma być wydzielony i wyraźnie oznakowany. 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Sposób składowania nie może powodować pogorszenia się jakości magazynowanych materiałów 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Dostęp do materiałów musi być ograniczony tylko do osób bezpośrednio wykonujących prace montażowe zgodne z dokumentacją projektową i niniejszą specyfikacją techniczną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tabs>
          <w:tab w:val="clear" w:pos="708"/>
          <w:tab w:val="left" w:pos="870" w:leader="none"/>
        </w:tabs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3.</w:t>
        <w:tab/>
        <w:t>SPRZĘT</w:t>
      </w:r>
    </w:p>
    <w:p>
      <w:pPr>
        <w:pStyle w:val="TextBodyIndent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3.1 Ogólne wymagania dotyczące sprzętu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Nie dotyczy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4.</w:t>
        <w:tab/>
        <w:t>TRANSPORT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/>
          <w:sz w:val="22"/>
          <w:szCs w:val="22"/>
          <w:lang w:eastAsia="ar-SA"/>
        </w:rPr>
        <w:t xml:space="preserve">Dla wykonania robót objętych niniejszą specyfikacją techniczną  należy przewidzieć środki transportu pionowego ( dźwig ) o odpowiednim udźwigu do zdjęcia z samochodu centrali wentylacyjnej.  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ymagania szczegółowe pracy dźwigu wg Specyfikacji technicznej pracy dźwigu oraz zgodnie z przyjętym projektem organizacji placu budowy i robót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5.</w:t>
        <w:tab/>
        <w:t>WYKONANIE ROBÓT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5.1 Ogólne warunki wykonania robót.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Ogólne wymagania dotyczące wykonania robót podano w p. 1.4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Zakres świadczeń wykonawcy robót instalacji wentylacji obejmuje: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- </w:t>
        <w:tab/>
        <w:t xml:space="preserve">opracowanie ewentualnych niezbędnych do realizacji robót szczegółowych </w:t>
        <w:tab/>
        <w:t xml:space="preserve">rysunków (detali </w:t>
        <w:tab/>
        <w:t>instalacyjnych i rysunków warsztatowych) i specyfikacji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-</w:t>
        <w:tab/>
        <w:t>sprawdzenie ewentualnych kolizji z innymi instalacjami oraz elementami konstrukcyjnymi budynku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-</w:t>
        <w:tab/>
        <w:t>sprawdzenie przed prefabrykacją kanałów i kształtek czy dany element będzie pasował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- </w:t>
        <w:tab/>
        <w:t xml:space="preserve">kompletacja i dostawa na plac budowy wszystkich niezbędnych do wykonania 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ab/>
        <w:t>instalacji urządzeń i materiałów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- </w:t>
        <w:tab/>
        <w:t xml:space="preserve">wykonanie instalacji wraz z montażem wszystkich urządzeń, uruchomieniem i </w:t>
        <w:tab/>
        <w:t xml:space="preserve">regulacją oraz </w:t>
        <w:tab/>
        <w:t xml:space="preserve">przeprowadzeniem niezbędnych prób i pomiarów 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- </w:t>
        <w:tab/>
        <w:t xml:space="preserve">dostarczenie kompletu dokumentów niezbędnych do odbioru robót, w tym w </w:t>
        <w:tab/>
        <w:t xml:space="preserve">szczególności </w:t>
        <w:tab/>
        <w:t xml:space="preserve">dokumentacji powykonawczej, protokółów badań, pomiarów i </w:t>
        <w:tab/>
        <w:t xml:space="preserve">odbiorów częściowych, świadectw </w:t>
        <w:tab/>
        <w:t xml:space="preserve">jakościowych i atestów na zastosowane </w:t>
        <w:tab/>
        <w:t xml:space="preserve">materiały i urządzenia, instrukcji obsługi i kart </w:t>
        <w:tab/>
        <w:t>gwarancyjnych</w:t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autoSpaceDE w:val="false"/>
        <w:spacing w:lineRule="atLeast" w:line="24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Niezależnie od wymagań przedstawionych w niniejszym opracowaniu zastosowane rozwiązania techniczne, materiały i urządzenia oraz wykonawstwo robót muszą być zgodne z postanowieniami obowiązujących przepisów, Polskich Norm wprowadzonych do obowiązkowego stosowania, ogólnych warunków wykonania i odbioru robót oraz sztuki zawodowej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6.</w:t>
        <w:tab/>
        <w:t>KONTROLA JAKOŚCI ROBÓT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6.1  Ogólne zasady kontroli</w:t>
      </w:r>
    </w:p>
    <w:p>
      <w:pPr>
        <w:pStyle w:val="Normal"/>
        <w:ind w:left="360" w:hanging="0"/>
        <w:jc w:val="both"/>
        <w:rPr>
          <w:rFonts w:eastAsia="Times New Roman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Times New Roman" w:cs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ykonawca pokryje koszty wszelkich prób. Zostaną one przeprowadzone w obecności przedstawicieli Inwestora i Jednostki Projektowej. Zostaną one przeprowadzone zgodnie z obowiązującymi normami i przepisami z ich wyniki zostaną przedstawione w odpowiednich dokumentach zgodnych z normami.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Próby będą mogły zostać przeprowadzone jedynie po uprzednim przedłożeniu dokumentów  wykonawczych. 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szystkie czynności zostaną przeprowadzone przez pracowników Wykonawcy i na jego odpowiedzialność. Podczas prób Wykonawca będzie zobowiązany do wyeliminowania wszystkich powstałych zakłóceń, elementów instalacji, do usunięcia usterek na swój koszt (materiał i robocizna), wymiany wszystkich uszkodzonych elementów instalacji, do usunięcia usterek związanych z wadliwymi jej elementami.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 przypadku uchylania się Wykonawcy do naprawy urządzeń w okresie prób Inwestor ma prawo zlecić wykonania tych prac na koszt i ryzyko nie wywiązującego się za swoich obowiązków Wykonawcy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ind w:left="708" w:hanging="69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 xml:space="preserve">6.2. </w:t>
        <w:tab/>
        <w:t>Zakres badań prowadzonych w czasie prowadzenie robót</w:t>
      </w:r>
    </w:p>
    <w:p>
      <w:pPr>
        <w:pStyle w:val="TextBodyIndent"/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Przed zakryciem instalacji w obecności Wykonawcy w dniu wyznaczonym przez Inwestora  nastąpi sprawdzenie prawidłowości wykonania instalacji. 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Badania dotyczyć będ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sprawdzenia zgodności zainstalowanych urządzeń i materiałów ze wskazanymi w kontrakc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sprawdzenia wykonania instalacji zgodnie ze regułami sztuki budowla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regulacji instalacji do podanych w dokumentacji wydajności. (Z przeprowadzonych regulacji Wykonawca przedstawi protokó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omiaru prędkości powietrza w strefie przebywania ludzi. (Z przeprowadzonych pomiarów Wykonawca przedstawi protokó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omiarów natężenie hałasu w pomieszczeniach oraz na granicy lokalizacji obiektu. (Z przeprowadzonych pomiarów Wykonawca przedstawi protokół).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7. OBMIAR ROBÓT</w:t>
      </w:r>
    </w:p>
    <w:p>
      <w:pPr>
        <w:pStyle w:val="TextBodyIndent"/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TextBodyIndent"/>
        <w:ind w:left="435" w:hanging="435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Zasady obmiarowania robót</w:t>
      </w:r>
    </w:p>
    <w:p>
      <w:pPr>
        <w:pStyle w:val="TextBodyIndent"/>
        <w:ind w:left="435" w:hanging="435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Obmiar robót objętych niniejszym rozdziałem sporządza się w jednostkach podanych nad tablicami nakładów rzeczowych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rzy sporządzaniu obmiaru przewodów wentylacyjnych odrębnie oblicza się zewnętrzne powierzchnie kształtek i prostek w celu ustalenia procentowego udziału powierzchni kształtek w ogólnej powierzchni przewodów danego układu (instalacji)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Za długość przewodów przyjmuje się odległości między punktami przecięć osi przewodów głównych z osiami przewodów odgałęźnych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owierzchnie prostek oblicza się jako iloczyn obwodów przekroju poprzecznego i ich długości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rzy prostkach zbieżnych przyjmuje się do obliczeń obwód średniego przekroju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rzy określeniu średnic lub obwodów okapów wentylacyjnych przyjmuje się średnie przekroje tych wyrobów.</w:t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TextBodyIndent"/>
        <w:ind w:left="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rzy obliczaniu powierzchni podstawowych kształtek wentylacyjnych (kolan, łuków i trójników) można posługiwać się tablicami informacyjnymi znajdującymi się w KNNR i KNR</w:t>
      </w:r>
    </w:p>
    <w:p>
      <w:pPr>
        <w:pStyle w:val="TextBodyIndent"/>
        <w:ind w:left="480" w:hanging="465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8. ODBIÓR ROBÓT</w:t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bidi="zxx"/>
        </w:rPr>
      </w:pPr>
      <w:r>
        <w:rPr>
          <w:rFonts w:cs="Arial"/>
          <w:b/>
          <w:bCs/>
          <w:sz w:val="22"/>
          <w:szCs w:val="22"/>
          <w:lang w:bidi="zxx"/>
        </w:rPr>
        <w:t>8.1.</w:t>
        <w:tab/>
        <w:t>Ustalenia ogólne dotyczące odbioru robót.</w:t>
      </w:r>
    </w:p>
    <w:p>
      <w:pPr>
        <w:pStyle w:val="TextBodyIndent"/>
        <w:ind w:left="0" w:hanging="0"/>
        <w:jc w:val="both"/>
        <w:rPr>
          <w:rFonts w:eastAsia="Times New Roman" w:cs="Arial"/>
          <w:b/>
          <w:b/>
          <w:bCs/>
          <w:sz w:val="22"/>
          <w:szCs w:val="22"/>
          <w:lang w:eastAsia="ar-SA" w:bidi="zxx"/>
        </w:rPr>
      </w:pPr>
      <w:r>
        <w:rPr>
          <w:rFonts w:eastAsia="Times New Roman" w:cs="Arial"/>
          <w:b/>
          <w:bCs/>
          <w:sz w:val="22"/>
          <w:szCs w:val="22"/>
          <w:lang w:eastAsia="ar-SA" w:bidi="zxx"/>
        </w:rPr>
      </w:r>
    </w:p>
    <w:p>
      <w:pPr>
        <w:pStyle w:val="Normal"/>
        <w:ind w:left="405" w:hanging="39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Przed odbiorem robót Wykonawca musi dostarczyć Inwestorowi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ind w:left="1125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ykaz wszystkich zainstalowanych urządzeń i materiałów wraz z ich atestami, certyfikatami lub deklaracjami zgod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5" w:leader="none"/>
        </w:tabs>
        <w:ind w:left="1125" w:hanging="36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 xml:space="preserve">dokumentację powykonawczą </w:t>
      </w:r>
    </w:p>
    <w:p>
      <w:pPr>
        <w:pStyle w:val="Normal"/>
        <w:shd w:fill="FFFFFF" w:val="clear"/>
        <w:tabs>
          <w:tab w:val="clear" w:pos="708"/>
          <w:tab w:val="left" w:pos="340" w:leader="none"/>
        </w:tabs>
        <w:ind w:left="14" w:hanging="0"/>
        <w:jc w:val="both"/>
        <w:rPr>
          <w:rFonts w:eastAsia="Times New Roman" w:cs="Arial"/>
          <w:b/>
          <w:b/>
          <w:bCs/>
          <w:spacing w:val="-11"/>
          <w:sz w:val="22"/>
          <w:szCs w:val="22"/>
          <w:lang w:eastAsia="ar-SA"/>
        </w:rPr>
      </w:pPr>
      <w:r>
        <w:rPr>
          <w:rFonts w:eastAsia="Times New Roman" w:cs="Arial"/>
          <w:b/>
          <w:bCs/>
          <w:spacing w:val="-11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pacing w:val="-11"/>
          <w:sz w:val="22"/>
          <w:szCs w:val="22"/>
          <w:lang w:eastAsia="ar-SA"/>
        </w:rPr>
      </w:pPr>
      <w:r>
        <w:rPr>
          <w:rFonts w:eastAsia="Times New Roman" w:cs="Arial"/>
          <w:b/>
          <w:bCs/>
          <w:spacing w:val="-11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0.  DOKUMENTY ODNIESIENIA</w:t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 czasie prowadzenia robót należy stosować się do następujących przepisów i zasad:</w:t>
      </w:r>
    </w:p>
    <w:p>
      <w:pPr>
        <w:pStyle w:val="Normal"/>
        <w:ind w:left="360" w:hanging="0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„</w:t>
      </w:r>
      <w:r>
        <w:rPr>
          <w:rFonts w:eastAsia="Times New Roman" w:cs="Arial"/>
          <w:sz w:val="22"/>
          <w:szCs w:val="22"/>
          <w:lang w:eastAsia="ar-SA"/>
        </w:rPr>
        <w:t>Warunków Technicznych wykonania i odbioru instalacji wentylacyjnych'' (wyd. I wrzesień 2002 r. ) – Wymagania techniczne Zeszyt nr 5 COBRTI INS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Rozporządzenia Ministra Infrastruktury z dnia 06.02.2003r. ( Dz. U. Nr 47 poz. 401) w sprawie bezpieczeństwa i higieny pracy przy wykonywaniu robót budowlanych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Rozporządzenia Ministra Infrastruktury z dnia 12 kwietnia 2002r. „W sprawie warunków technicznych jakim powinny odpowiadać budynki i ich usytuowanie” (Dz. U. nr 75 poz. 690 )  z późniejszymi zmia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Zainstalowane urządzenia i materiały powinny spełniać warunki certyfikacji na znak bezpieczeństwa i oznaczania tym znak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szystkie zainstalowane urządzenia elektromechaniczne powinny posiadać ochronę przeciwporażeniową.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  <w:t>10.1  PRACE TOWARZYSZĄCE</w:t>
      </w:r>
    </w:p>
    <w:p>
      <w:pPr>
        <w:pStyle w:val="Normal"/>
        <w:jc w:val="both"/>
        <w:rPr>
          <w:rFonts w:eastAsia="Times New Roman" w:cs="Arial"/>
          <w:b/>
          <w:b/>
          <w:bCs/>
          <w:sz w:val="22"/>
          <w:szCs w:val="22"/>
          <w:lang w:eastAsia="ar-SA"/>
        </w:rPr>
      </w:pPr>
      <w:r>
        <w:rPr>
          <w:rFonts w:eastAsia="Times New Roman" w:cs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  <w:t>Wykonawca jest zobowiązany do opracowania inwentaryzacji powykonawczej robót.</w:t>
      </w:r>
    </w:p>
    <w:p>
      <w:pPr>
        <w:pStyle w:val="Normal"/>
        <w:jc w:val="both"/>
        <w:rPr>
          <w:rFonts w:eastAsia="Times New Roman" w:cs="Arial"/>
          <w:sz w:val="22"/>
          <w:szCs w:val="22"/>
          <w:lang w:eastAsia="ar-SA"/>
        </w:rPr>
      </w:pPr>
      <w:r>
        <w:rPr>
          <w:rFonts w:eastAsia="Times New Roman" w:cs="Arial"/>
          <w:sz w:val="22"/>
          <w:szCs w:val="22"/>
          <w:lang w:eastAsia="ar-SA"/>
        </w:rPr>
      </w:r>
    </w:p>
    <w:p>
      <w:pPr>
        <w:pStyle w:val="Normal"/>
        <w:spacing w:lineRule="atLeast" w:line="100"/>
        <w:ind w:right="14" w:hanging="0"/>
        <w:jc w:val="both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10.2 Normy i AT</w:t>
      </w:r>
    </w:p>
    <w:p>
      <w:pPr>
        <w:pStyle w:val="Normal"/>
        <w:jc w:val="both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PN-B-03434:1999  Wentylacja. Przewody wentylacyjne. Podstawowe wymagania i badania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PN-EN 12599:2002  Wentylacja budynków Procedury badań i metody pomiarowe dotyczące odbioru wykonanych instalacji wentylacji i klimatyzacji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PN-EN 12599:2002/AC:2004  Wentylacja budynków Procedury badań i metody pomiarowe dotyczące odbioru wykonanych instalacji wentylacji i klimatyzacji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 xml:space="preserve">PN-EN 1505:2001  Wentylacja budynków. Przewody proste i kształtki wentylacyjne z blachy o przekroju prostokątnym. Wymiary 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89/ B-01410 Wentylacja i klimatyzacja. Rysunek techniczny. Zasady wykonywania i oznacze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67/B-03410 Wentylacja. Wymiary poprzeczne przewodów wentylacyjnych.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73/B-03431 Wentylacja mechaniczna w budownictwie. Wymaga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68/B-01411 Wentylacja. Urządzenia i elementy urządzeń wentylacyjnych. Podział, nazwy i określe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76/B-03420 Wentylacja i klimatyzacja. Parametry obliczeniowe powietrza zewnętrzn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78/B-03421 Wentylacja i klimatyzacja. Parametry obliczeniowe powietrza wewnętrznego w pomieszczeniach przeznaczonych do stałego przebywania ludzi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B-76001:1996  Wentylacja. Przewody wentylacyjne. Szczelność. Wymagania i bada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B-76002:1996  Wentylacja. Połączenia urządzeń, przewodów i kształtek wentylacyjnych blaszanych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779+AC:1998 Przeciwpyłowe filtry powietrza do wentylacji ogólnej. Wymagania, badania, oznaczanie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505:2001  Wentylacja budynków. Przewody proste i kształtki wentylacyjne z blachy o przekroju prostokątnym. Wymiary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506:2001  Wentylacja budynków. Przewody proste i kształtki wentylacyjne z blachy o przekroju kołowym. Wymiary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886:2001  Wentylacja budynków. Centrale wentylacyjne i klimatyzacyjne. Właściwości mechaniczne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B-01411:1999  Wentylacja i klimatyzacja. Terminolog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76/B-03420 Wentylacja i klimatyzacja. Parametry obliczeniowe powietrza zewnętrzn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B-03434:1999  Wentylacja. Przewody wentylacyjne. Podstawowe wymagania i bada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ISO 5221:1994  Rozprowadzanie i rozdział powietrza. Metody pomiaru przepływu strumienia powietrza w przewodzie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751:2002  Wentylacja budynków. Urządzenia wentylacyjne końcowe. Badania aerodynamiczne przepustnic regulacyjnych i zamykających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822-1:2001  Wysokoskuteczne filtry powietrza (HEPA i ULPA). Część 1: Klasyfikacja, badanie parametrów, znakowanie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PN-EN 1822-2:2001   </w:t>
      </w:r>
      <w:r>
        <w:rPr>
          <w:rFonts w:cs="Tahoma"/>
          <w:color w:val="000000"/>
          <w:sz w:val="22"/>
          <w:szCs w:val="22"/>
          <w:lang w:bidi="zxx"/>
        </w:rPr>
        <w:t>Wysokoskuteczne filtry powietrza (HEPA i ULPA). Część 2: Wytwarzanie aerozolu, przyrządy pomiarowe, statystyka zliczania cząstek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822-3:2001  Wysokoskuteczne filtry powietrza (HEPA i ULPA). Część 3: Badanie płaskiego materiału filtracyjnego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822-4:2002  Wysokoskuteczne filtry powietrza (HEPA i ULPA). Część 4: Określanie przecieku filtru (metoda przeszukiwania)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2236:2003  Wentylacja budynków. Powieszenia i podpory przewodów wentylacyjnych. Wymagania wytrzymałościowe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2238:2002 (U)  Wentylacja budynków. Elementy końcowe. Badania aerodynamiczne i wzorcowanie w zakresie zastosowań strumieniowego przepływu powietrz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2589:2002 (U)  Wentylacja w budynkach. Nawiewniki i wywiewniki. Badania aerodynamiczne i wzorcowanie urządzeń wentylacyjnych końcowych o stałym i zmiennym strumieniu powietrz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2599:2002  Wentylacja budynków. Procedury badań i metody pomiarowe dotyczące odbioru wykonanych instalacji wentylacji i klimatyzacji</w:t>
      </w:r>
    </w:p>
    <w:p>
      <w:pPr>
        <w:pStyle w:val="Normal"/>
        <w:jc w:val="both"/>
        <w:rPr/>
      </w:pPr>
      <w:r>
        <w:rPr>
          <w:rFonts w:cs="Tahoma"/>
          <w:sz w:val="22"/>
          <w:szCs w:val="22"/>
          <w:lang w:bidi="zxx"/>
        </w:rPr>
        <w:t xml:space="preserve">PN-EN 13180:2002 (U)  </w:t>
      </w:r>
      <w:r>
        <w:rPr>
          <w:rFonts w:cs="Tahoma"/>
          <w:color w:val="000000"/>
          <w:sz w:val="22"/>
          <w:szCs w:val="22"/>
          <w:lang w:bidi="zxx"/>
        </w:rPr>
        <w:t>Wentylacja w budynkach. Sieć przewodów. Wymiary i wymagania mechaniczne dotyczące przewodów elastycznych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EN 13182:2002 (U)  Wentylacja w budynkach. Wymagania dotyczące przyrządów do pomiaru prędkości powietrza w wentylowanych pomieszczeniach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83/B-03430  Wentylacja w budynkach mieszkalnych zamieszkania zbiorowego i użyteczności publicznej. Wymaga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73/B-03431 Wentylacja mechaniczna w budownictwie. Wymagania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PN-67/B-03432 Wentylacja. Wentylacja naturalna w budownictwie przemysłowym. Wymagania techniczne</w:t>
      </w:r>
    </w:p>
    <w:p>
      <w:pPr>
        <w:pStyle w:val="Normal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PN-EN 13779:2008  </w:t>
      </w:r>
      <w:r>
        <w:rPr>
          <w:rFonts w:cs="Tahoma"/>
          <w:color w:val="000000"/>
          <w:spacing w:val="-2"/>
          <w:sz w:val="22"/>
          <w:szCs w:val="22"/>
          <w:lang w:bidi="zxx"/>
        </w:rPr>
        <w:t>Wentylacja budynków niemieszkalnych - Wymagania dotyczące właściwości instalacji wentylacji i klimatyzacji</w:t>
      </w:r>
    </w:p>
    <w:sectPr>
      <w:footerReference w:type="default" r:id="rId2"/>
      <w:type w:val="nextPage"/>
      <w:pgSz w:w="11906" w:h="16838"/>
      <w:pgMar w:left="1418" w:right="1418" w:gutter="0" w:header="0" w:top="1196" w:footer="48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OpenSymbol;Times New Roman"/>
    </w:rPr>
  </w:style>
  <w:style w:type="character" w:styleId="WW8Num1z1">
    <w:name w:val="WW8Num1z1"/>
    <w:qFormat/>
    <w:rPr>
      <w:rFonts w:ascii="Wingdings 2" w:hAnsi="Wingdings 2" w:cs="OpenSymbol;Times New Roman"/>
    </w:rPr>
  </w:style>
  <w:style w:type="character" w:styleId="WW8Num1z2">
    <w:name w:val="WW8Num1z2"/>
    <w:qFormat/>
    <w:rPr>
      <w:rFonts w:ascii="StarSymbol;Arial Unicode MS" w:hAnsi="StarSymbol;Arial Unicode MS" w:cs="OpenSymbol;Times New Roman"/>
    </w:rPr>
  </w:style>
  <w:style w:type="character" w:styleId="WW8Num2z0">
    <w:name w:val="WW8Num2z0"/>
    <w:qFormat/>
    <w:rPr>
      <w:rFonts w:ascii="Wingdings" w:hAnsi="Wingdings" w:cs="OpenSymbol;Times New Roman"/>
    </w:rPr>
  </w:style>
  <w:style w:type="character" w:styleId="WW8Num2z1">
    <w:name w:val="WW8Num2z1"/>
    <w:qFormat/>
    <w:rPr>
      <w:rFonts w:ascii="Wingdings 2" w:hAnsi="Wingdings 2" w:cs="OpenSymbol;Times New Roman"/>
    </w:rPr>
  </w:style>
  <w:style w:type="character" w:styleId="WW8Num2z2">
    <w:name w:val="WW8Num2z2"/>
    <w:qFormat/>
    <w:rPr>
      <w:rFonts w:ascii="StarSymbol;Arial Unicode MS" w:hAnsi="StarSymbol;Arial Unicode MS" w:cs="OpenSymbol;Times New Roman"/>
    </w:rPr>
  </w:style>
  <w:style w:type="character" w:styleId="WW8Num3z0">
    <w:name w:val="WW8Num3z0"/>
    <w:qFormat/>
    <w:rPr>
      <w:rFonts w:ascii="Wingdings" w:hAnsi="Wingdings" w:cs="OpenSymbol;Times New Roman"/>
    </w:rPr>
  </w:style>
  <w:style w:type="character" w:styleId="WW8Num3z1">
    <w:name w:val="WW8Num3z1"/>
    <w:qFormat/>
    <w:rPr>
      <w:rFonts w:ascii="Wingdings 2" w:hAnsi="Wingdings 2" w:cs="OpenSymbol;Times New Roman"/>
    </w:rPr>
  </w:style>
  <w:style w:type="character" w:styleId="WW8Num3z2">
    <w:name w:val="WW8Num3z2"/>
    <w:qFormat/>
    <w:rPr>
      <w:rFonts w:ascii="StarSymbol;Arial Unicode MS" w:hAnsi="StarSymbol;Arial Unicode MS" w:cs="OpenSymbol;Times New Roman"/>
    </w:rPr>
  </w:style>
  <w:style w:type="character" w:styleId="WW8Num4z0">
    <w:name w:val="WW8Num4z0"/>
    <w:qFormat/>
    <w:rPr>
      <w:rFonts w:ascii="Wingdings" w:hAnsi="Wingdings" w:cs="OpenSymbol;Times New Roman"/>
    </w:rPr>
  </w:style>
  <w:style w:type="character" w:styleId="WW8Num4z1">
    <w:name w:val="WW8Num4z1"/>
    <w:qFormat/>
    <w:rPr>
      <w:rFonts w:ascii="Wingdings 2" w:hAnsi="Wingdings 2" w:cs="OpenSymbol;Times New Roman"/>
    </w:rPr>
  </w:style>
  <w:style w:type="character" w:styleId="WW8Num4z2">
    <w:name w:val="WW8Num4z2"/>
    <w:qFormat/>
    <w:rPr>
      <w:rFonts w:ascii="StarSymbol;Arial Unicode MS" w:hAnsi="StarSymbol;Arial Unicode MS" w:cs="OpenSymbol;Times New Roman"/>
    </w:rPr>
  </w:style>
  <w:style w:type="character" w:styleId="WW8Num5z0">
    <w:name w:val="WW8Num5z0"/>
    <w:qFormat/>
    <w:rPr>
      <w:rFonts w:ascii="Wingdings" w:hAnsi="Wingdings" w:cs="OpenSymbol;Times New Roman"/>
    </w:rPr>
  </w:style>
  <w:style w:type="character" w:styleId="WW8Num5z1">
    <w:name w:val="WW8Num5z1"/>
    <w:qFormat/>
    <w:rPr>
      <w:rFonts w:ascii="Wingdings 2" w:hAnsi="Wingdings 2" w:cs="OpenSymbol;Times New Roman"/>
    </w:rPr>
  </w:style>
  <w:style w:type="character" w:styleId="WW8Num5z2">
    <w:name w:val="WW8Num5z2"/>
    <w:qFormat/>
    <w:rPr>
      <w:rFonts w:ascii="StarSymbol;Arial Unicode MS" w:hAnsi="StarSymbol;Arial Unicode MS" w:cs="OpenSymbol;Times New Roman"/>
    </w:rPr>
  </w:style>
  <w:style w:type="character" w:styleId="WW8Num6z0">
    <w:name w:val="WW8Num6z0"/>
    <w:qFormat/>
    <w:rPr>
      <w:rFonts w:ascii="Wingdings" w:hAnsi="Wingdings" w:cs="OpenSymbol;Times New Roman"/>
    </w:rPr>
  </w:style>
  <w:style w:type="character" w:styleId="WW8Num6z1">
    <w:name w:val="WW8Num6z1"/>
    <w:qFormat/>
    <w:rPr>
      <w:rFonts w:ascii="Wingdings 2" w:hAnsi="Wingdings 2" w:cs="OpenSymbol;Times New Roman"/>
    </w:rPr>
  </w:style>
  <w:style w:type="character" w:styleId="WW8Num6z2">
    <w:name w:val="WW8Num6z2"/>
    <w:qFormat/>
    <w:rPr>
      <w:rFonts w:ascii="StarSymbol;Arial Unicode MS" w:hAnsi="StarSymbol;Arial Unicode MS" w:cs="OpenSymbol;Times New Roman"/>
    </w:rPr>
  </w:style>
  <w:style w:type="character" w:styleId="WW8Num7z0">
    <w:name w:val="WW8Num7z0"/>
    <w:qFormat/>
    <w:rPr>
      <w:rFonts w:ascii="Wingdings" w:hAnsi="Wingdings" w:cs="OpenSymbol;Times New Roman"/>
    </w:rPr>
  </w:style>
  <w:style w:type="character" w:styleId="WW8Num7z1">
    <w:name w:val="WW8Num7z1"/>
    <w:qFormat/>
    <w:rPr>
      <w:rFonts w:ascii="Wingdings 2" w:hAnsi="Wingdings 2" w:cs="OpenSymbol;Times New Roman"/>
    </w:rPr>
  </w:style>
  <w:style w:type="character" w:styleId="WW8Num7z2">
    <w:name w:val="WW8Num7z2"/>
    <w:qFormat/>
    <w:rPr>
      <w:rFonts w:ascii="StarSymbol;Arial Unicode MS" w:hAnsi="StarSymbol;Arial Unicode MS" w:cs="OpenSymbol;Times New Roman"/>
    </w:rPr>
  </w:style>
  <w:style w:type="character" w:styleId="WW8Num8z0">
    <w:name w:val="WW8Num8z0"/>
    <w:qFormat/>
    <w:rPr>
      <w:rFonts w:ascii="Wingdings" w:hAnsi="Wingdings" w:cs="OpenSymbol;Times New Roman"/>
    </w:rPr>
  </w:style>
  <w:style w:type="character" w:styleId="WW8Num8z1">
    <w:name w:val="WW8Num8z1"/>
    <w:qFormat/>
    <w:rPr>
      <w:rFonts w:ascii="Wingdings 2" w:hAnsi="Wingdings 2" w:cs="OpenSymbol;Times New Roman"/>
    </w:rPr>
  </w:style>
  <w:style w:type="character" w:styleId="WW8Num8z2">
    <w:name w:val="WW8Num8z2"/>
    <w:qFormat/>
    <w:rPr>
      <w:rFonts w:ascii="StarSymbol;Arial Unicode MS" w:hAnsi="StarSymbol;Arial Unicode MS" w:cs="OpenSymbol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1:37:00Z</dcterms:created>
  <dc:creator>glewandowski</dc:creator>
  <dc:description/>
  <cp:keywords/>
  <dc:language>en-US</dc:language>
  <cp:lastModifiedBy>Marek Walczak</cp:lastModifiedBy>
  <cp:lastPrinted>2013-09-17T10:40:00Z</cp:lastPrinted>
  <dcterms:modified xsi:type="dcterms:W3CDTF">2019-09-29T11:46:00Z</dcterms:modified>
  <cp:revision>7</cp:revision>
  <dc:subject/>
  <dc:title>Specyfikacja techniczna</dc:title>
</cp:coreProperties>
</file>