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401/09/2019                                                                                                                Łódź, 17.09.201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dostawę materiałów opatrunkowych i szewnych nr 29/D/19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6 ofert. Kierowano się kryterium ceny 60% oraz terminem realizacji.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5</w:t>
            </w:r>
          </w:p>
        </w:tc>
      </w:tr>
      <w:tr>
        <w:trPr>
          <w:trHeight w:val="6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6</w:t>
            </w:r>
          </w:p>
        </w:tc>
      </w:tr>
      <w:tr>
        <w:trPr>
          <w:trHeight w:val="7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52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ZARYS International Group Sp. Z o.o. Sp.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5</w:t>
            </w:r>
          </w:p>
        </w:tc>
      </w:tr>
      <w:tr>
        <w:trPr>
          <w:trHeight w:val="58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>ul. Partyzancka 133/151 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9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8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"POLMIL" Sp. z o.o. S.K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5-758 Bydgoszcz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rzemysłowa 8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7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so-Trading Sp. z o.o. </w:t>
              <w:br/>
              <w:t xml:space="preserve">95-200 Pabianic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Lutomierska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8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ZARYS International Group Sp. Z o.o. Sp.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5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Blakpol Sp. z o.o. </w:t>
              <w:br/>
              <w:t xml:space="preserve">42-200 Częstochowa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Śniadeckich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konsorcjum: Citonet Łódź Sp. z o.o. 93-493 Łódź, ul. Świętojańska 5/9, Toruńskie Zakłady Materiałów Opatrunkowych S.A. 87-100 Toruń, ul. Żółkiewskiego 20/26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1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2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"POLMIL" Sp. z o.o. S.K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5-758 Bydgoszcz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rzemysłowa 8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6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1</w:t>
            </w:r>
          </w:p>
        </w:tc>
      </w:tr>
      <w:tr>
        <w:trPr>
          <w:trHeight w:val="6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2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8</w:t>
            </w:r>
          </w:p>
        </w:tc>
      </w:tr>
      <w:tr>
        <w:trPr>
          <w:trHeight w:val="7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so-Trading Sp. z o.o. </w:t>
              <w:br/>
              <w:t xml:space="preserve">95-200 Pabianic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Lutomierska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Cs/>
        </w:rPr>
        <w:t xml:space="preserve">Paso-Trading Sp. z o.o.  95-200 Pabianice, ul. Lutomierska 48 </w:t>
      </w:r>
      <w:r>
        <w:rPr>
          <w:rFonts w:cs="Times New Roman" w:ascii="Times New Roman" w:hAnsi="Times New Roman"/>
          <w:b/>
          <w:bCs/>
        </w:rPr>
        <w:t>jak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4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7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CHODACKI, A. MISZTAL "MEDICA" Spółka Jawn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-300 Lubli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rzemysłowa 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5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8</w:t>
            </w:r>
          </w:p>
        </w:tc>
      </w:tr>
      <w:tr>
        <w:trPr>
          <w:trHeight w:val="71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5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so-Trading Sp. z o.o. </w:t>
              <w:br/>
              <w:t xml:space="preserve">95-200 Pabianic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Lutomierska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6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Cs/>
        </w:rPr>
        <w:t xml:space="preserve">Paso-Trading Sp. z o.o.  95-200 Pabianice, ul. Lutomierska 48 </w:t>
      </w:r>
      <w:r>
        <w:rPr>
          <w:rFonts w:cs="Times New Roman" w:ascii="Times New Roman" w:hAnsi="Times New Roman"/>
          <w:b/>
          <w:bCs/>
        </w:rPr>
        <w:t>jak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ajkorzystniejszej oferty.</w:t>
      </w:r>
    </w:p>
    <w:p>
      <w:pPr>
        <w:pStyle w:val="Normal"/>
        <w:jc w:val="both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6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ZARYS International Group Sp. Z o.o. Sp.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7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819"/>
        <w:gridCol w:w="1134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  <w:br/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konsorcjum: Citonet Łódź Sp. z o.o. 93-493 Łódź, ul. Świętojańska 5/9, Toruńskie Zakłady Materiałów Opatrunkowych S.A. 87-100 Toruń, ul. Żółkiewskiego 20/26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Toruńskie Zakłady Materiałów Opatrunkowych S.A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9</w:t>
            </w:r>
          </w:p>
        </w:tc>
      </w:tr>
      <w:tr>
        <w:trPr>
          <w:trHeight w:val="78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ZARYS International Group Sp. Z o.o. Sp..K. 41-808 Zabrze, ul. Pod Borem 18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Toruńskie Zakłady Materiałów Opatrunkowych S.A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konsorcjum: Citonet Łódź Sp. z o.o. 93-493 Łódź, ul. Świętojańska 5/9, 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ikgel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Skłodowskiej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4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ikgel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225 Ujazd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Skłodowskiej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0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aul Hartmann Polska Sp. z o.o. ul. Partyzancka 133/151 95-200 Pabianice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8</w:t>
            </w:r>
          </w:p>
        </w:tc>
      </w:tr>
      <w:tr>
        <w:trPr>
          <w:trHeight w:val="70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mith &amp; Nephew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2-823 Warszawa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Osmańska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Smith &amp; Nephew Sp. z o.o. 02-823 Warszawa, ul. Osmańska 12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-493 Łódź, ul. Świętojańska 5/9, Toruńskie Zakłady Materiałów Opatrunkowych S.A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3</w:t>
            </w:r>
          </w:p>
        </w:tc>
      </w:tr>
      <w:tr>
        <w:trPr>
          <w:trHeight w:val="69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YS International Group Sp. Z o.o. Sp..K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1-808 Zabrze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d Borem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konsorcjum: Citonet Łódź Sp. z o.o. 93-493 Łódź, ul. Świętojańska 5/9, Toruńskie Zakłady Materiałów Opatrunkowych S.A. 87-100 Toruń, ul. Żółkiewskiego 20/26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1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3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mith &amp; Nephew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2-823 Warszawa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Osmańska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Smith &amp; Nephew Sp. z o.o. 02-823 Warszawa, ul. Osmańska 12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4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ith &amp; Nephew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02-823 Warszawa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Osmańska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2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Paul Hartmann Polska Sp. z o.o. ul. Partyzancka 133/151 95-200 Pabianice</w:t>
      </w:r>
      <w:r>
        <w:rPr>
          <w:rFonts w:cs="Times New Roman" w:ascii="Times New Roman" w:hAnsi="Times New Roman"/>
          <w:b/>
        </w:rPr>
        <w:t xml:space="preserve"> 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6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aul Hartmann Polska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Partyzancka 133/15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200 Pabian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2</w:t>
            </w:r>
          </w:p>
        </w:tc>
      </w:tr>
      <w:tr>
        <w:trPr>
          <w:trHeight w:val="6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mith &amp; Nephew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2-823 Warszawa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Osmańska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6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Smith &amp; Nephew Sp. z o.o. 02-823 Warszawa, ul. Osmańska 12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mith &amp; Nephew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2-823 Warszawa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Osmańska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Smith &amp; Nephew Sp. z o.o. 02-823 Warszawa, ul. Osmańska 12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 pozycja 2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1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mith &amp; Nephew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2-823 Warszawa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Osmańska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Smith &amp; Nephew Sp. z o.o. 02-823 Warszawa, ul. Osmańska 12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dicus Sp. z o.o. S.K.A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-100 Tych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Browarowa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medica Toruń Sp. z o.o. </w:t>
              <w:br/>
              <w:t xml:space="preserve">87-100 Toruń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Grudziądzka 159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7</w:t>
            </w:r>
          </w:p>
        </w:tc>
      </w:tr>
      <w:tr>
        <w:trPr>
          <w:trHeight w:val="8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EOMED Barbara J. Stańczy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-501 Piaseczn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Kajki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"ARNO-MED."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-081 Mietków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Kolejowa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Medicus Sp. z o.o. S.K.A. 43-100 Tychy ul. Browarowa 21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10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sorcjum: Citonet Łódź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493 Łódź, ul. Świętojańska 5/9, Toruńskie Zakłady Materiałów Opatrunkowych S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-100 Toruń, ul. Żółkiewskiego 20/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8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546 Warszaw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Kazimierzowska 46/48/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79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konsorcjum: Citonet Łódź Sp. z o.o. 93-493 Łódź, ul. Świętojańska 5/9, 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ikgel Sp. z o.o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7-225 Ujazd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Skłodowskiej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Kikgel Sp. z o.o. 97-225 Ujazd, ul. Skłodowskiej 7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HNSON &amp; JOHNSON Poland.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2-135 Warszaw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Iłżecka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3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 xml:space="preserve">JOHNSON &amp; JOHNSON Poland. Sp. z o.o. 02-135 Warszawa ul. Iłżecka 24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678"/>
        <w:gridCol w:w="1275"/>
        <w:gridCol w:w="1276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razem</w:t>
            </w:r>
          </w:p>
        </w:tc>
      </w:tr>
      <w:tr>
        <w:trPr>
          <w:trHeight w:val="77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entrala Farmaceutyczna CEFARM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1-248 Warszaw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Jana Kazimierza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8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Centrala Farmaceutyczna CEFARM 01-248 Warszawa ul. Jana Kazimierza 16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eważnienie pakietu  7, 9 pozycja 12, 17, 19, 20, 21, pakiet 15 i 16 na podstawie art. 93 ust 1 pkt 1 ustawy Pzp – nie złożono żadnej oferty niepodlegającej odrzuceniu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9 września  2019 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42:00Z</dcterms:created>
  <dc:creator>Default User</dc:creator>
  <dc:description/>
  <cp:keywords/>
  <dc:language>en-US</dc:language>
  <cp:lastModifiedBy>user</cp:lastModifiedBy>
  <cp:lastPrinted>2019-09-17T08:45:00Z</cp:lastPrinted>
  <dcterms:modified xsi:type="dcterms:W3CDTF">2019-09-17T06:57:00Z</dcterms:modified>
  <cp:revision>4</cp:revision>
  <dc:subject/>
  <dc:title>Łódź, dnia 29</dc:title>
</cp:coreProperties>
</file>