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podanie ceny za op=20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kompresy pakowane 25 x 2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2, pozycja 1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ski gipsowe pakowane a’1sz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2, pozycja 6-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iatkę opatrunkową o długości 10m w stanie luźny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godnie z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5, pozycj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podanie ceny za op=100m,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6, pozycj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racamy się z prośbą o wydzielenie w/w pozycji do osobnego pakietu, co umożliwi złożenie naszej firmie konkurencyjnej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nie wyraża zg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akiet 6, pozycja 5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przylepiec o długości 9,14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7, pozycj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pakowany a’100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7, pozycj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pakowany a’100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7, pozycj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w rozmiarze 6x7cm lub 6x8c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dopuszcza opatrunek w rozmiarze 6x8c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7, pozycja 3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folię chirurgiczną wykonaną z poliuretan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godnie z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8, pozycj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pakowany a’30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8, pozycj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pakowany a’25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8, pozycj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pakowany a’25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9, pozycja 4-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z siatki bawełnianej impregnowanej parafiną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9, pozycj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pakowany a’10szt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9, pozycja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piankę o pojemności 400ml, z przeliczeniem zamawianej ilośc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9, pozycja 9</w:t>
      </w:r>
    </w:p>
    <w:p>
      <w:pPr>
        <w:pStyle w:val="Normal"/>
        <w:rPr>
          <w:lang w:eastAsia="en-US"/>
        </w:rPr>
      </w:pPr>
      <w:r>
        <w:rPr>
          <w:lang w:eastAsia="en-US"/>
        </w:rPr>
        <w:t>Czy zamawiający dopuści serwetę w rozmiarze 45 cm x 45 cm, kolor niebieski, z otworem i rozcięciem?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nie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9, pozycja 9</w:t>
      </w:r>
    </w:p>
    <w:p>
      <w:pPr>
        <w:pStyle w:val="Normal"/>
        <w:rPr>
          <w:lang w:eastAsia="en-US"/>
        </w:rPr>
      </w:pPr>
      <w:r>
        <w:rPr>
          <w:lang w:eastAsia="en-US"/>
        </w:rPr>
        <w:t>Czy zamawiający dopuści serwetę w rozmiarze 50 cm x 50 cm, kolor niebieski?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, pozostałe warunki bez zmian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1, pozycj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racamy się z prośbą o wydzielenie w/w pozycji do osobnego pakietu, co umożliwi złożenie naszej firmie konkurencyjnej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godnie z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6:00Z</dcterms:created>
  <dc:creator>kancelaria</dc:creator>
  <dc:description/>
  <cp:keywords/>
  <dc:language>en-US</dc:language>
  <cp:lastModifiedBy>user</cp:lastModifiedBy>
  <cp:lastPrinted>2019-09-02T13:09:00Z</cp:lastPrinted>
  <dcterms:modified xsi:type="dcterms:W3CDTF">2019-09-02T11:34:00Z</dcterms:modified>
  <cp:revision>4</cp:revision>
  <dc:subject/>
  <dc:title>Łódź, dnia 29</dc:title>
</cp:coreProperties>
</file>