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 wrześ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 i szewnych - numer sprawy: 29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1 poz. 1-6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Czy należy zaoferować wyroby zaklasyfikowane do klasy II a reguła 7</w:t>
      </w:r>
      <w:r>
        <w:rPr>
          <w:color w:val="000000"/>
          <w:sz w:val="22"/>
          <w:szCs w:val="22"/>
        </w:rPr>
        <w:t xml:space="preserve"> jako chirurgiczne inwazyjne wyroby medyczne do</w:t>
      </w:r>
      <w:r>
        <w:rPr>
          <w:color w:val="000000"/>
          <w:sz w:val="22"/>
          <w:szCs w:val="22"/>
          <w:u w:val="single"/>
        </w:rPr>
        <w:t xml:space="preserve"> krótkotrwałego użytku</w:t>
      </w:r>
      <w:r>
        <w:rPr>
          <w:color w:val="000000"/>
          <w:sz w:val="22"/>
          <w:szCs w:val="22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color w:val="000000"/>
          <w:sz w:val="22"/>
          <w:szCs w:val="22"/>
          <w:u w:val="single"/>
        </w:rPr>
        <w:t>chwilowego użytku</w:t>
      </w:r>
      <w:r>
        <w:rPr>
          <w:color w:val="000000"/>
          <w:sz w:val="22"/>
          <w:szCs w:val="22"/>
        </w:rPr>
        <w:t xml:space="preserve"> (w klasie IIa reguła 6) przeznaczone są do ciągłego użycia przez czas krótszy niż 60 minut, co biorąc pod uwagę czas trwania większości procedur operacyjnych jest czasem zbyt krótkim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</w:rPr>
        <w:t>Odpowiedź: zgodnie z SIWZ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nr 1, poz. 4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Zamawiający dopuści zaoferowanie serwety gazowej 17 nitkowej. Pragniemy poinformować, że pomimo mniejszej nitkowości serweta posiada takie same właściwości absorpcyjne jak serweta 20 nitkowa? W razie negatywnej odpowiedzi prosimy o wyłączenie pozycji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Pakiet 1 poz 4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Zamawiający oczekuje serwety jałowej czy niejałowej? Jeśli zamawiający oczekuje serwety jałowej, prosimy o dopisanie ile sztuk ma być w opakowaniu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Zamawiający oczekuje serwety niejałowej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1 poz. 6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dopuści zaoferowanie kompresów w opakowaniu A’2, opakowanie zbiorcze 500 opakowań a’2, z odpowiednim przeliczeniem ilości? Wszystkie pozostałe zapisy zgodne z SIWZ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3 poz. 1-2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zy Zamawiający wyrazi zgodę na zaoferowanie opaski poliestrowej?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3 poz. 3-4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zy Zamawiający wyrazi zgodę na zaoferowanie opaski o rozciągliwości min. 120%?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4  poz. 1-3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Czy należy zaoferować wyroby zaklasyfikowane do klasy II a reguła 7</w:t>
      </w:r>
      <w:r>
        <w:rPr>
          <w:color w:val="000000"/>
          <w:sz w:val="22"/>
          <w:szCs w:val="22"/>
        </w:rPr>
        <w:t xml:space="preserve"> jako chirurgiczne inwazyjne wyroby medyczne do</w:t>
      </w:r>
      <w:r>
        <w:rPr>
          <w:color w:val="000000"/>
          <w:sz w:val="22"/>
          <w:szCs w:val="22"/>
          <w:u w:val="single"/>
        </w:rPr>
        <w:t xml:space="preserve"> krótkotrwałego użytku</w:t>
      </w:r>
      <w:r>
        <w:rPr>
          <w:color w:val="000000"/>
          <w:sz w:val="22"/>
          <w:szCs w:val="22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color w:val="000000"/>
          <w:sz w:val="22"/>
          <w:szCs w:val="22"/>
          <w:u w:val="single"/>
        </w:rPr>
        <w:t>chwilowego użytku</w:t>
      </w:r>
      <w:r>
        <w:rPr>
          <w:color w:val="000000"/>
          <w:sz w:val="22"/>
          <w:szCs w:val="22"/>
        </w:rPr>
        <w:t xml:space="preserve"> (w klasie IIa reguła 6) przeznaczone są do ciągłego użycia przez czas krótszy niż 60 minut, co biorąc pod uwagę czas trwania większości procedur operacyjnych jest czasem zbyt krótkim?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zgodnie z SIWZ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5 poz. 1-3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Czy należy zaoferować wyroby zaklasyfikowane do klasy II a reguła 7</w:t>
      </w:r>
      <w:r>
        <w:rPr>
          <w:color w:val="000000"/>
          <w:sz w:val="22"/>
          <w:szCs w:val="22"/>
        </w:rPr>
        <w:t xml:space="preserve"> jako chirurgiczne inwazyjne wyroby medyczne do</w:t>
      </w:r>
      <w:r>
        <w:rPr>
          <w:color w:val="000000"/>
          <w:sz w:val="22"/>
          <w:szCs w:val="22"/>
          <w:u w:val="single"/>
        </w:rPr>
        <w:t xml:space="preserve"> krótkotrwałego użytku</w:t>
      </w:r>
      <w:r>
        <w:rPr>
          <w:color w:val="000000"/>
          <w:sz w:val="22"/>
          <w:szCs w:val="22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color w:val="000000"/>
          <w:sz w:val="22"/>
          <w:szCs w:val="22"/>
          <w:u w:val="single"/>
        </w:rPr>
        <w:t>chwilowego użytku</w:t>
      </w:r>
      <w:r>
        <w:rPr>
          <w:color w:val="000000"/>
          <w:sz w:val="22"/>
          <w:szCs w:val="22"/>
        </w:rPr>
        <w:t xml:space="preserve"> (w klasie IIa reguła 6) przeznaczone są do ciągłego użycia przez czas krótszy niż 60 minut, co biorąc pod uwagę czas trwania większości procedur operacyjnych jest czasem zbyt krótkim?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zgodnie z SIWZ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5 poz. 2-3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Czy należy zaoferować gazę kopertową sterylizowaną parą wodną? </w:t>
      </w:r>
      <w:r>
        <w:rPr>
          <w:color w:val="000000"/>
        </w:rPr>
        <w:t>Pragniemy poinformować, że para wodna jest najbezpieczniejszą metodą sterylizacj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5 poz. 2-3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należy zaoferować gazę 13 nitkową czy 17 nitkową?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należy zaoferować gazę 17 nitkową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8 poz. 5: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zy można zaoferować opatrunek w opakowaniu a’25 szt. z przeliczeniem oferowanych ilości?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kiet nr 9, poz. 9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y można zaoferować zestaw do cewnikowania posiadający w swoim składzie niebieskie serwety w rozmiarze 60cm x 50cm zamiast 48cm x 48cm, spełniający pozostałe wymagania siwz? </w:t>
      </w:r>
      <w:r>
        <w:rPr>
          <w:color w:val="000000"/>
        </w:rPr>
        <w:t>Pragniemy poinformować, że aktualnie dostarczamy do Państwa szpitala wyżej zaoferowany zestaw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akiet 11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z 5. Czy można zaoferować pieluchomajtki dla dorosłych w opakowaniu a’30 sztuk z przeliczeniem ilości.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t. zapisów umowy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wyrazi zgodę, aby w §5 ust. 3 słowa „opóźnienia” zostały zastąpione słowami „zwłoki”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color w:val="000000"/>
          <w:sz w:val="22"/>
          <w:szCs w:val="22"/>
        </w:rPr>
        <w:t>Do §1 ust. 2 – w związku z tym, iż sprzedaż asortymentu w ilościach innych niż wyszczególnione w SIWZ, po zawarciu umowy przetargowej nie jest możliwe ze względu na zapis art. 140 ustawy Prawo zamówień publicznych, prosimy o wykreślenie z projektu umowy treści §1 ust. 2 lub wprowadzenie zapisu określającego minimalny i maksymalny zakres realizacji przedmiotu zamówienia (np. ± 20%)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zgodnie ze wzorem umow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40:00Z</dcterms:created>
  <dc:creator>kancelaria</dc:creator>
  <dc:description/>
  <cp:keywords/>
  <dc:language>en-US</dc:language>
  <cp:lastModifiedBy>user</cp:lastModifiedBy>
  <cp:lastPrinted>2019-09-02T13:39:00Z</cp:lastPrinted>
  <dcterms:modified xsi:type="dcterms:W3CDTF">2019-09-02T11:50:00Z</dcterms:modified>
  <cp:revision>3</cp:revision>
  <dc:subject/>
  <dc:title>Łódź, dnia 29</dc:title>
</cp:coreProperties>
</file>