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0 poz. 1,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zy Zamawiający wymaga gąbki hemostatycznej z żelatyny wieprzowej , która osiąga hemostazę w ciągu 3-6 minut, upłynnia się w ciągu 3-5 dni i ulega całkowitemu wchłonięcie w 3-4 tygodnie oraz posiada w instrukcji użytkowania potwierdzenie do stosowania w neurochirurgii?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SI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nr 10 poz.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dopuszczenie gazy hemostatycznej z utlenionej resorbowalnej celulozy, która wchłaniania się w ciągu 7-14 dni oraz posiada czas hemostazy 3-4 minut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 zgodnie z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color w:val="1F497D"/>
        </w:rPr>
      </w:pPr>
      <w:r>
        <w:rPr>
          <w:rFonts w:eastAsia="Calibri"/>
          <w:b/>
          <w:color w:val="1F497D"/>
        </w:rPr>
      </w:r>
    </w:p>
    <w:p>
      <w:pPr>
        <w:pStyle w:val="Normal"/>
        <w:rPr>
          <w:rFonts w:eastAsia="Calibri"/>
          <w:color w:val="1F497D"/>
        </w:rPr>
      </w:pPr>
      <w:r>
        <w:rPr>
          <w:rFonts w:eastAsia="Calibri"/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9:00Z</dcterms:created>
  <dc:creator>kancelaria</dc:creator>
  <dc:description/>
  <cp:keywords/>
  <dc:language>en-US</dc:language>
  <cp:lastModifiedBy>user</cp:lastModifiedBy>
  <cp:lastPrinted>2019-09-02T14:25:00Z</cp:lastPrinted>
  <dcterms:modified xsi:type="dcterms:W3CDTF">2019-09-02T12:30:00Z</dcterms:modified>
  <cp:revision>3</cp:revision>
  <dc:subject/>
  <dc:title>Łódź, dnia 29</dc:title>
</cp:coreProperties>
</file>