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26 września   2019 roku </w:t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rFonts w:ascii="Times New Roman" w:hAnsi="Times New Roman" w:cs="Times New Roman"/>
          <w:b/>
          <w:b/>
          <w:iCs/>
          <w:color w:val="FF0000"/>
          <w:sz w:val="24"/>
          <w:szCs w:val="24"/>
          <w:u w:val="single"/>
          <w:lang w:val="de-DE" w:eastAsia="pl-PL"/>
        </w:rPr>
      </w:pPr>
      <w:r>
        <w:rPr>
          <w:rFonts w:cs="Times New Roman" w:ascii="Times New Roman" w:hAnsi="Times New Roman"/>
          <w:b/>
          <w:iCs/>
          <w:color w:val="FF0000"/>
          <w:sz w:val="24"/>
          <w:szCs w:val="24"/>
          <w:u w:val="single"/>
          <w:lang w:val="de-DE" w:eastAsia="pl-PL"/>
        </w:rPr>
      </w:r>
    </w:p>
    <w:p>
      <w:pPr>
        <w:pStyle w:val="Heading9"/>
        <w:spacing w:lineRule="auto" w:line="276" w:before="0" w:after="6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otyczy: przetargu nieograniczonego na dostawy odczynników do badań mikrobiologicznych wraz z dzierżawą analizatorów    - numer sprawy: 32/D/19.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28"/>
          <w:szCs w:val="28"/>
          <w:u w:val="single"/>
          <w:lang w:eastAsia="pl-PL"/>
        </w:rPr>
      </w:pPr>
      <w:r>
        <w:rPr>
          <w:rFonts w:cs="Arial" w:ascii="Arial" w:hAnsi="Arial"/>
          <w:i/>
          <w:iCs/>
          <w:sz w:val="28"/>
          <w:szCs w:val="28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b/>
          <w:b/>
          <w:i/>
          <w:i/>
          <w:color w:val="000000"/>
          <w:sz w:val="28"/>
          <w:szCs w:val="28"/>
          <w:lang w:eastAsia="pl-PL"/>
        </w:rPr>
      </w:pPr>
      <w:r>
        <w:rPr>
          <w:rFonts w:cs="Calibri" w:ascii="Calibri" w:hAnsi="Calibri"/>
          <w:b/>
          <w:i/>
          <w:color w:val="000000"/>
          <w:sz w:val="28"/>
          <w:szCs w:val="28"/>
          <w:lang w:eastAsia="pl-PL"/>
        </w:rPr>
      </w:r>
    </w:p>
    <w:p>
      <w:pPr>
        <w:pStyle w:val="Normal"/>
        <w:jc w:val="both"/>
        <w:rPr>
          <w:rFonts w:ascii="Calibri" w:hAnsi="Calibri" w:cs="Calibri"/>
          <w:u w:val="single"/>
          <w:lang w:eastAsia="en-US"/>
        </w:rPr>
      </w:pPr>
      <w:r>
        <w:rPr>
          <w:u w:val="single"/>
        </w:rPr>
        <w:t>Pytania do SIWZ:</w:t>
      </w:r>
    </w:p>
    <w:p>
      <w:pPr>
        <w:pStyle w:val="Normal"/>
        <w:ind w:left="720" w:hanging="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u w:val="single"/>
          <w:lang w:eastAsia="en-US"/>
        </w:rPr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. pkt. 20 – Czy Zamawiający może wyjaśnić jaki dokładnie dokument Wykonawca powinien załączyć na płycie CD/DVD?</w:t>
      </w:r>
    </w:p>
    <w:p>
      <w:pPr>
        <w:pStyle w:val="Akapitzlist"/>
        <w:suppressAutoHyphens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amawiający wykreśla z pkt 20 SIWZ żądanie dostarczenia na płycie CD/DVD wypełnionych plików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y (załącznik nr 1), pkt. 2 - Czy zgodnie z zapisem w umowie (§4 ust. 1), Zamawiający wyrazi zgodę na ujednolicenie terminu dostawy na „maksymalnie 3 dni robocze”?</w:t>
      </w:r>
    </w:p>
    <w:p>
      <w:pPr>
        <w:pStyle w:val="Akapitzlist"/>
        <w:suppressAutoHyphens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, 3 dni robocze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alizator mikrobiologiczny (załącznik nr 2A), pkt 17 – Czy Zamawiający wyrazi zgodę aby minimalny termin ważności dla kart wynosił 7 miesięcy? </w:t>
      </w:r>
    </w:p>
    <w:p>
      <w:pPr>
        <w:pStyle w:val="Akapitzlist"/>
        <w:suppressAutoHyphens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, wyrażamy zgodę aby minimalny termin ważności dla kart wynosił 7 miesięcy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maga, aby podstawowy analizator wykonywał wszystkie czynności  automatycznie włącznie z inokulacją zawiesiny AST?</w:t>
      </w:r>
    </w:p>
    <w:p>
      <w:pPr>
        <w:pStyle w:val="Akapitzlist"/>
        <w:suppressAutoHyphens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w SIWZ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maga aby po napełnieniu testy szczelnie zamknięte, bez możliwości kontaktu z materiałem zakaźnym?</w:t>
      </w:r>
    </w:p>
    <w:p>
      <w:pPr>
        <w:pStyle w:val="Akapitzlist"/>
        <w:suppressAutoHyphens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w SIWZ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maga aby Testy identyfikacyjne i antybiogramowe były oddzielnie pakowane?</w:t>
      </w:r>
    </w:p>
    <w:p>
      <w:pPr>
        <w:pStyle w:val="Akapitzlist"/>
        <w:suppressAutoHyphens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w SIWZ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wyraża zgodę na wprowadzenie następującego zapisu do umowy w zakresie udostępnienia Wykonawcy możliwości  zdalnego serwisowania oferowanego aparatu: „Serwis aparatu w czasie obowiązywania umowy będzie realizowany również zdalnie poprzez bezpieczne połączenie  VPN w zakresie rozwiązywania problemów w oprogramowaniu , przeprowadzania obowiązkowych aktualizacji, udzielania szybkiej pomocy merytorycznej pracownikom laboratorium. W tym celu Zamawiający umożliwi  Wykonawcy dostęp do łącza internetowego. Wszelkie działania serwisowe będą realizowane z uwzględnieniem wymagań prawnych w zakresie powierzenia i przetwarzania danych Osobowych”?</w:t>
      </w:r>
    </w:p>
    <w:p>
      <w:pPr>
        <w:pStyle w:val="Akapitzlist"/>
        <w:ind w:left="72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Uzasadnienie: Niniejsze rozwiązanie zapewnia bezpieczne środowisko połączeniowe oraz możliwość szybszego reagowania i rozwiązania problemów technicznych, szybszy dostęp do diagnostyki zakłóceń pracy urządzenia i udzielania dodatkowych porad merytorycznych . Jednocześnie stanowi jedyną drogę zdalnego przeprowadzenia nieodpłatnych, obowiązkowych aktualizacji oprogramowania aparatu.</w:t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Odpowiedź: Zamawiający w </w:t>
      </w:r>
      <w:r>
        <w:rPr>
          <w:rFonts w:cs="Arial" w:ascii="Arial" w:hAnsi="Arial"/>
          <w:b/>
          <w:iCs/>
          <w:sz w:val="22"/>
          <w:szCs w:val="22"/>
        </w:rPr>
        <w:t>§</w:t>
      </w:r>
      <w:r>
        <w:rPr>
          <w:rFonts w:cs="Calibri" w:ascii="Calibri" w:hAnsi="Calibri"/>
          <w:b/>
          <w:iCs/>
          <w:sz w:val="22"/>
          <w:szCs w:val="22"/>
        </w:rPr>
        <w:t xml:space="preserve"> 7 projektu umowy dopisuje pkt 15 o następującym brzmieniu: 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Serwis aparatu w czasie obowiązywania umowy będzie realizowany również zdalnie poprzez bezpieczne połączenie  VPN w zakresie rozwiązywania problemów w oprogramowaniu , przeprowadzania obowiązkowych aktualizacji, udzielania szybkiej pomocy merytorycznej pracownikom laboratorium. W tym celu Zamawiający jedynie  umożliwi  Wykonawcy dostęp do łącza internetowego.</w:t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ytania do Umowy (zał. nr 4):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3 ust. 4 – Czy Zamawiający wyraża zgodę na modyfikację postanowienia umownego na: 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,W przypadku niedotrzymania terminu, o którym mowa w pkt 2 Wykonawca może obciążyć Zamawiającego odsetkami ustawowymi za opóźnienie w transakcjach handlowych”?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w projekcie umowy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4 – Czy Zamawiający wyrazi zgodę na poprawienie numeracji ustępów zawartych w §4?</w:t>
      </w:r>
    </w:p>
    <w:p>
      <w:pPr>
        <w:pStyle w:val="Akapitzlist"/>
        <w:suppressAutoHyphens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§4 ust. 1 – Czy Zamawiający wyraża zgodę na modyfikację postanowienia umownego na: 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,Dostawy wykonywane będą w oparciu o pisemne zamówienie Zamawiającego złożone emailem na adres: ……………………. w ciągu …………(maks. 3 dni roboczych) od dnia złożenia zapotrzebowania.”?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4 ust. 2 (winno być 4) – Czy Zamawiający wyrazi zgodę na modyfikację postanowienia na: 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Wykonawca udziela Zamawiającemu gwarancji na dostarczony asortyment nie krótszej niż 4 miesiące (dla beztlenowców 7miesięcy) od dnia dostawy.”?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5 ust. 2 – Czy Zamawiający wyraża zgodę na modyfikację postanowienia umownego na: 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,Wykonawca zobowiązuje się do niezwłocznej wymiany wadliwego towaru na zgodny z zamówieniem co do jakości, ewentualnie w razie braków ilościowych do niezwłocznego dostarczenia brakującej ilości, nie później niż w terminie 5 dni roboczych od dnia otrzymania informacji o brakach lub o złej jakości towaru.”?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Zgodnie z zapisami w projekcie umowy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5 ust. 3 tiret 1 – Czy Zamawiający wyraża zgodę na modyfikację postanowienia umownego na: 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,opóźnienia w dostarczeniu przedmiotu umowy, Wykonawca zapłaci Zamawiającemu karę w wysokości 0,5% wartości brutto przedmiotu umowy nie dostarczonego w ustalonym terminie za każdy dzień opóźnienia”?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 wyrażamy zgody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5 ust. 3 tiret 2 – Czy Zamawiający wyraża zgodę na modyfikację postanowienia umownego na: 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,opóźnienia w usunięciu wad stwierdzonych przy odbiorze lub po upływie okresu reklamacji Wykonawca zapłaci Zamawiającemu karę w wysokości 1% wartości brutto wadliwego towaru, za każdy dzień opóźnienia liczony od dnia wyznaczonego na usunięcie wad”?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 wyrażamy zgody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5 ust. 3 tiret 3 – Czy Zamawiający wyraża zgodę na modyfikację postanowienia umownego na: 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,odstąpienia od umowy z powodu okoliczności, za które odpowiada Wykonawca - Wykonawca zobowiązuje się zapłacić Zamawiającemu karę w wysokości 10% wartości brutto niezrealizowanej części przedmiotu umowy.”?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 wyrażamy zgody.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5 ust. 6 – Czy Zamawiający wyraża zgodę na modyfikację postanowienia umownego na: 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,Opóźnienia w dostarczeniu przedmiotu zamówienia dłuższej niż 5 dni uprawnia Zamawiającego do dokonania zakupu danego artykułu u innego dostawcy (zakup interwencyjny), a różnica kosztów wynikająca z ceny przetargowej i ceny nabycia u innego dostawcy, obciążać będzie Wykonawcę po uprzednim udokumentowaniu poniesionych kosztów”?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7 ust. 8 – Czy Zamawiający wyraża zgodę na modyfikację postanowienia umownego na: 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,Czas oczekiwania na naprawę wynosi maksymalnie 24 godziny w dni robocze”?</w:t>
      </w:r>
    </w:p>
    <w:p>
      <w:pPr>
        <w:pStyle w:val="Akapitzlist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7 ust. 9 – Czy Zamawiający wyraża zgodę na modyfikację postanowienia umownego na: 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,,W przypadku naprawy dłuższej niż 48 godzin w dni robocze Wykonawca jest zobowiązany do dostarczenia analizatora zastępczego w terminie kolejnych 3 dni roboczych”?</w:t>
      </w:r>
    </w:p>
    <w:p>
      <w:pPr>
        <w:pStyle w:val="Akapitzlis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Tak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ałączeniu zmodyfikowany projekt umowy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Pytania do Umowy Powierzenia: </w:t>
      </w:r>
    </w:p>
    <w:p>
      <w:pPr>
        <w:pStyle w:val="Akapitzlist"/>
        <w:ind w:left="720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1 ust. 1 pkt1 – Czy Zamawiający wyraża zgodę na obniżenie wysokości kary umownej do 400 zł ?</w:t>
      </w:r>
    </w:p>
    <w:p>
      <w:pPr>
        <w:pStyle w:val="Akapitzlist"/>
        <w:suppressAutoHyphens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</w:t>
      </w:r>
    </w:p>
    <w:p>
      <w:pPr>
        <w:pStyle w:val="Akapitzlist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1 ust. 1 pkt2 – Czy Zamawiający wyraża zgodę na obniżenie wysokości kary umownej do 500 zł ?</w:t>
      </w:r>
    </w:p>
    <w:p>
      <w:pPr>
        <w:pStyle w:val="Akapitzlist"/>
        <w:suppressAutoHyphens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qFormat/>
    <w:rPr/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14">
    <w:name w:val="s14"/>
    <w:basedOn w:val="Normal"/>
    <w:qFormat/>
    <w:pPr>
      <w:suppressAutoHyphens w:val="false"/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ascii="Tahoma" w:hAnsi="Tahoma" w:cs="Tahoma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7:49:00Z</dcterms:created>
  <dc:creator>kancelaria</dc:creator>
  <dc:description/>
  <cp:keywords/>
  <dc:language>en-US</dc:language>
  <cp:lastModifiedBy>user</cp:lastModifiedBy>
  <cp:lastPrinted>2019-08-02T14:11:00Z</cp:lastPrinted>
  <dcterms:modified xsi:type="dcterms:W3CDTF">2019-09-26T07:49:00Z</dcterms:modified>
  <cp:revision>2</cp:revision>
  <dc:subject/>
  <dc:title>Łódź, dnia 29</dc:title>
</cp:coreProperties>
</file>