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2447/09/2019                                                                                                     Łódź, 20.09.2019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leków - nr sprawy 24/D/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), zwanej dalej ,,ustawą Pzp” informuję, że w postępowaniu prowadzonym w przetargu nieograniczonym pn.: dostawa leków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49 874,15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5, złożoną przez Wykonawcę Aesculap Chifa Sp. z o.o. Wykonawca ten zaoferował wykonanie przedmiotu zamówienia za kwotę  26 838,00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23 506,21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7, złożoną przez Wykonawcę  Lek SA Wykonawca ten zaoferował wykonanie przedmiotu zamówienia za kwotę  182 435,88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7, złożoną przez Wykonawcę Sanofi -Aventis   Sp. z o.o. Wykonawca ten zaoferował wykonanie przedmiotu zamówienia za kwotę  33 321,57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fertę nr 22, złożoną przez Wykonawcę Neuca SA Wykonawca ten zaoferował wykonanie przedmiotu zamówienia za kwotę  51 222,46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8 , złożoną przez Wykonawcę Asclepios SA Wykonawca ten zaoferował wykonanie przedmiotu zamówienia za kwotę  17 696,88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6, złożoną przez Wykonawcę Salus International Sp. z o.o. Wykonawca ten zaoferował wykonanie przedmiotu zamówienia za kwotę  51194,35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 Wykonawca ten zaoferował wykonanie przedmiotu zamówienia za kwotę  110 367,36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6, złożoną przez Wykonawcę Salus International Sp. z o.o.  Wykonawca ten zaoferował wykonanie przedmiotu zamówienia za kwotę  248 056,28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1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8, złożoną przez Wykonawcę AstraZeneca AB Wykonawca ten zaoferował wykonanie przedmiotu zamówienia za kwotę  6 260,98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Wykonawcę Neomed Barbara Stańczyk Wykonawca ten zaoferował wykonanie przedmiotu zamówienia za kwotę  14 580,00 zł 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  Wykonawca ten zaoferował wykonanie przedmiotu zamówienia za kwotę  97 092,6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4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8, złożoną przez Wykonawcę Asclepios SA Wykonawca ten zaoferował wykonanie przedmiotu zamówienia za kwotę  57 062,88 zł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Pakiet nr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40 243,82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, złożoną przez Wykonawcę Servier Polska Services Sp. z o.o. Wykonawca ten zaoferował wykonanie przedmiotu zamówienia za kwotę  2 685,53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48 221,46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5, złożoną przez Wykonawcę Aesculap Chifa Sp. z o.o. Wykonawca ten zaoferował wykonanie przedmiotu zamówienia za kwotę  50 133,6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 Wykonawca ten zaoferował wykonanie przedmiotu zamówienia za kwotę 708,16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0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3, złożoną przez Wykonawcę Bialmed  Sp. z o.o. Wykonawca ten zaoferował wykonanie przedmiotu zamówienia za kwotę  449 595,18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4, złożoną przez Wykonawcę Optotech Medical  Sp. z o.o. Sp. K.  Wykonawca ten zaoferował wykonanie przedmiotu zamówienia za kwotę 1 344,60 zł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30 563,14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0, złożoną przez Wykonawcę  Nobipharm  Sp. z o.o. Wykonawca ten zaoferował wykonanie przedmiotu zamówienia za kwotę 189 000,00 z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Firm: Urtica Sp. z o.o. i PGF SA. Wykonawca ten zaoferował wykonanie przedmiotu zamówienia za kwotę  3 051,04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6, złożoną przez Wykonawcę Salus International Sp. z o.o. Wykonawca ten zaoferował wykonanie przedmiotu zamówienia za kwotę  25 073,7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Urtica Sp. z o.o. i PGF SA. Wykonawca ten zaoferował wykonanie przedmiotu zamówienia za kwotę  39 390,57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75 549,18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8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 80 240,27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9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6, złożoną przez Wykonawcę Salus International  Sp. z o.o. Wykonawca ten zaoferował wykonanie przedmiotu zamówienia za kwotę  7 287,14 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1, złożoną przez Wykonawcę Aspen Pharma Ireland Limited. Wykonawca ten zaoferował wykonanie przedmiotu zamówienia za kwotę 143 415,47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1, złożoną przez Wykonawcę  Aspen Pharma Ireland Limited. Wykonawca ten zaoferował wykonanie przedmiotu zamówienia za kwotę 20 703,82 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5, złożoną przez Wykonawcę Aesculap Chifa Sp. z o.o.  Wykonawca ten zaoferował wykonanie przedmiotu zamówienia za kwotę  60 199,2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1, złożoną przez Wykonawcę Shire Polska Sp. z o.o.  Wykonawca ten zaoferował wykonanie przedmiotu zamówienia za kwotę  51 700,6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2, złożoną przez Wykonawcę Neuca SA Wykonawca ten zaoferował wykonanie przedmiotu zamówienia za kwotę 50 046,12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2, złożoną przez Wykonawcę Zakład Produkcyjno-Badawczy ,,CHEMED” Sp. z o.o. Wykonawca ten zaoferował wykonanie przedmiotu zamówienia za kwotę  5 011,2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4, złożoną przez Wykonawcę Promed SA Wykonawca ten zaoferował wykonanie przedmiotu zamówienia za kwotę  2 160,0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. Wykonawca ten zaoferował wykonanie przedmiotu zamówienia za kwotę  77 314,1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Urtica Sp. z o.o. i PGF SA. Wykonawca ten zaoferował wykonanie przedmiotu zamówienia za kwotę  315 297,17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2, złożoną przez Wykonawcę Neuca SA Wykonawca ten zaoferował wykonanie przedmiotu zamówienia za kwotę 172 644,48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 Konsorcjum Firm:  Urtica Sp. z o.o. i PGF SA Wykonawca ten zaoferował wykonanie przedmiotu zamówienia za kwotę  51 726,60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2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3, złożoną przez Wykonawcę Bialmed Sp. z o.o. Wykonawca ten zaoferował wykonanie przedmiotu zamówienia za kwotę  261 630,00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3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9, złożoną przez Wykonawcę Konsorcjum Firm:  Urtica Sp. z o.o. i PGF SA. Wykonawca ten zaoferował wykonanie przedmiotu zamówienia za kwotę  4 904,06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 Wykonawca ten zaoferował wykonanie przedmiotu zamówienia za kwotę  36 751,27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5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 Wykonawca ten zaoferował wykonanie przedmiotu zamówienia za kwotę  4 253,26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6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Amgen  Sp. z o.o. Wykonawca ten zaoferował wykonanie przedmiotu zamówienia za kwotę  31 986,14 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8, złożoną przez Wykonawcę Asclepios SA Wykonawca ten zaoferował wykonanie przedmiotu zamówienia za kwotę  2 188,62 zł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8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9, złożoną przez Wykonawcę Fresenius Medical Care Polska SA  Wykonawca ten zaoferował wykonanie przedmiotu zamówienia za kwotę  109 350,00 zł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9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 Wykonawca ten zaoferował wykonanie przedmiotu zamówienia za kwotę  51 880,01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0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4, złożoną przez Wykonawcę GSK Services Sp. z o.o.  Wykonawca ten zaoferował wykonanie przedmiotu zamówienia za kwotę  46 595,3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7, złożoną przez Wykonawcę Lek SA Wykonawca ten zaoferował wykonanie przedmiotu zamówienia za kwotę  32 076,00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9, złożoną przez Wykonawcę Konsorcjum Firm:  Urtica Sp. z o.o. i PGF SA Wykonawca ten zaoferował wykonanie przedmiotu zamówienia za kwotę  13 932,54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1, złożoną przez Wykonawcę Centrala Farmaceutyczna Cefarm SA. Wykonawca ten zaoferował wykonanie przedmiotu zamówienia za kwotę  48 757,79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6, złożoną przez Wykonawcę Salus International Sp. z o.o.  Wykonawca ten zaoferował wykonanie przedmiotu zamówienia za kwotę  93 305,41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5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2, złożoną przez Wykonawcę Neuca SA Wykonawca ten zaoferował wykonanie przedmiotu zamówienia za kwotę  6 607,44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6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, złożoną przez Wykonawcę Amgen Sp. z o.o. Wykonawca ten zaoferował wykonanie przedmiotu zamówienia za kwotę  302 279,04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6, złożoną przez Wykonawcę Salus International  Sp. z o.o. Wykonawca ten zaoferował wykonanie przedmiotu zamówienia za kwotę  92 798,78 zł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8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, złożoną przez Wykonawcę Amgen Sp. z o.o. Wykonawca ten zaoferował wykonanie przedmiotu zamówienia za kwotę  221 999,78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100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ne George’s Quay Plaz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Dublin 2, Irland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3,77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3,18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Sanofi – Aventi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00-203 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Bonifraterska 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9,65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 xml:space="preserve">Pakiet nr 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Sanofi – Aventi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00-203  Warszaw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Bonifraterska 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8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3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76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37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 xml:space="preserve">Pakiet nr 9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88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 xml:space="preserve">Pakiet nr 10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9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6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 xml:space="preserve">Pakiet nr 11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traZeneca AB</w:t>
            </w:r>
          </w:p>
          <w:p>
            <w:pPr>
              <w:pStyle w:val="Normal"/>
              <w:rPr>
                <w:rFonts w:ascii="Ebrima" w:hAnsi="Ebrima" w:cs="Ebrima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-151 85 Södert</w:t>
            </w:r>
            <w:r>
              <w:rPr>
                <w:rFonts w:cs="Ebrima" w:ascii="Ebrima" w:hAnsi="Ebrima"/>
                <w:i/>
                <w:sz w:val="18"/>
                <w:szCs w:val="18"/>
              </w:rPr>
              <w:t>älje  Swede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1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OMED Barbara J. Stańczy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ajki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1 Piaseczn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TIST Medical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lista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486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7,1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1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8,7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1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3,9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55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ervier Polska Services Sp. z o.o.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1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1,26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59,8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1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1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9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09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rebuchet MS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4,6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azimierzowska 46/48/3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546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ptotech Medical Sp. z o.o. Sp. K.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Wimmera 67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30-005 Niepołomic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95,4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OBIPHARM 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Rydygiera 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79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 xml:space="preserve">Pakiet nr 2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0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2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6,5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9,08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2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88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2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6,4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3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ne George’s Quay Plaz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pl-PL"/>
              </w:rPr>
              <w:t>Dublin 2, Irland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ne George’s Quay Plaz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pl-PL"/>
              </w:rPr>
              <w:t>Dublin 2, Irland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3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54,5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akład Badawczo –Produkcyjny  ,,CHEMED” Sp. z o.o.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Kochanowskiego 29/3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44-100 Gliwic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Promed S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ziałkowa 56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23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1,8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3,98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7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1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18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hire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ac Europejski 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-84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99,1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6,8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8,18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azimierzowska 46/48/3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546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ED Polan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wska 3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819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3,17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5</w:t>
            </w:r>
          </w:p>
        </w:tc>
      </w:tr>
    </w:tbl>
    <w:p>
      <w:pPr>
        <w:pStyle w:val="Normal"/>
        <w:jc w:val="both"/>
        <w:rPr/>
      </w:pPr>
      <w:r>
        <w:rPr/>
        <w:t>Pakiet nr 4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5-500 Stara Iwiczn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61,6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mgen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wska 14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4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12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2,45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4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resenius Medical Care Polska S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ywa 13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-118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4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9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99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5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GSK Services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5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2,5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5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der 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1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Jana Kazimierza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6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88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>Pakiet nr 5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6,73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9,2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>Pakiet nr 5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93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6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euca S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azimierzowska 46/48/35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02-5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6,2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</w:tbl>
    <w:p>
      <w:pPr>
        <w:pStyle w:val="Normal"/>
        <w:jc w:val="both"/>
        <w:rPr/>
      </w:pPr>
      <w:r>
        <w:rPr/>
        <w:t>Pakiet nr 5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mgen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wska 14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5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mgen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wska 145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52,9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Logisty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pieniecka 77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431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61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ul. Krzemieniecka 120, 54-61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3,4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  <w:t>Pakiet nr 5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mgen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wska 14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98" w:leader="none"/>
        </w:tabs>
        <w:rPr/>
      </w:pPr>
      <w:r>
        <w:rPr>
          <w:sz w:val="22"/>
          <w:szCs w:val="22"/>
        </w:rPr>
        <w:t>Jednocześnie informujemy, iż Pakiety nr 2,33  zostają unieważnione na podstawie art. 93 ust. 1 pkt 1 ustawy Pzp -   nie złożono żadnej ofer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ermin podpisania umowy Zamawiający wyznacza na dzień  02.10.2019r. w siedzibie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Verdana" w:hAnsi="Verdana"/>
          <w:b/>
          <w:i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Ebrima">
    <w:charset w:val="ee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eastAsia="Calibri" w:cs="Helv"/>
      <w:color w:val="00000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8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 w:cs="Helv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5:00Z</dcterms:created>
  <dc:creator>kancelaria</dc:creator>
  <dc:description/>
  <cp:keywords/>
  <dc:language>en-US</dc:language>
  <cp:lastModifiedBy>user</cp:lastModifiedBy>
  <cp:lastPrinted>2019-09-02T12:42:00Z</cp:lastPrinted>
  <dcterms:modified xsi:type="dcterms:W3CDTF">2019-09-20T10:12:00Z</dcterms:modified>
  <cp:revision>16</cp:revision>
  <dc:subject/>
  <dc:title>Łódź, dnia 29</dc:title>
</cp:coreProperties>
</file>