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4/R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Informacja z otwarcia  ofert – Wykonanie prac budowlanych polegających na: Modernizacji Zakładu Patomorfologii w SP ZOZ MSWiA w Łodz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3768"/>
        <w:gridCol w:w="2487"/>
        <w:gridCol w:w="1766"/>
        <w:gridCol w:w="1843"/>
        <w:gridCol w:w="2040"/>
      </w:tblGrid>
      <w:tr>
        <w:trPr>
          <w:trHeight w:val="91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Okres gwarancji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oben Sp. z o.o. Sp. K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Olszowa 2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7-225 Ujazd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455 886,51 z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 tygodnie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sz w:val="22"/>
                <w:szCs w:val="22"/>
              </w:rPr>
              <w:t>800 000,00 zł</w:t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zedsiębiorstwo Robót Inżynieryjnych ,,GODZIŃSKI – INŻYNIERIA”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9-232 Zadzim, 1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94 852,13 z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6 tygodni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BiD R. Majch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Łąkowa 11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562 Łódź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 175 977,63 z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m-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 tygodni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9:40:00Z</dcterms:created>
  <dc:creator>msadecki</dc:creator>
  <dc:description/>
  <cp:keywords/>
  <dc:language>en-US</dc:language>
  <cp:lastModifiedBy>user</cp:lastModifiedBy>
  <cp:lastPrinted>2019-10-14T11:34:00Z</cp:lastPrinted>
  <dcterms:modified xsi:type="dcterms:W3CDTF">2019-10-14T09:40:00Z</dcterms:modified>
  <cp:revision>2</cp:revision>
  <dc:subject/>
  <dc:title>oznaczenie sprawy</dc:title>
</cp:coreProperties>
</file>