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8 października 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do badań z zakresu serologii transfuzjologicznej wraz z dzierżawą  automatycznego analizatora  - numer sprawy: 36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Cs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zgodnie z art. 38 ust. 1 pkt 4 ustawy Prawo zamówień publicznych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(Dz.U. z 2019 poz. 1843) dokonuje  modyfikacji SIWZ  w zakresie terminu do składania i otwarcia ofert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 wraz z wadium :  29.10.2019r. do godz. 09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 wraz z wadium:  05.11.2019r. do godz. 09:00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Otwarcie nastąpi tego samego dnia o godz. 10:00. </w:t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  <w:lang w:eastAsia="pl-PL"/>
        </w:rPr>
      </w:pPr>
      <w:r>
        <w:rPr>
          <w:rFonts w:cs="Arial" w:ascii="Georgia" w:hAnsi="Georgia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i/>
          <w:i/>
          <w:sz w:val="28"/>
          <w:szCs w:val="16"/>
          <w:lang w:val="en-US"/>
        </w:rPr>
      </w:pPr>
      <w:r>
        <w:rPr>
          <w:rFonts w:cs="Arial" w:ascii="Verdana" w:hAnsi="Verdana"/>
          <w:b/>
          <w:i/>
          <w:sz w:val="28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8:00Z</dcterms:created>
  <dc:creator>kancelaria</dc:creator>
  <dc:description/>
  <cp:keywords/>
  <dc:language>en-US</dc:language>
  <cp:lastModifiedBy>user</cp:lastModifiedBy>
  <cp:lastPrinted>2019-10-28T10:03:00Z</cp:lastPrinted>
  <dcterms:modified xsi:type="dcterms:W3CDTF">2019-10-28T09:04:00Z</dcterms:modified>
  <cp:revision>4</cp:revision>
  <dc:subject/>
  <dc:title>Łódź, dnia 29</dc:title>
</cp:coreProperties>
</file>