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656/10/2019                                                                                                              Łódź,   14.10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unitów stomatologicznych nr 35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3 oferty. Kierowano się kryterium ceny – 60%, terminem realizacji - 30% oraz okresem gwarancji – 1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Wykaz, ocena i porównanie złożonych ofert.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3085"/>
        <w:gridCol w:w="1134"/>
        <w:gridCol w:w="1417"/>
        <w:gridCol w:w="1134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30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right="3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Okres gwarancji  3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759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pl-PL"/>
              </w:rPr>
              <w:t>DENTALHOLDING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Grzybowska 80/82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844 Warsza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36001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,0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 podstawie kryterium oceny ofert dokonano wyboru oferty nr 1  DENTALHOLDING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ul. Grzybowska 80/82 00-844 Warszawa jako najkorzystniejszej oferty.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16 października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4247" w:firstLine="709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Times New Roman" w:hAnsi="Times New Roman" w:cs="Times New Roman"/>
          <w:lang w:val="en-US"/>
        </w:rPr>
      </w:pPr>
      <w:r>
        <w:rPr>
          <w:rFonts w:eastAsia="Verdana" w:cs="Verdana" w:ascii="Verdana" w:hAnsi="Verdana"/>
          <w:b/>
        </w:rPr>
        <w:t xml:space="preserve">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29:00Z</dcterms:created>
  <dc:creator>Default User</dc:creator>
  <dc:description/>
  <cp:keywords/>
  <dc:language>en-US</dc:language>
  <cp:lastModifiedBy>user</cp:lastModifiedBy>
  <cp:lastPrinted>2019-10-14T13:13:00Z</cp:lastPrinted>
  <dcterms:modified xsi:type="dcterms:W3CDTF">2019-10-14T11:14:00Z</dcterms:modified>
  <cp:revision>12</cp:revision>
  <dc:subject/>
  <dc:title>Łódź, dnia 29</dc:title>
</cp:coreProperties>
</file>