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/2788/10/2019                                                                                                                  Łódź, 28.10.2019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NFORMACJA O WYBORZE  NAJKORZYSTNIEJSZEJ OFERTY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godnie z art. 92 ust. 2 ustawy Prawo zamówień publicznych z dnia 29 stycznia 2004 r. informujemy, iż w postępowaniu prowadzonym w trybie przetargu nieograniczonego na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dostawę rękawiczek oraz materiałów opatrunkowych nr 33/D/19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dokonano wyboru najkorzystniejszej oferty.</w:t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 przedmiotowym postępowaniu złożono 6 ofert. Kierowano się kryterium ceny 60% oraz terminem realizacji – 40%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oparciu o wskazaną w specyfikacji formułę dokonano oceny punktowej ofert niepodlegających odrzuceniu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 pozycja 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417"/>
        <w:gridCol w:w="1276"/>
        <w:gridCol w:w="1134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Termin realizacji – 4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Zarys International Group Sp. z o. o. Sp. k. </w:t>
              <w:br/>
              <w:t xml:space="preserve">41-808 Zabrze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ul. Pod Borem 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1263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1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5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rys International Group Sp. z o. o. Sp. k.  41-808 Zabrze, ul. Pod Borem 18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 pozycja 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417"/>
        <w:gridCol w:w="1276"/>
        <w:gridCol w:w="1134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Termin realizacji – 4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6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Zarys International Group Sp. z o. o. Sp. k.  41-808 Zabrze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ul. Pod Borem 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375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1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5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rys International Group Sp. z o. o. Sp. k.  41-808 Zabrze, ul. Pod Borem 18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 pozycja 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417"/>
        <w:gridCol w:w="1276"/>
        <w:gridCol w:w="1134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Termin realizacji – 4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Zarys International Group Sp. z o. o. Sp. k. </w:t>
              <w:br/>
              <w:t xml:space="preserve">41-808 Zabrze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ul. Pod Borem 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160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1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5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rys International Group Sp. z o. o. Sp. k.  41-808 Zabrze, ul. Pod Borem 18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 pozycja 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417"/>
        <w:gridCol w:w="1276"/>
        <w:gridCol w:w="1134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Termin realizacji – 4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Zarys International Group Sp. z o. o. Sp. k. </w:t>
              <w:br/>
              <w:t xml:space="preserve">41-808 Zabrze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ul. Pod Borem 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23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1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5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rys International Group Sp. z o. o. Sp. k.  41-808 Zabrze, ul. Pod Borem 18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 pozycja 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417"/>
        <w:gridCol w:w="1276"/>
        <w:gridCol w:w="1134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Termin realizacji – 4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Zarys International Group Sp. z o. o. Sp. k. </w:t>
              <w:br/>
              <w:t xml:space="preserve">41-808 Zabrze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ul. Pod Borem 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154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1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5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rys International Group Sp. z o. o. Sp. k.  41-808 Zabrze, ul. Pod Borem 18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 pozycja 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417"/>
        <w:gridCol w:w="1276"/>
        <w:gridCol w:w="1134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Termin realizacji – 4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J. Chodacki, A. Misztal "Medica" Sp. j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59-300 Lubin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ul. Przemysłowa 4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77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100,00</w:t>
            </w:r>
          </w:p>
        </w:tc>
      </w:tr>
      <w:tr>
        <w:trPr>
          <w:trHeight w:val="71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Zarys International Group Sp. z o. o. Sp. k. </w:t>
              <w:br/>
              <w:t xml:space="preserve">41-808 Zabrze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ul. Pod Borem 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9065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5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91,4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4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J. Chodacki, A. Misztal "Medica" Sp. j.  59-300 Lubin, ul. Przemysłowa 4a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 pozycja 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417"/>
        <w:gridCol w:w="1276"/>
        <w:gridCol w:w="1134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Termin realizacji – 4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Zarys International Group Sp. z o. o. Sp. k. </w:t>
              <w:br/>
              <w:t xml:space="preserve">41-808 Zabrze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ul. Pod Borem 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2533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1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5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rys International Group Sp. z o. o. Sp. k.  41-808 Zabrze, ul. Pod Borem 18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 pozycja 8</w:t>
      </w:r>
    </w:p>
    <w:p>
      <w:pPr>
        <w:pStyle w:val="Normal"/>
        <w:jc w:val="both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417"/>
        <w:gridCol w:w="1276"/>
        <w:gridCol w:w="1134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Termin realizacji – 4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Zarys International Group Sp. z o. o. Sp. k. </w:t>
              <w:br/>
              <w:t xml:space="preserve">41-808 Zabrze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ul. Pod Borem 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46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1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5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rys International Group Sp. z o. o. Sp. k.  41-808 Zabrze, ul. Pod Borem 18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 pozycja 12</w:t>
      </w:r>
    </w:p>
    <w:p>
      <w:pPr>
        <w:pStyle w:val="Normal"/>
        <w:jc w:val="both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417"/>
        <w:gridCol w:w="1276"/>
        <w:gridCol w:w="1134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Termin realizacji – 4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Zarys International Group Sp. z o. o. Sp. k. </w:t>
              <w:br/>
              <w:t xml:space="preserve">41-808 Zabrze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ul. Pod Borem 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23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1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5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rys International Group Sp. z o. o. Sp. k.  41-808 Zabrze, ul. Pod Borem 18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 pozycja 13</w:t>
      </w:r>
    </w:p>
    <w:p>
      <w:pPr>
        <w:pStyle w:val="Normal"/>
        <w:jc w:val="both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417"/>
        <w:gridCol w:w="1276"/>
        <w:gridCol w:w="1134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Termin realizacji – 4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Zarys International Group Sp. z o. o. Sp. k. </w:t>
              <w:br/>
              <w:t xml:space="preserve">41-808 Zabrze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ul. Pod Borem 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1396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1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5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rys International Group Sp. z o. o. Sp. k.  41-808 Zabrze, ul. Pod Borem 18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 pozycja 1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417"/>
        <w:gridCol w:w="1276"/>
        <w:gridCol w:w="1134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Termin realizacji – 4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olhernia Beata Galo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80-366 Gdańs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Ul. Jagiellońska 28c/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84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1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1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olhernia Beata Galos 80-366 Gdańsk Ul. Jagiellońska 28c/ 7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 pozycja 20</w:t>
      </w:r>
    </w:p>
    <w:p>
      <w:pPr>
        <w:pStyle w:val="Normal"/>
        <w:jc w:val="both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417"/>
        <w:gridCol w:w="1276"/>
        <w:gridCol w:w="1134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Termin realizacji – 4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olhernia Beata Galo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80-366 Gdańs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Ul. Jagiellońska 28c/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103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1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1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olhernia Beata Galos 80-366 Gdańsk Ul. Jagiellońska 28c/ 7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417"/>
        <w:gridCol w:w="1276"/>
        <w:gridCol w:w="1134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Termin realizacji – 4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ABOOK Sp. z o.o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04-985 Warszawa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ul. Brzostowska 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4299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57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97,28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Mercator Medical S.A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31-327 Kraków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ul. H. Modrzejewskiej 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410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100,00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Skamex Sp. z o.o. Sp. k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93-121 Łódź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ul. Częstochowska 38/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4318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57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97,01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3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Mercator Medical S.A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31-327 Kraków, ul. H. Modrzejewskiej 30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417"/>
        <w:gridCol w:w="1276"/>
        <w:gridCol w:w="1134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Termin realizacji – 4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ABOOK Sp. z o.o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04-985 Warszawa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ul. Brzostowska 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965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54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94,36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Mercator Medical S.A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31-327 Kraków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ul. H. Modrzejewskiej 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87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1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3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Mercator Medical S.A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31-327 Kraków, ul. H. Modrzejewskiej 30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417"/>
        <w:gridCol w:w="1276"/>
        <w:gridCol w:w="1134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Termin realizacji – 4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Mercator Medical S.A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31-327 Kraków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ul. H. Modrzejewskiej 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221564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5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96,45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Zarys International Group Sp. z o. o. Sp. k. </w:t>
              <w:br/>
              <w:t>41-808 Zabrze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ul. Pod Borem 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215821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57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97,95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Skamex Sp. z o.o. Sp. k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93-121 Łódź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ul. Częstochowska 38/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208445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1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6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Skamex Sp. z o.o. Sp. k. 93-121 Łódź, ul. Częstochowska 38/52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Unieważnienie pakietu 1 pozycja 9, 10, 11, 14, 15, 16, 17, 18 oraz pakietu 5 na podstawie art. 93 ust 1 pkt 1 ustawy PZP – nie złożono żadnej oferty niepodlegającej odrzuceni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Umowy zostaną podpisane w dniu 31 października  2019 r. w siedzibie Zamawiającego.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812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iA w Łodzi</w:t>
        <w:br/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</w:p>
    <w:p>
      <w:pPr>
        <w:pStyle w:val="Tekstpodstawowy2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30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54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.dot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2:56:00Z</dcterms:created>
  <dc:creator>Default User</dc:creator>
  <dc:description/>
  <cp:keywords/>
  <dc:language>en-US</dc:language>
  <cp:lastModifiedBy>user</cp:lastModifiedBy>
  <cp:lastPrinted>2019-10-28T12:29:00Z</cp:lastPrinted>
  <dcterms:modified xsi:type="dcterms:W3CDTF">2019-10-28T11:51:00Z</dcterms:modified>
  <cp:revision>98</cp:revision>
  <dc:subject/>
  <dc:title>Łódź, dnia 29</dc:title>
</cp:coreProperties>
</file>