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599/10/2019                                                                                                                       Łódź,  7.10.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dostawę bielizny jednorazowego użytku nr 30/D/19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5 ofert. Kierowano się kryterium ceny 60% oraz terminem realizacji.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4</w:t>
            </w:r>
          </w:p>
        </w:tc>
      </w:tr>
      <w:tr>
        <w:trPr>
          <w:trHeight w:val="6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bCs/>
        </w:rPr>
        <w:t>jak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3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7,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 EURO-CENTRUM Bożena i Cezariusz Wirkowscy Sp. J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l. Chodakowska 10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96-503 Sochaczew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ak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ajkorzystniejszej oferty.</w:t>
      </w:r>
    </w:p>
    <w:p>
      <w:pPr>
        <w:pStyle w:val="Normal"/>
        <w:jc w:val="both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9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2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FPHU Mieczysław Kruszelnicki ul. Chorwacka 45, 51-107 Wrocław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9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1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25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8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EURO-CENTRUM Bożena i Cezariusz Wirkowscy Sp. J. ul. Chodakowska 10, 96-503 Sochaczew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819"/>
        <w:gridCol w:w="1134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5</w:t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8,13</w:t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EURO-CENTRUM Bożena i Cezariusz Wirkowscy Sp. J. ul. Chodakowska 10, 96-503 Sochacze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EURO-CENTRUM Bożena i Cezariusz Wirkowscy Sp. J. ul. Chodakowska 10, 96-503 Sochaczew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9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FPHU Mieczysław Kruszelnicki ul. Chorwacka 45, 51-107 Wrocław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FPHU Mieczysław Kruszelnicki ul. Chorwacka 45, 51-107 Wrocław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FPHU Mieczysław Kruszelnicki ul. Chorwacka 45, 51-107 Wrocław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FPHU Mieczysław Kruszelnicki ul. Chorwacka 45, 51-107 Wrocław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4</w:t>
            </w:r>
          </w:p>
        </w:tc>
      </w:tr>
      <w:tr>
        <w:trPr>
          <w:trHeight w:val="59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6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FPHU Mieczysław Kruszelnicki ul. Chorwacka 45, 51-107 Wrocław 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EURO-CENTRUM Bożena i Cezariusz Wirkowscy Sp. J. ul. Chodakowska 10, 96-503 Sochaczew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NK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-111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FPHU Mieczysław Kruszelnicki ul. Chorwacka 45, 51-107 Wrocław 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6</w:t>
            </w:r>
          </w:p>
        </w:tc>
      </w:tr>
      <w:tr>
        <w:trPr>
          <w:trHeight w:val="7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3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HU Mieczysław Kruszelnic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107 Wrocł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6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4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1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URO-CENTRUM Bożena i Cezariusz Wirkowscy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503 Sochacz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nieważnienie pakietu  1 pozycja 19, 22, 24, pakiet 2 na podstawie art. 93 ust 1 pkt 1 ustawy PZP – nie złożono żadnej oferty niepodlegającej odrzuce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0 października  2019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6:00Z</dcterms:created>
  <dc:creator>Default User</dc:creator>
  <dc:description/>
  <cp:keywords/>
  <dc:language>en-US</dc:language>
  <cp:lastModifiedBy>user</cp:lastModifiedBy>
  <cp:lastPrinted>2019-10-07T12:27:00Z</cp:lastPrinted>
  <dcterms:modified xsi:type="dcterms:W3CDTF">2019-10-07T10:28:00Z</dcterms:modified>
  <cp:revision>5</cp:revision>
  <dc:subject/>
  <dc:title>Łódź, dnia 29</dc:title>
</cp:coreProperties>
</file>