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8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0" w:hanging="2880"/>
        <w:rPr/>
      </w:pPr>
      <w:bookmarkStart w:id="0" w:name="_Hlk21936495"/>
      <w:bookmarkEnd w:id="0"/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1 dotyczy Pakietu 2, poz. 2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>Zwracamy się do Zamawiającego z prośbą o wyrażenie zgody na zaoferowanie w w/w pozycji rękawic o długości min. 285 mm. Pragniemy zaznaczyć, iż jest to długość zgodna z wymogami normy EN 455 a oferowane rękawice zakrywają  mankiet fartucha, gwarantując  bezpieczeństwo podczas pracy na bloku operacyjnym. Pozostałe parametry zgodnie z SIWZ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Cs w:val="22"/>
          <w:lang w:eastAsia="hi-IN" w:bidi="hi-IN"/>
        </w:rPr>
      </w:pPr>
      <w:bookmarkStart w:id="1" w:name="_Hlk21936495"/>
      <w:bookmarkEnd w:id="1"/>
      <w:r>
        <w:rPr>
          <w:rFonts w:cs="Times New Roman" w:ascii="Times New Roman" w:hAnsi="Times New Roman"/>
          <w:b/>
          <w:sz w:val="22"/>
          <w:szCs w:val="24"/>
        </w:rPr>
        <w:t>Odpowiedź: Zamawiający wyraża zgodę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bookmarkStart w:id="2" w:name="_Hlk21936780"/>
      <w:bookmarkEnd w:id="2"/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2 dotyczy Pakietu 2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Cs/>
          <w:kern w:val="2"/>
          <w:sz w:val="22"/>
          <w:szCs w:val="22"/>
          <w:lang w:eastAsia="hi-IN" w:bidi="hi-IN"/>
        </w:rPr>
      </w:pPr>
      <w:bookmarkStart w:id="3" w:name="_Hlk21936780"/>
      <w:bookmarkStart w:id="4" w:name="_Hlk21937277"/>
      <w:bookmarkEnd w:id="3"/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 xml:space="preserve">Zwracamy się z  prośbą o wyrażenie zgody na zaoferowanie rękawic pokrytych polimerem od strony wewnętrznej ( powierzchnia zewnętrzna  chlorowana) </w:t>
      </w:r>
      <w:bookmarkEnd w:id="4"/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 xml:space="preserve">o długości min. 285 mm. </w:t>
      </w:r>
      <w:bookmarkStart w:id="5" w:name="_Hlk21937351"/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>Pozostałe parametry zgodnie z SIWZ</w:t>
      </w:r>
      <w:bookmarkEnd w:id="5"/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zgodnie z SIWZ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bookmarkStart w:id="6" w:name="_Hlk21937429"/>
      <w:bookmarkEnd w:id="6"/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3 dotyczy Pakietu 2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Cs/>
          <w:kern w:val="2"/>
          <w:sz w:val="22"/>
          <w:szCs w:val="22"/>
          <w:lang w:eastAsia="hi-IN" w:bidi="hi-IN"/>
        </w:rPr>
      </w:pPr>
      <w:bookmarkStart w:id="7" w:name="_Hlk21937429"/>
      <w:bookmarkStart w:id="8" w:name="_Hlk21937455"/>
      <w:bookmarkEnd w:id="7"/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 xml:space="preserve">Zwracamy się z  prośbą o wyrażenie zgody na zaoferowanie rękawic </w:t>
      </w:r>
      <w:bookmarkEnd w:id="8"/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 xml:space="preserve">pokrytych polimerem od strony wewnętrznej ( powierzchnia zewnętrzna  chlorowana), o grubości na palcu 0.18 - 0.20 mm. </w:t>
      </w:r>
      <w:bookmarkStart w:id="9" w:name="_Hlk21937578"/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>Pozostałe parametry zgodnie z SIWZ</w:t>
      </w:r>
      <w:bookmarkEnd w:id="9"/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4"/>
        </w:rPr>
        <w:t>Odpowiedź: zgodnie z SIWZ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4 dotyczy Pakietu 2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kern w:val="2"/>
          <w:sz w:val="22"/>
          <w:szCs w:val="22"/>
          <w:lang w:eastAsia="hi-IN" w:bidi="hi-IN"/>
        </w:rPr>
        <w:t xml:space="preserve">Zwracamy się z  prośbą o wyrażenie zgody na zaoferowanie rękawic o grubości na palcu wynoszącej 0,17 mm +/- 0,02 mm. </w:t>
      </w:r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>Pozostałe parametry zgodnie z SIWZ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zgodnie z SIWZ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5 dotyczy Pakietu 3, poz. 1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Cs/>
          <w:kern w:val="2"/>
          <w:sz w:val="22"/>
          <w:szCs w:val="22"/>
          <w:lang w:eastAsia="hi-IN" w:bidi="hi-IN"/>
        </w:rPr>
        <w:t>Zwracamy się do Zamawiającego z prośbą o wyrażenie zgody na zaoferowanie rękawic do procedur wysokiego ryzyka w systemie podwójnym, gdzie rękawica zewnętrzna posiada powierzchnię mikroteksturowaną, natomiast rękawica wewnętrzna gładką. Minimalna długość rękawicy zewnętrznej 285 mm. Jednocześnie zapewniamy, iż jest to długość zgodna z normą EN 455, a oferowane rękawice zakrywają  mankiet fartucha, gwarantując  bezpieczeństwo pracy podczas zabiegu chirurgicznego. Jednocześnie zapewniamy, że rękawice spełniają pozostałe wymagania SIWZ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Cs w:val="22"/>
          <w:lang w:eastAsia="hi-IN" w:bidi="hi-IN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Zamawiający wyraża zgodę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6 dotyczy Pakietu 4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bookmarkStart w:id="10" w:name="_Hlk21941660"/>
      <w:r>
        <w:rPr>
          <w:rFonts w:cs="Calibri" w:ascii="Calibri" w:hAnsi="Calibri"/>
          <w:sz w:val="22"/>
          <w:szCs w:val="22"/>
        </w:rPr>
        <w:t xml:space="preserve">Zwracamy się do Zamawiającego z prośbą o </w:t>
      </w:r>
      <w:bookmarkEnd w:id="10"/>
      <w:r>
        <w:rPr>
          <w:rFonts w:cs="Calibri" w:ascii="Calibri" w:hAnsi="Calibri"/>
          <w:sz w:val="22"/>
          <w:szCs w:val="22"/>
        </w:rPr>
        <w:t xml:space="preserve">doprecyzowanie, czy opisując wymagania dotyczące rękawic w w/w pozycji, miał na myśli rękawice pakowane w systemie eliminującym kontakt dłoni użytkownika z powierzchnią robocza rękawicy przed użyciem produktu </w:t>
      </w:r>
      <w:r>
        <w:rPr>
          <w:rFonts w:cs="Calibri" w:ascii="Calibri" w:hAnsi="Calibri"/>
          <w:b/>
          <w:sz w:val="22"/>
          <w:szCs w:val="22"/>
        </w:rPr>
        <w:t>tj. z możliwością pojedynczego pobierania rękawic za mankiet od spodu opakowania</w:t>
      </w:r>
      <w:r>
        <w:rPr>
          <w:rFonts w:cs="Calibri" w:ascii="Calibri" w:hAnsi="Calibri"/>
          <w:sz w:val="22"/>
          <w:szCs w:val="22"/>
        </w:rPr>
        <w:t xml:space="preserve"> (mankiet zawsze wyjmowany pierwszy) ?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zgodnie z SIWZ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7 dotyczy Pakietu 4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bookmarkStart w:id="11" w:name="_Hlk21938702"/>
      <w:r>
        <w:rPr>
          <w:rFonts w:cs="Calibri" w:ascii="Calibri" w:hAnsi="Calibri"/>
          <w:sz w:val="22"/>
          <w:szCs w:val="22"/>
        </w:rPr>
        <w:t>Czy Zamawiający wyrazi zgodę na zaoferowanie uchwytów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bookmarkEnd w:id="11"/>
      <w:r>
        <w:rPr>
          <w:rFonts w:cs="Calibri" w:ascii="Calibri" w:hAnsi="Calibri"/>
          <w:sz w:val="22"/>
          <w:szCs w:val="22"/>
        </w:rPr>
        <w:t xml:space="preserve">typu koszyk (stalowych, pomalowanych białą farbą antybakteryjną), z możliwością mocowania za pomocą taśmy dwustronnej lub na stałe za pomocą śrub, dedykowanych do rękawic opisanych w w/w pozycji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Cs w:val="22"/>
          <w:lang w:eastAsia="hi-IN" w:bidi="hi-IN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tak, Zamawiający dopuści jeżeli: „Opakowania pasujące do uchwytów naściennych z możliwością wyjmowania rękawic bez ryzyka kontaminacji opakowania i pozostałych rękawic. Mocowania pojedyncze lub potrójne, jednolite, plastikowe, łatwe do dezynfekcji, z możliwością mocowania za pomocą taśmy dwustronnej lub śrub. Uchwyty dopasowane do opakowań – dostarczone w ramach umowy bezpłatnie.”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8 dotyczy Pakietu 4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kern w:val="2"/>
          <w:sz w:val="22"/>
          <w:szCs w:val="22"/>
          <w:lang w:eastAsia="hi-IN" w:bidi="hi-IN"/>
        </w:rPr>
        <w:t>Czy Zamawiający wyrazi zgodę na zaoferowanie uchwytów plastikowych pojedynczych z możliwością dowolnego  łączenia za pomocą dostępnych w zestawie  zaczepów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Cs w:val="22"/>
          <w:lang w:eastAsia="hi-IN" w:bidi="hi-IN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Zamawiający wyraża zgodę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bookmarkStart w:id="12" w:name="_Hlk21941635"/>
      <w:bookmarkEnd w:id="12"/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9 dotyczy Pakietu 4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cs="Calibri"/>
          <w:bCs/>
          <w:sz w:val="22"/>
          <w:szCs w:val="22"/>
        </w:rPr>
      </w:pPr>
      <w:bookmarkStart w:id="13" w:name="_Hlk21941635"/>
      <w:bookmarkEnd w:id="13"/>
      <w:r>
        <w:rPr>
          <w:rFonts w:cs="Calibri" w:ascii="Calibri" w:hAnsi="Calibri"/>
          <w:bCs/>
          <w:sz w:val="22"/>
          <w:szCs w:val="22"/>
        </w:rPr>
        <w:t>Zwracamy się z  prośbą o wyrażenie zgody na zaoferowanie rękawic o powierzchni zewnętrznej o delikatnej mikroteksturze z dodatkową teksturą na końcach palców. Pragniemy zauważyć, że mikrotekstura znacznie poprawia chwytność rękawicy, zapewniając większy komfort oraz bezpieczeństwo użytkowania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Cs w:val="22"/>
          <w:lang w:eastAsia="hi-IN" w:bidi="hi-IN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Zamawiający wyraża zgodę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DejaVu Sans;MS Mincho" w:cs="Calibri" w:ascii="Calibri" w:hAnsi="Calibri"/>
          <w:b/>
          <w:bCs/>
          <w:kern w:val="2"/>
          <w:sz w:val="22"/>
          <w:szCs w:val="22"/>
          <w:lang w:eastAsia="hi-IN" w:bidi="hi-IN"/>
        </w:rPr>
        <w:t>Pytanie nr 10 dotyczy Pakietu 4, poz. 4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DejaVu Sans;MS Mincho" w:cs="Calibri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sz w:val="22"/>
          <w:szCs w:val="22"/>
        </w:rPr>
        <w:t xml:space="preserve">Zwracamy się do Zamawiającego z prośbą o wrażenie zgody na zaoferowanie rękawic w opakowaniach a’200 szt., z odpowiednim przeliczeniem wymaganych ilości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Odpowiedź: Zamawiający wyraża zgodę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2127" w:firstLine="709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Arial" w:ascii="Verdana" w:hAnsi="Verdana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58:00Z</dcterms:created>
  <dc:creator>kancelaria</dc:creator>
  <dc:description/>
  <cp:keywords/>
  <dc:language>en-US</dc:language>
  <cp:lastModifiedBy>user</cp:lastModifiedBy>
  <cp:lastPrinted>2019-10-15T09:50:00Z</cp:lastPrinted>
  <dcterms:modified xsi:type="dcterms:W3CDTF">2019-10-15T12:31:00Z</dcterms:modified>
  <cp:revision>7</cp:revision>
  <dc:subject/>
  <dc:title>Łódź, dnia 29</dc:title>
</cp:coreProperties>
</file>