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akiet 1, pozycja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foliowy pakowany a’100szt z przeliczeniem zamawianej ilości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w rozmiarze 6x7cm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kiet 1, pozycja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opatrunek foliowy pakowany a’100szt z przeliczeniem zamawianej ilości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folię poliuretanową w rozmiarze 45x55cm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3,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folię pakowaną a’20szt z przeliczeniem zamawianej ilości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folię poliuretanową w rozmiarze 28x30cm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folię pakowaną a’40szt z przeliczeniem zamawianej ilości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kiet 1, pozycja 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folię poliuretanową w rozmiarze 15x28cm?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prawdopodobnie nastąpiła omyłka pisarska – jeżeli Wykonawca zadał pytanie do pozycji 5 to Zamawiający wyraża zgodę, jeżeli jednakże pytanie dotyczy pozycji 4 to Zamawiający dopuszcza </w:t>
      </w:r>
      <w:r>
        <w:rPr>
          <w:rFonts w:cs="Times New Roman" w:ascii="Times New Roman" w:hAnsi="Times New Roman"/>
          <w:b/>
          <w:sz w:val="24"/>
        </w:rPr>
        <w:t>folię poliuretanową w rozmiarze 28x30c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1, pozycja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Zamawiający dopuści fartuch wykonany z cienkiej foli o grubości 0,02mm, pakowany pojedynczo </w:t>
        <w:br/>
        <w:t>w opakowaniu zbiorczym a’100szt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2, pozycj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rękawice o grubości w części dłoniowej 0,19±0,01 mm, długości w zależności od rozmiaru min. 275 mm do 285 mm i poziomem protein ≤94 µg/g, pozostałe wymagania zgodnie z SIWZ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2, pozycj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rękawice bezpudrowe, obustronnie polimerowane, o grubości w części dłoniowej 0,19±0,01 mm i długości w zależności od rozmiaru min. 275 mm, pozostałe wymagania zgodnie z SIWZ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2, pozycj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rękawice o długości w zależności od rozmiaru min. 280 mm oraz poziomem protein max 33µg/g, pozostałe wymagania zgodnie z SIWZ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2, pozycj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rękawice o długości w zależności od rozmiaru min. 280 mmm, pozostałe wymagania zgodnie z SIWZ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2, pozycja 4</w:t>
      </w:r>
    </w:p>
    <w:p>
      <w:pPr>
        <w:pStyle w:val="Normal"/>
        <w:rPr/>
      </w:pPr>
      <w:r>
        <w:rPr>
          <w:rFonts w:cs="Arial" w:ascii="Arial" w:hAnsi="Arial"/>
        </w:rPr>
        <w:t>Czy Zamawiający dopuści rękawice o długości w zależności od rozmiaru min. 280 mmm, pozostałe wymagania zgodnie z SIWZ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3, pozycja 1</w:t>
      </w:r>
    </w:p>
    <w:p>
      <w:pPr>
        <w:pStyle w:val="Normal"/>
        <w:rPr/>
      </w:pPr>
      <w:r>
        <w:rPr>
          <w:rFonts w:cs="Arial" w:ascii="Arial" w:hAnsi="Arial"/>
        </w:rPr>
        <w:t>Czy Zamawiający dopuści rękawice o długości w zależności od rozmiaru min. 280 mmm, pozostałe wymagania zgodnie z SIWZ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4, pozycj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oczekuje, aby rękawice były wyciągane od spodu, za mankiet, co zmniejsza ryzyko kontaminacji opakowania i pozostałych rękawic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4, pozycj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rękawice pakowane a’250szt (dla rozmiaru XS-L) i a’240szt (dla rozmiaru XL)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4, pozycj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rękawice foliowe tylko w rozmiarach M oraz L tak jak dotychczas stosowane?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5, pozycj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rękawice teksturowane na palcach, pozostałe wymagania zgodnie z SIWZ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  <w:r>
        <w:rPr>
          <w:rFonts w:cs="Arial" w:ascii="Verdana" w:hAnsi="Verdana"/>
          <w:b/>
        </w:rPr>
        <w:t xml:space="preserve">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52:00Z</dcterms:created>
  <dc:creator>kancelaria</dc:creator>
  <dc:description/>
  <cp:keywords/>
  <dc:language>en-US</dc:language>
  <cp:lastModifiedBy>user</cp:lastModifiedBy>
  <cp:lastPrinted>2019-10-15T14:28:00Z</cp:lastPrinted>
  <dcterms:modified xsi:type="dcterms:W3CDTF">2019-10-15T12:28:00Z</dcterms:modified>
  <cp:revision>8</cp:revision>
  <dc:subject/>
  <dc:title>Łódź, dnia 29</dc:title>
</cp:coreProperties>
</file>