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październik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rękawiczek i materiałów opatrunkowych - numer sprawy: 33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6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Textbody1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/>
      </w:pPr>
      <w:r>
        <w:rPr>
          <w:rFonts w:cs="Calibri"/>
          <w:b/>
          <w:color w:val="000000"/>
          <w:sz w:val="24"/>
          <w:szCs w:val="24"/>
          <w:lang w:eastAsia="pl-PL"/>
        </w:rPr>
        <w:t>Pakiet 2 poz. 1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Prosimy Zamawiającego o dopuszczenie rękawicy o grubości w części dłoniowej min. 0,19mm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wyraża zgodę, pozostałe parametry bez zmian.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  <w:t>Pakiet 2 poz. 1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Prosimy Zamawiającego o dopuszczenie rękawic o długości całkowitej zgodnej z wytycznymi ustawodawcy określonymi w normie EN 455-2, wynoszącej min. 260-280 mm, która w pełni zakrywa mankiet fartucha i zapewnia bezpieczeństwo pracy podczas zabiegów chirurgicznych, AQL ≤ 1.0, grubość na placu min. 0,21 mm, na dłoni min. 0,17 mm. Obniżony poziom protein &lt;20 µg/g potwierdzony badaniami niezależnego laboratorium od producenta. Opakowanie jednostkowe podwójne, hermetyczne, pakowane po max 70 par. 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dopuszcza rękawiczki i dł. Minimum 280 mm. Poziom protein potwierdzony badaniami producenta zgodnie z SIWZ.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  <w:t>Pakiet 2 poz. 2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Prosimy Zamawiającego o dopuszczenie rękawicy o długości min. 285 mm.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  <w:t xml:space="preserve">Pakiet 4 poz. 1 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/>
      </w:pPr>
      <w:r>
        <w:rPr>
          <w:sz w:val="24"/>
          <w:szCs w:val="24"/>
        </w:rPr>
        <w:t xml:space="preserve">Prosimy Zamawiającego o dopuszczenie rękawicy o grubości na palcu 0,14 ±0,01 </w:t>
      </w:r>
      <w:r>
        <w:rPr>
          <w:rFonts w:cs="Calibri"/>
          <w:sz w:val="24"/>
          <w:szCs w:val="24"/>
        </w:rPr>
        <w:t xml:space="preserve">mm 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wyraża zgodę.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akiet 4 poz. 2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simy Zamawiającego o dopuszczenie rękawicy o grubości na palcu i dłoni min. 0,1 mm.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kiet 4 poz. 5 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Zamawiającego o dopuszczenie rękawic pakowanych po 100 szt. (90 szt. dla rozmiaru XL)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wyraża zgodę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11:00Z</dcterms:created>
  <dc:creator>kancelaria</dc:creator>
  <dc:description/>
  <cp:keywords/>
  <dc:language>en-US</dc:language>
  <cp:lastModifiedBy>user</cp:lastModifiedBy>
  <cp:lastPrinted>2019-10-15T14:02:00Z</cp:lastPrinted>
  <dcterms:modified xsi:type="dcterms:W3CDTF">2019-10-15T12:35:00Z</dcterms:modified>
  <cp:revision>6</cp:revision>
  <dc:subject/>
  <dc:title>Łódź, dnia 29</dc:title>
</cp:coreProperties>
</file>