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październik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rękawiczek i materiałów opatrunkowych - numer sprawy: 33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9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xtbody1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otyczy Pakietu 4 poz.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wracamy się do Zamawiającego o dopuszczenie zaoferowania wysokiej jakości rękawic diagnostycznych z lateksu, bezpudrowych, o nieznacznej różnicy w grubości mankietu tj. 0,08mm-0,10mm, pasujących na lewą i prawą rękę, dostępnych w rozmiarach: XS, S, M, L, XL, pakowanych po 100szt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tyczy Pakietu 4 poz. 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wyłączenie z Pakietu 4 pozycji 4, która dotyczy rękawic oferowanych przez jedną firmę i utworzenie oddzielnego pakietu, co zapewni uczciwą konkurencję i otrzymanie konkurencyjnych ofert na wysokiej jakości rękawice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Dotyczy Pakietu 4 poz. 4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braku zgody na wyłączenie pozycji 4 do osobnego Pakietu prosimy o wyrażenie zgody na zaoferowanie rękawic nitrylowych o obniżonej grubości, polimeryzowanych, teksturowanych na końcówkach palców, pakowanych w opakowania po 250 szt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dpowiedź: Zamawiający wyraża zgodę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tyczy Pakietu 4 poz.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wracamy się z uprzejmą prośbą o dopuszczenie zaoferowania w poz. 5 Pakietu 4 rękawic nitrylowych bezpudrowych, teksturowanych na końcówkach palców, o minimalnej długości 290mm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tyczy wzoru umowy §4 pkt.6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wyrażenie zgody aby informacje dotyczące daty ważności i nr serii towaru mogły być umieszczone na dokumencie WZ załączonym do faktury VAT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08:00Z</dcterms:created>
  <dc:creator>kancelaria</dc:creator>
  <dc:description/>
  <cp:keywords/>
  <dc:language>en-US</dc:language>
  <cp:lastModifiedBy>user</cp:lastModifiedBy>
  <cp:lastPrinted>2019-10-15T14:04:00Z</cp:lastPrinted>
  <dcterms:modified xsi:type="dcterms:W3CDTF">2019-10-15T12:38:00Z</dcterms:modified>
  <cp:revision>6</cp:revision>
  <dc:subject/>
  <dc:title>Łódź, dnia 29</dc:title>
</cp:coreProperties>
</file>