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xtbody1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rPr/>
      </w:pPr>
      <w:r>
        <w:rPr>
          <w:b/>
        </w:rPr>
        <w:t xml:space="preserve">Pakiet 2 poz. 2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rPr/>
      </w:pPr>
      <w:r>
        <w:rPr/>
        <w:t xml:space="preserve">Prosimy Zamawiającego o dopuszczenie potwierdzenia protein raportem niezależnego laboratorium z jasno oznaczoną na dokumencie nazwą rękawic, których one dotyczą ?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rPr>
          <w:rFonts w:ascii="Times New Roman" w:hAnsi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rPr>
          <w:b/>
          <w:b/>
        </w:rPr>
      </w:pPr>
      <w:r>
        <w:rPr>
          <w:b/>
        </w:rPr>
        <w:t xml:space="preserve">Pakiet 2 poz. 2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Prosimy Zamawiającego o doprecyzowanie czy produkty mają spełniać wymagania jakościowe tj. zgodne z normą ISO 9001, ISO 14001 potwierdzone certyfikatem jednostki notyfikowanej załączonej do oferty ?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rPr>
          <w:rFonts w:ascii="Times New Roman" w:hAnsi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 xml:space="preserve">Pakiet 2 poz. 3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Prosimy Zamawiającego o dopuszczenie rękawicy antyalergicznej lateksowo-nitrylowej bezpudrowej, półsyntetycznej: lateksowo-nitrylowej, trójwarstwowej, o wewnętrznej warstwie 100% nitryl, dodatkowo pokrytej warstwą silikonu, co uniemożliwia kontakt dłoni z proteinami lateksu, dając jednocześnie komfort użytkowania naturalnej gumy przy jednocześnie wysokiej barierowości syntetyku i stanowi korzystne ekonomiczne rozwiązanie. Powierzchnia zewnętrzna delikatnie teksturowana wykonana w technologii SMT. Obniżony poziom AQL po zapakowaniu 0,65, opakowanie max 50 par, sterylizowane radiacyjnie, anatomiczne, mankiet rolowany z widocznymi podłużnymi i poprzecznymi wzmocnieniami. Opakowanie zewnętrzne hermetyczne foliowe podciśnieniowe.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>Pakiet 4 poz. 4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Prosimy Zamawiającego o doprecyzowanie czy odpowiednie oznaczenie potwierdzające spełnienie zgodności z normami EN 420, EN 455, ASTM F 1671, EN 388, EAN 13, EN 374, ASTM D6978 oraz piktogram dopuszczenia do kontaktu z żywnością winny być umieszczone fabrycznie na opakowaniu ? </w:t>
      </w:r>
    </w:p>
    <w:p>
      <w:pPr>
        <w:pStyle w:val="Normal"/>
        <w:tabs>
          <w:tab w:val="clear" w:pos="709"/>
          <w:tab w:val="left" w:pos="349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godnie z SIWZ.</w:t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01:00Z</dcterms:created>
  <dc:creator>kancelaria</dc:creator>
  <dc:description/>
  <cp:keywords/>
  <dc:language>en-US</dc:language>
  <cp:lastModifiedBy>user</cp:lastModifiedBy>
  <cp:lastPrinted>2019-10-15T12:11:00Z</cp:lastPrinted>
  <dcterms:modified xsi:type="dcterms:W3CDTF">2019-10-15T12:22:00Z</dcterms:modified>
  <cp:revision>5</cp:revision>
  <dc:subject/>
  <dc:title>Łódź, dnia 29</dc:title>
</cp:coreProperties>
</file>