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Łódź, 26 listopad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usługę sprzątania wraz z transportem wewnętrznym   - numer sprawy: 37/U/19.</w:t>
      </w:r>
    </w:p>
    <w:p>
      <w:pPr>
        <w:pStyle w:val="Normal"/>
        <w:rPr>
          <w:rFonts w:ascii="Bookman Old Style" w:hAnsi="Bookman Old Style" w:cs="Tahoma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ahoma" w:ascii="Bookman Old Style" w:hAnsi="Bookman Old Style"/>
          <w:b/>
          <w:i/>
          <w:color w:val="FF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de-DE" w:eastAsia="pl-PL"/>
        </w:rPr>
        <w:t>W załączeniu przedstawimy odpowiedzi nr 1 na zadane pytania przez Wykonawcę dotyczące treści SIWZ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de-DE"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w ramach usługi Wykonawca ma myć oprawy lamp lub inne urządzenia  będące pod napięciem? Jeśli tak to czy Zamawiający zapewnia osobę  (konserwatora) która będzie zdejmować te oprawy? W wypadku kiedy nie ma  takiej osoby, to czy możliwe jest wyłączenie zasilania na czas prac?"</w:t>
      </w:r>
    </w:p>
    <w:p>
      <w:pPr>
        <w:pStyle w:val="HTMLwstpniesformatowany"/>
        <w:shd w:fill="FFFFFF" w:val="cle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dpowiedź: </w:t>
        <w:tab/>
      </w:r>
    </w:p>
    <w:p>
      <w:pPr>
        <w:pStyle w:val="HTMLwstpniesformatowany"/>
        <w:shd w:fill="FFFFFF" w:val="clear"/>
        <w:rPr>
          <w:rFonts w:ascii="Times New Roman" w:hAnsi="Times New Roman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>TAK -  ma myć.</w:t>
      </w:r>
    </w:p>
    <w:p>
      <w:pPr>
        <w:pStyle w:val="HTMLwstpniesformatowany"/>
        <w:shd w:fill="FFFFFF" w:val="clear"/>
        <w:rPr>
          <w:rFonts w:ascii="Times New Roman" w:hAnsi="Times New Roman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>TAK – Zamawiający zapewni konserwatora do zdejmowania lamp.</w:t>
      </w:r>
    </w:p>
    <w:p>
      <w:pPr>
        <w:pStyle w:val="HTMLwstpniesformatowany"/>
        <w:shd w:fill="FFFFFF" w:val="clear"/>
        <w:rPr>
          <w:rFonts w:ascii="Times New Roman" w:hAnsi="Times New Roman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>TAK – jest możliwe wyłączenie zasilania na czas prac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2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Czy Zamawiający dopuszcza zamontowanie na terenie Szpitala pralko-suszarki do prania mopów i ścierek i odzieży ochronnej ? 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TAK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Zamawiający dopuszcza zamontowanie pralko-suszarki w ramach przeznaczonych dla firmy sprzątającej pomieszczeń (nie będzie wydzielone dodatkowe pomieszczenie na ww. sprzęt)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>Kto zapewnia pojemniki do dezynfekcji przez zanurzenie basenów, kaczek, misek nerkowatych itp.?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Odpowiedź: Zamawiający posiada myjko- dezynfektory do dekontaminacji tego typu sprzętów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color w:val="000000"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4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Prosimy o potwierdzenie, iż dezynfektariusz (wykaz środków) ma zawierać wszelkie niezbędne środki do wykonania usługi utrzymania czystości wewnątrz obiektu (dezynfekcyjne, myjące, czyszczące, konserwujące itp.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Tak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5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Prosimy o potwierdzenie, iż Wykonawca może zaoferować dodatkowe preparaty, poza opisanymi przez Zamawiającego w zał. nr 2C do SIWZ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Zamawiający dopuszcza zaoferowanie dodatkowych preparatów niezbędnych do wykonania usługi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6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Prosimy o potwierdzenie, iż do oferty przetargowej należy załączyć plan higieny i dezynfekcji zawierający wszystkie wymagane w SIWZ czynności, we wszystkich oddziałach i wszystkich komórkach organizacyjnych szpitala oraz we wszystkich strefach wraz z podaniem czynności (zakresu prac), częstotliwości wykonywanych czynności  z przypisaniem dla każdej czynności nazwy użytego preparatu do mycia i dezynfekcji oraz rodzaju sprzętu, jakim poszczególne czynności będą wykonywane.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Do umowy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7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do obowiązków Wykonawcy należy dezynfekcja promienników lamp bakteriobójczych ? Jeśli tak  to czy Zamawiający dopuści do tego celu preparat o właściwościach dezynfekcyjnych na bazie skażonego alkoholu o spektrum działania B, Tbc, F, V ?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Odpowiedź: Zamawiający dopuszcza możliwość zaoferowania wskazanego produktu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8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Prosimy o podanie rodzajów podłóg występujących w szpitalu.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W SP ZOZ MSWiA występują następują następujące rodzaje podłóg: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- terakota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- wykładziny PCV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- wykładziny dywanowe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- panele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9</w:t>
      </w:r>
    </w:p>
    <w:p>
      <w:pPr>
        <w:pStyle w:val="Normal"/>
        <w:suppressAutoHyphens w:val="false"/>
        <w:jc w:val="both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Prosimy o podanie, które rodzaje podłóg podlegają konserwacji (akrylacji, polimeryzacji).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wykładziny PCV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0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Czy w obiekcie jest wyznaczone miejsce na szatnie dla pracowników? 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b/>
          <w:sz w:val="22"/>
          <w:szCs w:val="22"/>
        </w:rPr>
        <w:t xml:space="preserve">Odpowiedź: </w:t>
        <w:tab/>
        <w:t>Jak w odpowiedzi na pytanie 1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1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szatnie są  w odpowiednim stanie technicznym ? (oświetlenie, wentylacja)?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b/>
          <w:sz w:val="22"/>
          <w:szCs w:val="22"/>
        </w:rPr>
        <w:t xml:space="preserve">Odpowiedź: </w:t>
        <w:tab/>
        <w:t>Jak w odpowiedzi na pytanie 1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w szatni są miejsca siedzące dla co najmniej 50%zatrudnionych najliczniejsze zmiany ?</w:t>
      </w: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 xml:space="preserve"> 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wiedź: </w:t>
        <w:tab/>
        <w:t>Zgodnie z zapisami zawartymi w SIWZ, Zamawiający przeznacza do dyspozycji firmy sprzątającej pomieszczenia: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- niski parter budynku B, pomieszczenie o pow. 19,12m2 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- niski parter budynku B, pomieszczenie o pow. 11,53 m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- niski parter budynku B, pomieszczenie o pow. 16,67m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- niski parter budynku B, pomieszczenie o pow.   8,00m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- niski parter budynku A, pomieszczenie o pow. 26,89m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- niski parter budynku A, pomieszczenie o pow. 14,00m2  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- piwnica pod budynkiem administracyjnym, pomieszczenie o  pow. 20,00m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- piwnica pod budynkiem kuchni, pomieszczenie o pow.15,00m2 – sugerowane przeznaczenie na  myjnię wózków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- pomieszczenie socjalne na Bloku Operacyjnym o pow. 12,00m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- pomieszczenie w Domu seniora na 1 piętrze o pow. 4,00m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Dodatkowo: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- na Oddziałach są wyznaczone miejsca do przechowywania mopów i wiader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- na korytarzach niskiego parteru budynku B są wyznaczone miejsca postojowe wózków i skrzyń transportowych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Po stronie Wykonawcy leży podział pomieszczeń wg przeznaczenia i ich wyposażenie na koszt własny wg potrzeb.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Zamawiający umożliwił dokonanie wizji lokalnej wskazanych pomieszczeń.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3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w szatniach będzie możliwość ustawienia szafek dla pracowników ?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b/>
          <w:sz w:val="22"/>
          <w:szCs w:val="22"/>
        </w:rPr>
        <w:t xml:space="preserve">Odpowiedź: </w:t>
        <w:tab/>
        <w:t>Jak w odpowiedzi na pytanie 1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4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będzie możliwość zorganizowania osobnej szatni dla kobiet i mężczyzn ?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b/>
          <w:sz w:val="22"/>
          <w:szCs w:val="22"/>
        </w:rPr>
        <w:t xml:space="preserve">Odpowiedź: </w:t>
        <w:tab/>
        <w:t>Jak w odpowiedzi na pytanie 1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5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szerokość przejść w szatni między dwoma rzędami szaf oraz głównych przejść komunikacyjnych jest większa niż 1,5 m?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</w:r>
      <w:r>
        <w:rPr>
          <w:rFonts w:cs="Times New Roman" w:ascii="Times New Roman" w:hAnsi="Times New Roman"/>
          <w:b/>
          <w:sz w:val="22"/>
          <w:szCs w:val="22"/>
        </w:rPr>
        <w:t>Jak w odpowiedzi na pytanie 1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/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6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szerokość przejścia w szatni między rzędami szaf a ścianą jest większa niż 1,1 m. ?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</w:r>
      <w:r>
        <w:rPr>
          <w:rFonts w:cs="Times New Roman" w:ascii="Times New Roman" w:hAnsi="Times New Roman"/>
          <w:b/>
          <w:sz w:val="22"/>
          <w:szCs w:val="22"/>
        </w:rPr>
        <w:t>Jak w odpowiedzi na pytanie 1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iCs/>
          <w:sz w:val="22"/>
          <w:szCs w:val="22"/>
          <w:vertAlign w:val="superscript"/>
          <w:lang w:eastAsia="zh-CN"/>
        </w:rPr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7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na każdego pracownika korzystającego z szatni przypada co najmniej 0,5m</w:t>
      </w:r>
      <w:r>
        <w:rPr>
          <w:rFonts w:eastAsia="SimSun;宋体" w:cs="Times New Roman" w:ascii="Times New Roman" w:hAnsi="Times New Roman"/>
          <w:sz w:val="22"/>
          <w:szCs w:val="22"/>
          <w:vertAlign w:val="superscript"/>
          <w:lang w:eastAsia="zh-CN"/>
        </w:rPr>
        <w:t>2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 wolnej powierzchni podłogi?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</w:r>
      <w:r>
        <w:rPr>
          <w:rFonts w:cs="Times New Roman" w:ascii="Times New Roman" w:hAnsi="Times New Roman"/>
          <w:b/>
          <w:sz w:val="22"/>
          <w:szCs w:val="22"/>
        </w:rPr>
        <w:t>Jak w odpowiedzi na pytanie 1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8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w skład zespołu szatni wchodzi umywalnia?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b/>
          <w:sz w:val="22"/>
          <w:szCs w:val="22"/>
        </w:rPr>
        <w:t xml:space="preserve">Odpowiedź: </w:t>
        <w:tab/>
        <w:t>Zamawiający umożliwia korzystanie z ogólnodostępnych toalet z umywalkami dostępnych na terenie SP ZOZ MSWiA w Łodzi.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19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w szatni umywalnie są w odpowiednim stanie technicznym ?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b/>
          <w:sz w:val="22"/>
          <w:szCs w:val="22"/>
        </w:rPr>
        <w:t xml:space="preserve">Odpowiedź: </w:t>
        <w:tab/>
        <w:t>Jak w odpowiedzi na pytanie 1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20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 w szatni szerokość przejścia między umywalkami a przeciwległą ścianą wynosi nie mniej niż             1,3 m?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b/>
          <w:sz w:val="22"/>
          <w:szCs w:val="22"/>
        </w:rPr>
        <w:t xml:space="preserve">Odpowiedź: </w:t>
        <w:tab/>
        <w:t>Jak w odpowiedzi na pytanie 1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/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21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w szatni szerokość przejścia między dwoma rzędami umywalek wynosi nie mniej niż 2 m?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b/>
          <w:sz w:val="22"/>
          <w:szCs w:val="22"/>
        </w:rPr>
        <w:t xml:space="preserve">Odpowiedź: </w:t>
        <w:tab/>
        <w:t>Jak w odpowiedzi na pytanie 1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2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w szatni, na każdych dziesięciu pracowników najliczniejszej zmiany przypada co najmniej jedna umywalka?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b/>
          <w:sz w:val="22"/>
          <w:szCs w:val="22"/>
        </w:rPr>
        <w:t xml:space="preserve">Odpowiedź: </w:t>
        <w:tab/>
        <w:t>Jak w odpowiedzi na pytanie 1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23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w skład zespołu szatni wchodzi pomieszczenie z natryskami?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Nie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24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Dotyczy pomieszczenia szatni (natryski).Czy  natryski są we właściwym stanie technicznym ?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b/>
          <w:sz w:val="22"/>
          <w:szCs w:val="22"/>
        </w:rPr>
        <w:t xml:space="preserve">Odpowiedź: </w:t>
        <w:tab/>
        <w:t>Jak w odpowiedzi na pytanie 23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25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Dotyczy pomieszczenia szatni (natryski).  Czy na każdych ośmiu pracowników najliczniejszej zmiany przypada co najmniej jedna kabina?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b/>
          <w:sz w:val="22"/>
          <w:szCs w:val="22"/>
        </w:rPr>
        <w:t xml:space="preserve">Odpowiedź: </w:t>
        <w:tab/>
        <w:t>Jak w odpowiedzi na pytanie 23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26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Dotyczy pomieszczenia szatni (natryski).Czy szerokość przejścia między dwoma rzędami kabin wynosi nie mniej niż 1,3 m?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b/>
          <w:sz w:val="22"/>
          <w:szCs w:val="22"/>
        </w:rPr>
        <w:t xml:space="preserve">Odpowiedź: </w:t>
        <w:tab/>
        <w:t>Jak w odpowiedzi na pytanie 23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27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Dotyczy pomieszczenia szatni (natryski).Czy szerokość przejścia między umywalkami a przeciwległą ścianą wynosi nie mniej niż 90 cm?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b/>
          <w:sz w:val="22"/>
          <w:szCs w:val="22"/>
        </w:rPr>
        <w:t xml:space="preserve">Odpowiedź: </w:t>
        <w:tab/>
        <w:t>Jak w odpowiedzi na pytanie 23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28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Dotyczy pomieszczenia szatni (natryski).Czy natryski i umywalki mają ciepłą wodę ?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>
          <w:b/>
          <w:sz w:val="22"/>
          <w:szCs w:val="22"/>
        </w:rPr>
        <w:t>Odpowiedź:</w:t>
      </w:r>
      <w:r>
        <w:rPr>
          <w:i/>
          <w:iCs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Jak w odpowiedzi na pytanie 23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color w:val="000000"/>
          <w:sz w:val="22"/>
          <w:szCs w:val="22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29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jest dostęp do pomieszczenia, w którym można zrobić jadalnie dla pracowników wykonujących usługę utrzymania czystości u zamawiającego?</w:t>
      </w:r>
    </w:p>
    <w:p>
      <w:pPr>
        <w:pStyle w:val="Normal"/>
        <w:suppressAutoHyphens w:val="false"/>
        <w:rPr/>
      </w:pPr>
      <w:r>
        <w:rPr/>
        <w:t>Jeśli tak to 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23" w:hRule="atLeast"/>
          <w:cantSplit w:val="true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right="-54" w:hanging="0"/>
              <w:jc w:val="both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 xml:space="preserve">Czy w pomieszczeniu przypada co najmniej 1,1 m2 powierzchni na każdego pracownika jedzącego posiłek ? </w:t>
            </w:r>
          </w:p>
        </w:tc>
      </w:tr>
      <w:tr>
        <w:trPr>
          <w:trHeight w:val="23" w:hRule="atLeast"/>
          <w:cantSplit w:val="true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right="-54" w:hanging="0"/>
              <w:jc w:val="both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>Czy w pomieszczeniu jadali są miejsca siedzące ?</w:t>
            </w:r>
          </w:p>
        </w:tc>
      </w:tr>
      <w:tr>
        <w:trPr>
          <w:trHeight w:val="23" w:hRule="atLeast"/>
          <w:cantSplit w:val="true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right="-54" w:hanging="0"/>
              <w:jc w:val="both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>Czy w pomieszczeniu jadalni są umywalki ?</w:t>
            </w:r>
          </w:p>
        </w:tc>
      </w:tr>
      <w:tr>
        <w:trPr>
          <w:trHeight w:val="23" w:hRule="atLeast"/>
          <w:cantSplit w:val="true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right="-54" w:hanging="0"/>
              <w:jc w:val="both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 xml:space="preserve">Czy w jadalni jest zlewozmywak ? </w:t>
            </w:r>
          </w:p>
        </w:tc>
      </w:tr>
      <w:tr>
        <w:trPr>
          <w:trHeight w:val="23" w:hRule="atLeast"/>
          <w:cantSplit w:val="true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right="-54" w:hanging="0"/>
              <w:jc w:val="both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>Czy w jadalni jest urządzenie do podgrzewania posiłków?</w:t>
            </w:r>
          </w:p>
        </w:tc>
      </w:tr>
      <w:tr>
        <w:trPr>
          <w:trHeight w:val="23" w:hRule="atLeast"/>
          <w:cantSplit w:val="true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right="-54" w:hanging="0"/>
              <w:jc w:val="both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>Czy w jadalni są szafki do przechowywania żywności?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</w:r>
      <w:r>
        <w:rPr>
          <w:rFonts w:cs="Times New Roman" w:ascii="Times New Roman" w:hAnsi="Times New Roman"/>
          <w:b/>
          <w:sz w:val="22"/>
          <w:szCs w:val="22"/>
        </w:rPr>
        <w:t>Jak w odpowiedzi na pytanie 1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30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jest w obiekcie pomieszczenie, w którym można zrobić magazyn dla środków chemicznych ?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Jeśli tak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23" w:hRule="atLeast"/>
          <w:cantSplit w:val="true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>Czy w/w pomieszczenie jest w dobrym stanie technicznym ? (posadzka, ściany)</w:t>
            </w:r>
          </w:p>
        </w:tc>
      </w:tr>
      <w:tr>
        <w:trPr>
          <w:trHeight w:val="23" w:hRule="atLeast"/>
          <w:cantSplit w:val="true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SimSun;宋体" w:cs="Times New Roman"/>
                <w:spacing w:val="-1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1"/>
                <w:sz w:val="22"/>
                <w:szCs w:val="22"/>
                <w:lang w:eastAsia="zh-CN"/>
              </w:rPr>
              <w:t>Czy w/w pomieszczeniu można swobodnie rozmieścić palety i regały, na których będą środki chemiczne ?</w:t>
            </w:r>
          </w:p>
        </w:tc>
      </w:tr>
      <w:tr>
        <w:trPr>
          <w:trHeight w:val="23" w:hRule="atLeast"/>
          <w:cantSplit w:val="true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SimSun;宋体" w:cs="Times New Roman"/>
                <w:spacing w:val="-1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1"/>
                <w:sz w:val="22"/>
                <w:szCs w:val="22"/>
                <w:lang w:eastAsia="zh-CN"/>
              </w:rPr>
              <w:t>Czy w pomieszczeniu jest dostęp do bieżącej wody ?</w:t>
            </w:r>
          </w:p>
        </w:tc>
      </w:tr>
      <w:tr>
        <w:trPr>
          <w:trHeight w:val="23" w:hRule="atLeast"/>
          <w:cantSplit w:val="true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SimSun;宋体" w:cs="Times New Roman"/>
                <w:spacing w:val="-1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1"/>
                <w:sz w:val="22"/>
                <w:szCs w:val="22"/>
                <w:lang w:eastAsia="zh-CN"/>
              </w:rPr>
              <w:t xml:space="preserve">Czy w pomieszczenie jest zapewniona wentylacja 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</w:r>
      <w:r>
        <w:rPr>
          <w:rFonts w:cs="Times New Roman" w:ascii="Times New Roman" w:hAnsi="Times New Roman"/>
          <w:b/>
          <w:sz w:val="22"/>
          <w:szCs w:val="22"/>
        </w:rPr>
        <w:t>Jak w odpowiedzi na pytanie 1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31</w:t>
      </w:r>
    </w:p>
    <w:p>
      <w:pPr>
        <w:pStyle w:val="Normal"/>
        <w:suppressAutoHyphens w:val="false"/>
        <w:rPr>
          <w:rFonts w:ascii="Times New Roman" w:hAnsi="Times New Roman" w:eastAsia="SimSun;宋体" w:cs="Times New Roman"/>
          <w:spacing w:val="-1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pacing w:val="-1"/>
          <w:sz w:val="22"/>
          <w:szCs w:val="22"/>
          <w:lang w:eastAsia="zh-CN"/>
        </w:rPr>
        <w:t>Czy na obiekcie jest dostępne pomieszczenia na biuro dla pracownika firmy wykonujących usługę utrzymania czystości u zamawiającego?</w:t>
      </w:r>
    </w:p>
    <w:p>
      <w:pPr>
        <w:pStyle w:val="Normal"/>
        <w:suppressAutoHyphens w:val="false"/>
        <w:rPr>
          <w:rFonts w:ascii="Times New Roman" w:hAnsi="Times New Roman" w:cs="Times New Roman"/>
          <w:spacing w:val="-1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spacing w:val="-1"/>
          <w:sz w:val="22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pacing w:val="-1"/>
          <w:sz w:val="22"/>
          <w:szCs w:val="22"/>
          <w:lang w:eastAsia="zh-CN"/>
        </w:rPr>
        <w:t>Jeśli tak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23" w:hRule="atLeast"/>
          <w:cantSplit w:val="true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eastAsia="SimSun;宋体" w:cs="Times New Roman"/>
                <w:spacing w:val="-1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1"/>
                <w:sz w:val="22"/>
                <w:szCs w:val="22"/>
                <w:lang w:eastAsia="zh-CN"/>
              </w:rPr>
              <w:t>Czy oświetlenie w pomieszczeniu zapewnia komfort pracy wzrokowej ?</w:t>
            </w:r>
          </w:p>
        </w:tc>
      </w:tr>
      <w:tr>
        <w:trPr>
          <w:trHeight w:val="23" w:hRule="atLeast"/>
          <w:cantSplit w:val="true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eastAsia="SimSun;宋体" w:cs="Times New Roman"/>
                <w:spacing w:val="-1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1"/>
                <w:sz w:val="22"/>
                <w:szCs w:val="22"/>
                <w:lang w:eastAsia="zh-CN"/>
              </w:rPr>
              <w:t>Czy w pomieszczeniu można w komfortowy sposób dla pracownika ustawić stanowisko z komputerem?</w:t>
            </w:r>
          </w:p>
        </w:tc>
      </w:tr>
      <w:tr>
        <w:trPr>
          <w:trHeight w:val="23" w:hRule="atLeast"/>
          <w:cantSplit w:val="true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Times New Roman" w:hAnsi="Times New Roman" w:eastAsia="SimSun;宋体" w:cs="Times New Roman"/>
                <w:spacing w:val="-1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pacing w:val="-1"/>
                <w:sz w:val="22"/>
                <w:szCs w:val="22"/>
                <w:lang w:eastAsia="zh-CN"/>
              </w:rPr>
              <w:t xml:space="preserve">Czy do stanowiska z komputerem będzie swobodny dostęp? 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</w:r>
      <w:r>
        <w:rPr>
          <w:rFonts w:cs="Times New Roman" w:ascii="Times New Roman" w:hAnsi="Times New Roman"/>
          <w:b/>
          <w:sz w:val="22"/>
          <w:szCs w:val="22"/>
        </w:rPr>
        <w:t>Jak w odpowiedzi na pytanie 1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32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urządzenia szpitalne oraz dzierżawione od Zamawiającego,  z który będą korzystać pracownik Wykonawcy są w dobrym stanie technicznym? Czy do w/w sprzętu są instrukcje użytkowania z uwzględnieniem tematyki BHP?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O jakie sprzęty chodzi?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33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Dotyczy sprzętu dzierżawionego od Zamawiającego. Czy do w/w sprzętu  zostanie  nam przekazana dokumentacja ? (instrukcje użytkowania , książki przeglądów itp.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j.w.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34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na obiekcie pracownicy wykonawcy będą wykonywać prace na wysokości powyżej 1m ?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Tak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35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na obiekcie pracownicy wykonawcy będą wykonywać prace na wysokości powyżej 2 m ?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Tak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36</w:t>
      </w:r>
    </w:p>
    <w:p>
      <w:pPr>
        <w:pStyle w:val="Normal"/>
        <w:tabs>
          <w:tab w:val="clear" w:pos="709"/>
          <w:tab w:val="left" w:pos="-142" w:leader="none"/>
        </w:tabs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Czy na obiekcie pracownicy wykonawcy będą wykonywać prace na wysokości powyżej 3 m ?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Tak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37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Cs/>
          <w:iCs/>
          <w:sz w:val="22"/>
          <w:szCs w:val="22"/>
          <w:lang w:eastAsia="pl-PL"/>
        </w:rPr>
        <w:t xml:space="preserve">Zamawiający na str 8 SIWZ pkt 34 wymaga jednorazowych wkładów z mydłem pasujących do dozowników typu Dermados. Czy Zamawiający ma na myśli preparat do mycia rąk bez zawartości mydła opisany w Załączniku nr 2C pkt 15?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Tak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38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Cs/>
          <w:iCs/>
          <w:sz w:val="22"/>
          <w:szCs w:val="22"/>
          <w:lang w:eastAsia="pl-PL"/>
        </w:rPr>
      </w:pPr>
      <w:r>
        <w:rPr>
          <w:rFonts w:eastAsia="SimSun;宋体" w:cs="Times New Roman" w:ascii="Times New Roman" w:hAnsi="Times New Roman"/>
          <w:bCs/>
          <w:iCs/>
          <w:sz w:val="22"/>
          <w:szCs w:val="22"/>
          <w:lang w:eastAsia="pl-PL"/>
        </w:rPr>
        <w:t>Prosimy o informacje kto, Wykonawca czy Zamawiający, zapewnia: nawozy, środki chwastobójcze, środki do konserwacji ławek parkowych (załącznik nr 9)?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</w: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Wykonawca , zgodnie z załącznikiem nr 9 SIWZ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2"/>
          <w:szCs w:val="22"/>
          <w:lang w:eastAsia="zh-CN"/>
        </w:rPr>
        <w:t>Pytanie 39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Cs/>
          <w:iCs/>
          <w:color w:val="000000"/>
          <w:sz w:val="22"/>
          <w:szCs w:val="22"/>
          <w:lang w:eastAsia="pl-PL"/>
        </w:rPr>
        <w:t xml:space="preserve">Zamawiający w zał. nr 2 C opisał środki podając m.in. ich pH. Prosimy o potwierdzenie, że wartości pH podane przez Zamawiającego mają charakter jedynie orientacyjny i że Zamawiający dopuszcza środki o zbliżonych (a nie identycznych) wartościach pH. Prośba ta uwarunkowana jest faktem, że w aktualnych kartach charakterystyki wartości pH wskazanych środków nieznacznie różnią się w stosunku do wartości podanych przez Zamawiającego. 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</w:r>
      <w:r>
        <w:rPr>
          <w:rFonts w:eastAsia="SimSun;宋体" w:cs="Times New Roman" w:ascii="Times New Roman" w:hAnsi="Times New Roman"/>
          <w:b/>
          <w:bCs/>
          <w:iCs/>
          <w:sz w:val="22"/>
          <w:szCs w:val="22"/>
          <w:lang w:eastAsia="pl-PL"/>
        </w:rPr>
        <w:t>Zamawiający dopuszcza możliwość różnic w skali pH zaoferowanych preparatów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40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Cs/>
          <w:iCs/>
          <w:sz w:val="22"/>
          <w:szCs w:val="22"/>
          <w:lang w:eastAsia="pl-PL"/>
        </w:rPr>
        <w:t>Prosimy o potwierdzenie, że „procedury/instrukcje wykonywania poszczególnych czynności utrzymania czystości wraz z procedurami przeprowadzania mycia i dezynfekcji wózków do sprzątania i wózków transportowych”, a także „procedury związane z zapobieganiem zakażeniom szpitalnym w zakresie pełnienia usługi, a w szczególności: postępowania przy izolacji pacjentów, dezynfekcji powierzchni i sprzętu, procedury postępowania poekspozycyjnego, higieny rąk oraz stosowania odzieży roboczej i ochronnej, postępowania z odpadami” (str. 6 SIWZ) oraz „szczegółowe instrukcje wykonywania poszczególnych czynności sprzątania i dezynfekcji powierzchni dużych” (str. 38 Zał. nr 2B)  ma przedstawić Wykonawca, którego oferta zostanie wybrana (tzn. po wyborze najkorzystniejszej oferty), a tym samym Zamawiający nie wymaga dołączenia w/w dokumentów do oferty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</w:r>
      <w:r>
        <w:rPr>
          <w:rFonts w:cs="Times New Roman" w:ascii="Times New Roman" w:hAnsi="Times New Roman"/>
          <w:b/>
          <w:sz w:val="22"/>
          <w:szCs w:val="22"/>
          <w:lang w:eastAsia="hi-IN" w:bidi="hi-IN"/>
        </w:rPr>
        <w:t>Zamawiający oczekuje przedstawienia wskazanych procedur i instrukcji na etapie podpisywania umowy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zh-CN"/>
        </w:rPr>
        <w:t>Pytanie 41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Zamawiający w zał. nr 8 do SIWZ "Wykaz minimalnego sprzętu" wymaga w pkt 10 tabeli ściereczek alkoholowych i bezalkoholowych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zh-CN"/>
        </w:rPr>
        <w:t>a) prosimy o informację gdzie (oddziały, pomieszczenia) Wykonawca ma stosować w/w ściereczek,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zh-CN"/>
        </w:rPr>
        <w:t>b) czy Wykonawca ma umieścić w/w ściereczki w Dezynfektariuszu ( w związku z tym, iż takie ściereczki nasączone są środkami dezynfekcyjnymi o konkretnym czasie i spektrum działania) ?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color w:val="000000"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 xml:space="preserve">Zamawiający wykreśla pozycję 10   z załącznika nr 8 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2"/>
          <w:szCs w:val="22"/>
          <w:lang w:eastAsia="zh-CN"/>
        </w:rPr>
        <w:t>Pytanie 42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Cs/>
          <w:iCs/>
          <w:color w:val="000000"/>
          <w:sz w:val="22"/>
          <w:szCs w:val="22"/>
          <w:lang w:eastAsia="pl-PL"/>
        </w:rPr>
        <w:t xml:space="preserve">Zamawiający w załącznikach nr 2A i 2B określił wymagany rodzaj dezynfekcji w zależności od strefy czystości. Jednocześnie w załączniku nr 2C Zamawiający podał opisy wymaganych środków dezynfekcyjnych wraz z ich przeznaczeniem. W związku z rozbieżnościami w zapisach, prosimy o jednoznaczną odpowiedź, czym ma kierować się Wykonawca podczas doboru środków –podanym przeznaczeniem środków dezynfekcyjnych zawartym w zał. nr 2C czy wymaganym spektrum działania w zależności od strefy –zał. nr 2A i 2B? 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</w:r>
      <w:r>
        <w:rPr>
          <w:rFonts w:eastAsia="SimSun;宋体" w:cs="Times New Roman" w:ascii="Times New Roman" w:hAnsi="Times New Roman"/>
          <w:b/>
          <w:bCs/>
          <w:iCs/>
          <w:sz w:val="22"/>
          <w:szCs w:val="22"/>
          <w:lang w:eastAsia="pl-PL"/>
        </w:rPr>
        <w:t>Zamawiający wymaga zaoferowania produktów zgodnych z wskazanym opisem w załączniku 2C, jednocześnie zamawiający odstępuje od wymogu rodzaju dezynfekcji w zależności od strefy czystości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2"/>
          <w:szCs w:val="22"/>
          <w:lang w:eastAsia="zh-CN"/>
        </w:rPr>
        <w:t>Pytanie 43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en-US"/>
        </w:rPr>
        <w:t>Czy do obowiązków Wykonawcy należy ekstrakcyjne pranie żaluzji, rolet, verticali?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Cs/>
          <w:color w:val="000000"/>
          <w:sz w:val="22"/>
          <w:szCs w:val="22"/>
          <w:lang w:val="en-US" w:eastAsia="zh-CN"/>
        </w:rPr>
      </w:pPr>
      <w:r>
        <w:rPr>
          <w:rFonts w:eastAsia="SimSun;宋体" w:cs="Times New Roman" w:ascii="Times New Roman" w:hAnsi="Times New Roman"/>
          <w:bCs/>
          <w:color w:val="000000"/>
          <w:sz w:val="22"/>
          <w:szCs w:val="22"/>
          <w:lang w:val="en-US" w:eastAsia="zh-CN"/>
        </w:rPr>
        <w:t>Jeśli tak czy Zamawiający potwierdza,  że Wykonawca ma obowiązek zapewnić odpowiedni profesjonalny sprzęt i środki do realizacji ww. czynności ?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Nie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2"/>
          <w:szCs w:val="22"/>
          <w:lang w:eastAsia="zh-CN"/>
        </w:rPr>
        <w:t>Pytanie 44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Cs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Cs/>
          <w:color w:val="000000"/>
          <w:sz w:val="22"/>
          <w:szCs w:val="22"/>
          <w:lang w:eastAsia="zh-CN"/>
        </w:rPr>
        <w:t xml:space="preserve">Czy Zamawiający dopuści w załączniku nr 2C, pkt. 8 preparat Cif Ultra Biel z wybielaczem?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Tak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2"/>
          <w:szCs w:val="22"/>
          <w:lang w:eastAsia="zh-CN"/>
        </w:rPr>
        <w:t>Pytanie 45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Cs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Cs/>
          <w:color w:val="000000"/>
          <w:sz w:val="22"/>
          <w:szCs w:val="22"/>
          <w:lang w:eastAsia="zh-CN"/>
        </w:rPr>
        <w:t>Prosimy o informację, jaki w chwili obecnej ekologiczny środek do czyszczenia i pielęgnacji mebli stosowany jest u Zamawiającego?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>Odpowiedź: Pronto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2"/>
          <w:szCs w:val="22"/>
          <w:lang w:eastAsia="zh-CN"/>
        </w:rPr>
        <w:t>Pytanie 46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zh-CN"/>
        </w:rPr>
        <w:t>Prosimy o informację ile jest firm zewnętrznych wynajmujących pomieszczenia, którym Wykonawca jest zobowiązany dostarczać worki na odpady. Prosimy o podanie ilości, koloru oraz pojemności worków, które Wykonawca ma miesięcznie dostarczać tym firmom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</w:r>
      <w:r>
        <w:rPr>
          <w:rFonts w:cs="Times New Roman" w:ascii="Times New Roman" w:hAnsi="Times New Roman"/>
          <w:b/>
          <w:sz w:val="22"/>
          <w:szCs w:val="22"/>
        </w:rPr>
        <w:t>Na dzień dzisiejszy należy założyć dostawę 20 czerwonych i 200 czarnych worków miesięcznie  o pojemności zgodnej z zapisami SIWZ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2"/>
          <w:szCs w:val="22"/>
          <w:lang w:eastAsia="zh-CN"/>
        </w:rPr>
        <w:t>Pytanie 47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zh-CN"/>
        </w:rPr>
        <w:t>Według zapisów wzoru umowy §5 Zamawiający może nałożyć karę umowną w wysokości do 25% ceny brutto miesięcznego wynagrodzenia  - na podstawie zastrzeżeń wskazanych w protokole odbioru prac. Prosimy o informację, czy przedstawiciel Wykonawcy będzie uczestniczył w kontroli podczas której tworzony będzie ww. protokół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Tak, przedstawiciel Wykonawcy powinien mieć zapewnioną możliwość ze strony Zamawiającego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2"/>
          <w:szCs w:val="22"/>
          <w:lang w:eastAsia="zh-CN"/>
        </w:rPr>
        <w:t>Pytanie 48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iCs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eastAsia="pl-PL"/>
        </w:rPr>
        <w:t>Wnosimy o wyrażenie zgody na zatrudnienie pracowników na umowę zlecenie wyłącznie w przypadku nagłych i niespodziewanych nieobecności pracownika zatrudnionego na umowę o pracę, wynikających z przyczyn losowych ( m.in. zwolnienia lekarskie, porodu, urlopu na żądanie).  Konieczność zachowania wymogu zatrudnienia wyłącznie na umowę o pracę w sytuacjach losowych, zdarzeniach niemożliwych do przewidzenia jest nierealne. Wykonawca nie jest w stanie przewidzieć ile osób będzie w danym okresie czasu np. na zwolnieniu lekarskim. Zatrudnienie na umowę o pracę poprzedzane jest spełnieniem szeregu wymagań m. in. wykonaniem i dostarczenia badań lekarskich z zakresu medycyny pracy, czy szkoleń BHP, co w sytuacjach nagłych jest nierealne i wymaga dodatkowego czasu. W związku z powyższym wnosimy jak na wstępie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Zamawiający wyraża zgodę na powyższe.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2"/>
          <w:szCs w:val="22"/>
          <w:lang w:eastAsia="zh-CN"/>
        </w:rPr>
        <w:t>Pytanie 4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 treści art. 36b p.z.p. regulującego wprowadzanie podwykonawców oraz treści formularza jednolitego europejskiego dokumentu zamówienia wynika, iż obowiązek wskazania nazw podwykonawców dotyczy jedynie podwykonawców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znanych na etapie składania oferty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etapie składania ofert Wykonawca nie zawsze jest w stanie podać dokładnych danych podwykonawcy z którego usług będzie korzystał. Dopiero w trakcie realizacji zamówienia na potrzeby należytego wykonania usługi Wykonawca może skorzystać z usług podwykonawcy, a co za tym idzie przekazać Zamawiającemu wymagane dane i informacje o podwykonawcy (zgodnie z art. 36bust.1a P.zp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związku z powyższym prosimy o potwierdzenie c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zh-CN"/>
        </w:rPr>
        <w:t>zy Wykonawca dobrze rozumie, że obowiązek wskazania nazw podwykonawców dotyczy jedynie podwykonawców znanych na etapie składania oferty, którzy w szczególności udostępniają swoje zasoby lub których wykonawca będzie chciał uwzględnić w wyjaśnieniach niskiej ceny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A jak można wskazać podwykonawcę nieznanego w momencie składania ofert?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2"/>
          <w:szCs w:val="22"/>
          <w:lang w:eastAsia="zh-CN"/>
        </w:rPr>
        <w:t>Pytanie 50</w:t>
      </w:r>
    </w:p>
    <w:p>
      <w:pPr>
        <w:pStyle w:val="Normal"/>
        <w:jc w:val="both"/>
        <w:rPr>
          <w:rFonts w:ascii="Times New Roman" w:hAnsi="Times New Roman" w:eastAsia="SimSun;宋体" w:cs="Times New Roman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zh-CN"/>
        </w:rPr>
        <w:t xml:space="preserve">Dotyczy §2 ust. 2  Wzoru umowy -  Czy wykonawca dobrze rozumie, Zamawiający dopuszcza zmianę cen nie częściej niż raz w roku, w oparciu o każdą z klauzul waloryzacyjnych wskazanych w ust. 5 z osobna?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  <w:t xml:space="preserve">Odpowiedź: </w:t>
        <w:tab/>
        <w:t>Zamawiający wyraża zgodę na dopuszczenie zmian tj. 1 x w roku na podstawie jednej  klauzuli, innymi słowy 4x w roku pod warunkiem korzystania za każdym razem z innej klauzuli waloryzacyjnej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iCs/>
          <w:sz w:val="22"/>
          <w:szCs w:val="22"/>
          <w:vertAlign w:val="superscript"/>
          <w:lang w:eastAsia="zh-CN"/>
        </w:rPr>
      </w:pPr>
      <w:r>
        <w:rPr>
          <w:rFonts w:eastAsia="SimSun;宋体" w:cs="Times New Roman" w:ascii="Times New Roman" w:hAnsi="Times New Roman"/>
          <w:b/>
          <w:iCs/>
          <w:sz w:val="22"/>
          <w:szCs w:val="22"/>
          <w:vertAlign w:val="superscript"/>
          <w:lang w:eastAsia="zh-CN"/>
        </w:rPr>
      </w:r>
    </w:p>
    <w:p>
      <w:pPr>
        <w:pStyle w:val="Normal"/>
        <w:suppressAutoHyphens w:val="false"/>
        <w:ind w:hanging="142"/>
        <w:jc w:val="both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rPr>
          <w:rFonts w:ascii="Verdana" w:hAnsi="Verdana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Verdana" w:hAnsi="Verdana"/>
          <w:b/>
          <w:sz w:val="22"/>
          <w:szCs w:val="22"/>
          <w:lang w:eastAsia="zh-CN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i/>
          <w:i/>
          <w:sz w:val="28"/>
          <w:szCs w:val="16"/>
          <w:lang w:val="en-US"/>
        </w:rPr>
      </w:pPr>
      <w:r>
        <w:rPr>
          <w:rFonts w:cs="Arial" w:ascii="Verdana" w:hAnsi="Verdana"/>
          <w:b/>
          <w:i/>
          <w:sz w:val="28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character" w:styleId="HTMLwstpniesformatowanyZnak">
    <w:name w:val="HTML - wstępnie sformatowany Znak"/>
    <w:qFormat/>
    <w:rPr>
      <w:rFonts w:ascii="Courier New" w:hAnsi="Courier New" w:eastAsia="SimSun;宋体" w:cs="Courier New"/>
      <w:lang w:eastAsia="zh-CN"/>
    </w:rPr>
  </w:style>
  <w:style w:type="character" w:styleId="BodyTextIndentZnakZnakZnakZnak">
    <w:name w:val="Body Text Indent Znak Znak Znak Znak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">
    <w:name w:val="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SimSun;宋体" w:cs="Courier New"/>
      <w:lang w:eastAsia="zh-CN"/>
    </w:rPr>
  </w:style>
  <w:style w:type="paragraph" w:styleId="BodyTextIndentZnakZnakZnak">
    <w:name w:val="Body Text Indent Znak Znak Znak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50:00Z</dcterms:created>
  <dc:creator>kancelaria</dc:creator>
  <dc:description/>
  <cp:keywords/>
  <dc:language>en-US</dc:language>
  <cp:lastModifiedBy>user</cp:lastModifiedBy>
  <cp:lastPrinted>2019-11-26T11:45:00Z</cp:lastPrinted>
  <dcterms:modified xsi:type="dcterms:W3CDTF">2019-11-26T13:15:00Z</dcterms:modified>
  <cp:revision>8</cp:revision>
  <dc:subject/>
  <dc:title>Łódź, dnia 29</dc:title>
</cp:coreProperties>
</file>