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6 listopad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usługę sprzątania wraz z transportem wewnętrznym   - numer sprawy: 37/U/19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ahoma" w:ascii="Bookman Old Style" w:hAnsi="Bookman Old Style"/>
          <w:b/>
          <w:i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de-DE" w:eastAsia="pl-PL"/>
        </w:rPr>
        <w:t>W załączeniu przedstawimy odpowiedzi nr 2 na zadane pytania przez Wykonawcę dotyczące treści SIWZ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kiedy PLANOWANA jest data rozpoczęcia świadczenia przedmiotowego zamówienia? Do kiedy obecny wykonawca ma podpisaną umowę?</w:t>
      </w:r>
    </w:p>
    <w:p>
      <w:pPr>
        <w:pStyle w:val="Akapitzlist"/>
        <w:ind w:left="720" w:hanging="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Obecna umowa obowiązuje do dnia 31.01.2020r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39 ust 3. Ustawy Prawo zamówień publicznych oraz Ustawie z dnia 6 września 2001 roku o dostępie do informacji publicznej zwracamy się z prośbą o udostępnienie informacji dotyczących: </w:t>
      </w:r>
    </w:p>
    <w:p>
      <w:pPr>
        <w:pStyle w:val="Akapitzlis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ktualnej miesięcznej wartości netto i brutto obecnie realizowanego zadania, na które ogłoszono przedmiotowe postępowanie, </w:t>
      </w:r>
    </w:p>
    <w:p>
      <w:pPr>
        <w:pStyle w:val="Akapitzlis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sokości kar umownych naliczonych w okresie ostatnich 12 miesięcy obecnemu wykonawcy realizującemu obecnie zadania, na które ogłoszono przedmiotowe postępowanie, </w:t>
      </w:r>
    </w:p>
    <w:p>
      <w:pPr>
        <w:pStyle w:val="Akapitzlis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sokości zaległości w płatnościach wynagrodzenia wobec obecnego wykonawcy realizującego obecnie zadania, na które ogłoszono przedmiotowe postępowanie, </w:t>
      </w:r>
    </w:p>
    <w:p>
      <w:pPr>
        <w:pStyle w:val="Akapitzlis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gniemy podkreślić, że </w:t>
      </w:r>
      <w:r>
        <w:rPr>
          <w:i/>
          <w:sz w:val="22"/>
          <w:szCs w:val="22"/>
        </w:rPr>
        <w:t xml:space="preserve">„wszystkie informacje dotyczące umów o realizację zamówień publicznych, a więc takich w oparciu, o które wydatkowane są środki publiczne i osiągane cele o znaczeniu publicznym są informacjami publicznymi” </w:t>
      </w:r>
      <w:r>
        <w:rPr>
          <w:sz w:val="22"/>
          <w:szCs w:val="22"/>
        </w:rPr>
        <w:t xml:space="preserve">(wyrok IV SA/Wr 568/06) oraz że </w:t>
      </w:r>
      <w:r>
        <w:rPr>
          <w:i/>
          <w:sz w:val="22"/>
          <w:szCs w:val="22"/>
        </w:rPr>
        <w:t>„protokoły odbioru, faktury czy noty księgowe podlegają udostępnieniu jako informacja publiczna”</w:t>
      </w:r>
      <w:r>
        <w:rPr>
          <w:sz w:val="22"/>
          <w:szCs w:val="22"/>
        </w:rPr>
        <w:t xml:space="preserve"> (wyrok IV SA/Po 224/06).  Informacje te są niezbędne w celu oszacowania ewentualnych ryzyka kontraktowego oraz dodatkowych kosztów związanych z ewentualną realizacją umowy.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Pytanie nie dotyczy treści SIWZ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y w trakcie trwania zamówienia (36. mies.) zamawiający przewiduje remonty, modernizacje itp. – jeżeli tak czego będą dotyczyć, od kiedy i do kiedy mają trwać, jakiego metrażu będą dotyczyć (włączenia / wyłączenia)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Remonty/modernizacje będą uzależnione od możliwości finansowych szpitala. W chwili obecnej brak szczegółowych planów inwestycyjnych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nosimy, aby dokumenty :</w:t>
      </w:r>
    </w:p>
    <w:p>
      <w:pPr>
        <w:pStyle w:val="Akapitzlist"/>
        <w:ind w:left="720" w:hanging="0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9.9.3.</w:t>
        <w:tab/>
        <w:t>Program utrzymania czystości  szpitala zawierający plan higieny i dezynfekcji z uwzględnieniem specyfikacji wykonywanych czynności obejmujący komórki organizacyjne Zamawiającego oraz strefy reżimu sanitarnego,</w:t>
      </w:r>
    </w:p>
    <w:p>
      <w:pPr>
        <w:pStyle w:val="Akapitzlist"/>
        <w:ind w:left="720" w:hanging="0"/>
        <w:jc w:val="both"/>
        <w:rPr/>
      </w:pPr>
      <w:r>
        <w:rPr>
          <w:i/>
          <w:color w:val="FF0000"/>
          <w:sz w:val="16"/>
          <w:szCs w:val="16"/>
        </w:rPr>
        <w:t>9.9.4.</w:t>
        <w:tab/>
        <w:t xml:space="preserve"> Opis sposobu kontroli jakości  i jej dokumentowania przez pracowników nadzoru Wykonawcy</w:t>
      </w:r>
    </w:p>
    <w:p>
      <w:pPr>
        <w:pStyle w:val="Akapitzlist"/>
        <w:ind w:left="720" w:hanging="0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9.9.5.</w:t>
        <w:tab/>
        <w:t xml:space="preserve">Strukturę organizacyjną personelu dla poszczególnych komórek Zamawiającego z uwzględnieniem ilości osób i godzin pracy (grafik osobowy w oparciu o załącznik nr 10) </w:t>
      </w:r>
    </w:p>
    <w:p>
      <w:pPr>
        <w:pStyle w:val="Akapitzlist"/>
        <w:ind w:left="720" w:hanging="0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9.9.6.</w:t>
        <w:tab/>
        <w:t>Oświadczenie potwierdzające, iż oferowane środki przeznaczone do realizacji zamówienia spełniają wszystkie określone przepisami prawa wymogi  w zakresie dopuszczenia do obrotu i do używania,</w:t>
      </w:r>
    </w:p>
    <w:p>
      <w:pPr>
        <w:pStyle w:val="Akapitzlist"/>
        <w:ind w:left="720" w:hanging="0"/>
        <w:jc w:val="both"/>
        <w:rPr/>
      </w:pPr>
      <w:r>
        <w:rPr>
          <w:rFonts w:eastAsia="Trebuchet MS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 xml:space="preserve">w przypadku preparatów do dezynfekcji – spełniają normy sanitarno – epidemiologiczne PN – EN 14885:2008 ( Chemiczne środki dezynfekcyjne i antyseptyczne – Zastosowanie Norm Europejskich do chemicznych  środków dezynfekcyjnych i antyseptycznych) z późniejszymi zmianami, i będą stosowane zgodnie z przeznaczeniem i w zależności  od skażenia powierzchni. </w:t>
      </w:r>
    </w:p>
    <w:p>
      <w:pPr>
        <w:pStyle w:val="Akapitzlist"/>
        <w:ind w:left="720" w:hanging="0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9.9.7.</w:t>
        <w:tab/>
        <w:t>Dezynfektariusz, który powinien zawierać min. po jednym preparacie z grupy preparatów dezynfekcyjnych i grupy preparatów myjących oraz: nazwę preparatu, przeznaczenie, spektrum działania, stężenie procentowe, czas działania, sposób sporządzania jednego litra roztworu roboczego, sposób używania preparatu- na podstawie opisu środków z załącznika nr 2C oraz spis preparatów używanych do dekontaminacji mopów i ściereczek</w:t>
      </w:r>
    </w:p>
    <w:p>
      <w:pPr>
        <w:pStyle w:val="Akapitzlist"/>
        <w:ind w:left="720" w:hanging="0"/>
        <w:jc w:val="both"/>
        <w:rPr/>
      </w:pPr>
      <w:r>
        <w:rPr>
          <w:i/>
          <w:color w:val="FF0000"/>
          <w:sz w:val="16"/>
          <w:szCs w:val="16"/>
        </w:rPr>
        <w:t>9.9.8.</w:t>
        <w:tab/>
        <w:t>Karty charakterystyki i karty informacyjne zaproponowanych preparatów.</w:t>
      </w:r>
    </w:p>
    <w:p>
      <w:pPr>
        <w:pStyle w:val="Akapitzlist"/>
        <w:ind w:left="720" w:hanging="0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9.9.9.</w:t>
        <w:tab/>
        <w:t>Wykaz  sprzętu: ilość i rodzaj sprzętu i urządzeń niezbędnych do wykonywania usługi wg załącznika nr  8.</w:t>
      </w:r>
    </w:p>
    <w:p>
      <w:pPr>
        <w:pStyle w:val="Akapitzlist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e były albo w momencie rozpoczęcia świadczenia usługi lub w momencie podpisania umowy albo ewentualnie przez najwyżej ocenionego wykonawcę w kryteriach oceny ofert na WEZWANIE. </w:t>
      </w:r>
    </w:p>
    <w:p>
      <w:pPr>
        <w:pStyle w:val="Akapitzlist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w. dokumenty </w:t>
      </w:r>
      <w:r>
        <w:rPr>
          <w:b/>
          <w:sz w:val="22"/>
          <w:szCs w:val="22"/>
        </w:rPr>
        <w:t>nie są przecież</w:t>
      </w:r>
      <w:r>
        <w:rPr>
          <w:sz w:val="22"/>
          <w:szCs w:val="22"/>
        </w:rPr>
        <w:t xml:space="preserve"> oceniane w kryteriach oceny ofert plus żądanie ich nie jest zgodne z art. 25 ust. 1 Pzp. </w:t>
      </w:r>
      <w:r>
        <w:rPr>
          <w:b/>
          <w:sz w:val="22"/>
          <w:szCs w:val="22"/>
          <w:u w:val="single"/>
        </w:rPr>
        <w:t>Prosimy o modyfikację.</w:t>
      </w:r>
    </w:p>
    <w:p>
      <w:pPr>
        <w:pStyle w:val="Akapitzlist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Odpowiedź: Zgodnie z SIWZ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le w powierzchni utwardzonej tj. 8500 jest metrów do ewentualnego odśnieżania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8500m2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ma ponosić koszt wywozy śniegu ? Czy ewent. można pryzmować śnieg na posesji Zamawiającego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Koszty wywozu ponosi Wykonawca. Możliwe jest chwilowe składowanie śniegu po jego odgarnięciu z terenów utwardzonych do czasu jego wywozu. Nie ma możliwości pryzmowania śniegu na terenie posesji Zamawiającego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ma ponosić koszt wywozu liści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ma ponosić koszt zakupy nawozu do trawy i trawy do dosadzania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</w:t>
      </w:r>
      <w:r>
        <w:rPr>
          <w:b/>
          <w:sz w:val="22"/>
          <w:szCs w:val="22"/>
        </w:rPr>
        <w:t>dpowiedź: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Czy Zamawiający posiada podłogi przewodzące ładunki elektrostatyczne lub rozpraszające ładunki elektryczne. </w:t>
      </w:r>
      <w:r>
        <w:rPr>
          <w:b/>
          <w:sz w:val="22"/>
          <w:szCs w:val="22"/>
        </w:rPr>
        <w:t xml:space="preserve">Tak </w:t>
      </w:r>
    </w:p>
    <w:p>
      <w:pPr>
        <w:pStyle w:val="Akapitzlist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ak: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Czy wykonawca ma je polimeryzować / akrylować ? Tak</w:t>
      </w:r>
    </w:p>
    <w:p>
      <w:pPr>
        <w:pStyle w:val="Akapitzlist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b) Jeżeli tak - prosimy podać ich metraż oraz ewent. wymagania, czy na ich powierzchni producent zezwolił kłaść powłoki polimerowe / akrylowe służące konserwacji oraz czy wskazał rekomendowany środek, rodzaj środków do takiej konserwacji oraz do codziennego utrzymania czystości tego typu podłóg. </w:t>
      </w:r>
    </w:p>
    <w:p>
      <w:pPr>
        <w:pStyle w:val="Akapitzlist"/>
        <w:ind w:left="644" w:hanging="0"/>
        <w:jc w:val="both"/>
        <w:rPr/>
      </w:pPr>
      <w:r>
        <w:rPr>
          <w:b/>
          <w:sz w:val="22"/>
          <w:szCs w:val="22"/>
        </w:rPr>
        <w:t>Odpowiedź: Metraż - 1250m2</w:t>
      </w:r>
    </w:p>
    <w:p>
      <w:pPr>
        <w:pStyle w:val="Akapitzlist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żna kłaść powłoki akrylowe; brak wskazanego środka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Z uwagi na obserwowaną na rynku sprzeczną z ustawą PZP </w:t>
      </w:r>
      <w:r>
        <w:rPr>
          <w:color w:val="000000"/>
          <w:sz w:val="22"/>
          <w:szCs w:val="22"/>
          <w:u w:val="single"/>
        </w:rPr>
        <w:t xml:space="preserve">nieuczciwą </w:t>
      </w:r>
      <w:r>
        <w:rPr>
          <w:color w:val="000000"/>
          <w:sz w:val="22"/>
          <w:szCs w:val="22"/>
        </w:rPr>
        <w:t>praktykę jednego z wykonawców (</w:t>
      </w:r>
      <w:r>
        <w:rPr>
          <w:color w:val="7030A0"/>
          <w:sz w:val="22"/>
          <w:szCs w:val="22"/>
        </w:rPr>
        <w:t xml:space="preserve">polegającą na powoływaniu po podpisaniu umowy z zamawiającym kilku lub kilkunastu spółek cywilnych, </w:t>
      </w:r>
      <w:r>
        <w:rPr>
          <w:b/>
          <w:color w:val="7030A0"/>
          <w:sz w:val="22"/>
          <w:szCs w:val="22"/>
          <w:u w:val="single"/>
        </w:rPr>
        <w:t xml:space="preserve">nie </w:t>
      </w:r>
      <w:r>
        <w:rPr>
          <w:color w:val="7030A0"/>
          <w:sz w:val="22"/>
          <w:szCs w:val="22"/>
          <w:u w:val="single"/>
        </w:rPr>
        <w:t>wchodzących</w:t>
      </w:r>
      <w:r>
        <w:rPr>
          <w:color w:val="7030A0"/>
          <w:sz w:val="22"/>
          <w:szCs w:val="22"/>
        </w:rPr>
        <w:t xml:space="preserve"> w skład konsorcjum składającego OFERTĘ korzystających przy wystawianiu faktur szpitalowi ze stawki podatkowej „NP”)</w:t>
      </w:r>
      <w:r>
        <w:rPr>
          <w:color w:val="000000"/>
          <w:sz w:val="22"/>
          <w:szCs w:val="22"/>
        </w:rPr>
        <w:t xml:space="preserve"> oraz mając na uwadze treść postanowień SIWZ nt. </w:t>
      </w:r>
      <w:r>
        <w:rPr>
          <w:color w:val="000000"/>
          <w:sz w:val="22"/>
          <w:szCs w:val="22"/>
          <w:u w:val="single"/>
        </w:rPr>
        <w:t>wykonawcach wspólnie ubiegających się o zamówienie</w:t>
      </w:r>
      <w:r>
        <w:rPr>
          <w:color w:val="000000"/>
          <w:sz w:val="22"/>
          <w:szCs w:val="22"/>
        </w:rPr>
        <w:t xml:space="preserve">, prosimy o potwierdzenie, że przy realizacji zamówienia przez wykonawców wspólnie ubiegających się o zamówienie zamawiający </w:t>
      </w:r>
      <w:r>
        <w:rPr>
          <w:b/>
          <w:color w:val="000000"/>
          <w:sz w:val="22"/>
          <w:szCs w:val="22"/>
          <w:u w:val="single"/>
        </w:rPr>
        <w:t>NIE</w:t>
      </w:r>
      <w:r>
        <w:rPr>
          <w:color w:val="000000"/>
          <w:sz w:val="22"/>
          <w:szCs w:val="22"/>
          <w:u w:val="single"/>
        </w:rPr>
        <w:t xml:space="preserve"> będzi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opuszczał i akceptował</w:t>
      </w:r>
      <w:r>
        <w:rPr>
          <w:color w:val="000000"/>
          <w:sz w:val="22"/>
          <w:szCs w:val="22"/>
        </w:rPr>
        <w:t xml:space="preserve"> skutków wynikających z zawarcia przez tych wykonawców (tylko pomiędzy nimi lub z udziałem jeszcze innych osób) umowy spółki cywilnej? </w:t>
      </w:r>
    </w:p>
    <w:p>
      <w:pPr>
        <w:pStyle w:val="Akapitzlist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W ocenie wykonawcy Zamawiający mając na względzie np. wyrok KIO z dnia 09.03.2017 r. sygn. KIO 333/17, </w:t>
      </w:r>
      <w:r>
        <w:rPr>
          <w:b/>
          <w:color w:val="000000"/>
          <w:sz w:val="22"/>
          <w:szCs w:val="22"/>
        </w:rPr>
        <w:t>nie powinien</w:t>
      </w:r>
      <w:r>
        <w:rPr>
          <w:color w:val="000000"/>
          <w:sz w:val="22"/>
          <w:szCs w:val="22"/>
        </w:rPr>
        <w:t xml:space="preserve"> dopuszczać i akceptować takich sytuacji, w których wykonawcy wspólnie ubiegający się o udzielenie zamówienia zawieraliby pomiędzy sobą (a tym bardziej z udziałem osób) trzecich umowy spółek cywilnych, a w konsekwencji by to tak powstające spółki cywilne stawały się wykonawcą usług objętych postępowaniem i podatnikiem wystawiającym faktury VAT. Takie działanie wykonawców wspólnie ubiegających się o zamówienie stanowić będzie </w:t>
      </w:r>
      <w:r>
        <w:rPr>
          <w:color w:val="000000"/>
          <w:sz w:val="22"/>
          <w:szCs w:val="22"/>
          <w:u w:val="single"/>
        </w:rPr>
        <w:t>bowiem czyn nieuczciwej konkurencji</w:t>
      </w:r>
      <w:r>
        <w:rPr>
          <w:color w:val="000000"/>
          <w:sz w:val="22"/>
          <w:szCs w:val="22"/>
        </w:rPr>
        <w:t xml:space="preserve">. </w:t>
      </w:r>
    </w:p>
    <w:p>
      <w:pPr>
        <w:pStyle w:val="Akapitzlis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cytowanym wyżej wyroki z dnia 09.03.2017 r. KIO wyjaśniła, że: </w:t>
      </w:r>
    </w:p>
    <w:p>
      <w:pPr>
        <w:pStyle w:val="Akapitzlist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"Idea ubiegania się o udzielenie zamówienia publicznego przez kilku wykonawców tworzących konsorcjum nie może wypaczać celu, w jakim to konsorcjum zostało powołane, a celem tym jest uzyskanie danego zamówienia publicznego. Konsorcjum tworzone zazwyczaj jest w celu połączenia potencjału podmiotów wchodzących w jego skład w taki sposób, aby sprostać wymaganiom i warunkom postawionym przez zamawiającego. Ideą ubiegania się o udzielenie zamówienia przez kilka podmiotów łącznie nie może być ominięcie przepisów podatkowych.</w:t>
      </w:r>
    </w:p>
    <w:p>
      <w:pPr>
        <w:pStyle w:val="Akapitzlist"/>
        <w:ind w:left="720" w:hanging="0"/>
        <w:jc w:val="both"/>
        <w:rPr/>
      </w:pPr>
      <w:r>
        <w:rPr>
          <w:i/>
          <w:color w:val="000000"/>
        </w:rPr>
        <w:t>[Odwołujący ](…)  poprzez sztuczne i nieuzasadnione zawiązanie "konsorcjum" oraz celowe i zamierzone wskazanie rozliczenia uczestników konsorcjum, w taki sposób, który miałby na celu ominięcie przepisów podatkowych, związanych z naliczaniem VAT, doprowadził do sytuacji, w której zostały zachwiane podstawowe zasady uczciwej konkurencji, uczciwości kupieckiej oraz dobrych obyczajów.</w:t>
      </w:r>
    </w:p>
    <w:p>
      <w:pPr>
        <w:pStyle w:val="Akapitzlist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(…)</w:t>
      </w:r>
    </w:p>
    <w:p>
      <w:pPr>
        <w:pStyle w:val="Akapitzlist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"Konsorcjum" tworzone zazwyczaj jest w celu połączenia potencjału podmiotów, wchodzących w jego skład, w taki sposób, aby sprostać wymaganiom i warunkom postawionym przez zamawiającego. Ideą ubiegania się o udzielenie zamówienia przez kilka podmiotów łącznie nie może być ominięcie przepisów podatkowych, a taki cel zdaje się odwołujący założył. Wykorzystanie takiego układu podmiotowego, narusza strukturę rynku małych przedsiębiorstw, dla których przepis art. 113 ust. 1 ustawy o podatku od towaru i usług ("ustawa o VAT") został stworzony".</w:t>
      </w:r>
    </w:p>
    <w:p>
      <w:pPr>
        <w:pStyle w:val="Akapitzlist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Nadto zważyć trzeba, że zgodnie z opinią Urzędu Zamówień Publicznych pt. </w:t>
      </w:r>
      <w:r>
        <w:rPr>
          <w:i/>
          <w:color w:val="000000"/>
          <w:sz w:val="22"/>
          <w:szCs w:val="22"/>
        </w:rPr>
        <w:t>"Możliwość zawarcia umowy spółki cywilnej przez członków konsorcjum po zawarciu umowy o zamówienie publiczne"</w:t>
      </w:r>
      <w:r>
        <w:rPr>
          <w:color w:val="000000"/>
          <w:sz w:val="22"/>
          <w:szCs w:val="22"/>
        </w:rPr>
        <w:t xml:space="preserve"> (Informator UZP sierpień 2010 r.) spółka cywilna nie może być stroną umowy o udzielenie zamówienia publicznego. </w:t>
      </w:r>
      <w:r>
        <w:rPr>
          <w:sz w:val="22"/>
          <w:szCs w:val="22"/>
        </w:rPr>
        <w:t>Podsumowując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ujemy o potwierdzenie,</w:t>
      </w:r>
      <w:r>
        <w:rPr>
          <w:sz w:val="22"/>
          <w:szCs w:val="22"/>
        </w:rPr>
        <w:t xml:space="preserve"> że Zamawiający po udzieleniu zamówienia </w:t>
      </w:r>
      <w:r>
        <w:rPr>
          <w:b/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możliwości wystawiania faktur przez inny podmiot (de facto: przez innego podatnika VAT) niż ubiegający się o udzielenie zamówienia członkowie konsorcjum? </w:t>
      </w:r>
    </w:p>
    <w:p>
      <w:pPr>
        <w:pStyle w:val="Akapitzlist"/>
        <w:suppressAutoHyphens w:val="false"/>
        <w:ind w:left="10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edź: Potwierdzamy,</w:t>
      </w:r>
      <w:r>
        <w:rPr/>
        <w:t xml:space="preserve"> </w:t>
      </w:r>
      <w:r>
        <w:rPr>
          <w:b/>
          <w:sz w:val="22"/>
          <w:szCs w:val="22"/>
        </w:rPr>
        <w:t>że po udzieleniu zamówienia nie dopuszczamy możliwości wystawiania faktur przez inny podmiot (de facto: przez innego podatnika VAT) niż ubiegający się o udzielenie zamówienia członkowie konsorcjum.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ujemy o potwierdzenie,</w:t>
      </w:r>
      <w:r>
        <w:rPr>
          <w:sz w:val="22"/>
          <w:szCs w:val="22"/>
        </w:rPr>
        <w:t xml:space="preserve"> że z tytułu realizacji usługi Wykonawca </w:t>
      </w:r>
      <w:r>
        <w:rPr>
          <w:b/>
          <w:sz w:val="22"/>
          <w:szCs w:val="22"/>
          <w:u w:val="single"/>
        </w:rPr>
        <w:t>nie będzie mógł</w:t>
      </w:r>
      <w:r>
        <w:rPr>
          <w:sz w:val="22"/>
          <w:szCs w:val="22"/>
        </w:rPr>
        <w:t xml:space="preserve"> wystawić większej ilości faktur niż liczba podmiotów w Konsorcjum. Zwracamy uwagę Zamawiającego, że zmiana organizacji sposobu realizacji usługi poprzez np. spółki cywilne zwolnione z podatku VAT nie może powodować wzrostu kwoty netto należności. Jeżeli zatem na skutek zmienionej formy realizacji usługi Wykonawca będzie zwolniony z VAT, to Zamawiający </w:t>
      </w:r>
      <w:r>
        <w:rPr>
          <w:b/>
          <w:sz w:val="22"/>
          <w:szCs w:val="22"/>
        </w:rPr>
        <w:t>winien żądać,</w:t>
      </w:r>
      <w:r>
        <w:rPr>
          <w:sz w:val="22"/>
          <w:szCs w:val="22"/>
        </w:rPr>
        <w:t xml:space="preserve"> aby jego miesięczne wynagrodzenie </w:t>
      </w:r>
      <w:r>
        <w:rPr>
          <w:b/>
          <w:sz w:val="22"/>
          <w:szCs w:val="22"/>
          <w:u w:val="single"/>
        </w:rPr>
        <w:t>netto nie zmieniło się</w:t>
      </w:r>
      <w:r>
        <w:rPr>
          <w:sz w:val="22"/>
          <w:szCs w:val="22"/>
        </w:rPr>
        <w:t>, a brutto było o VAT niższe.</w:t>
      </w:r>
    </w:p>
    <w:p>
      <w:pPr>
        <w:pStyle w:val="Akapitzlist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Potwierdzamy,  że z tytułu realizacji usługi Wykonawca </w:t>
      </w:r>
      <w:r>
        <w:rPr>
          <w:b/>
          <w:sz w:val="22"/>
          <w:szCs w:val="22"/>
          <w:u w:val="single"/>
        </w:rPr>
        <w:t>nie będzie mógł</w:t>
      </w:r>
      <w:r>
        <w:rPr>
          <w:b/>
          <w:sz w:val="22"/>
          <w:szCs w:val="22"/>
        </w:rPr>
        <w:t xml:space="preserve"> wystawić większej ilości faktur niż liczba podmiotów w Konsorcjum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nosimy o wyrażenie zgody na zatrudnienie pracowników na umowę zlecenie wyłącznie na zastępstwa urlopowe i chorobowe.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Wyrażamy zgodę na powyższe.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Wnosimy o udzielenie rzetelnych wyjaśnień w poniższej kwestii. Aby zapewnić równe traktowanie wykonawców oraz porównywalność złożonych ofert w nawiązaniu</w:t>
      </w:r>
      <w:r>
        <w:rPr>
          <w:color w:val="000000"/>
          <w:sz w:val="22"/>
          <w:szCs w:val="22"/>
        </w:rPr>
        <w:t xml:space="preserve"> do stanowiska wydanego przez Ministerstwo Finansów INTERPRETACJA OGÓLNA RP z dnia 29 grudnia 2017 r. </w:t>
      </w:r>
      <w:r>
        <w:rPr>
          <w:i/>
          <w:color w:val="000000"/>
          <w:sz w:val="18"/>
          <w:szCs w:val="18"/>
        </w:rPr>
        <w:t>w sprawie zakresu zastosowania zwolnienia od podatku od towarów i usług, o którym mowa w art. 43 ust. 1 pkt 18a ustawy z dnia 11 marca 2004 r. o podatku od towarów i usług (Dz. U. z 2017 r. poz. 1221), tj. zwolnienia od podatku usług w zakresie opieki medycznej, służących profilaktyce, zachowaniu, ratowaniu, przywracaniu i poprawie zdrowia, oraz dostawy towarów i świadczenia usług ściśle z tymi usługami związanych, świadczonych na rzecz podmiotów leczniczych na terenie ich zakładów leczniczych, w których wykonywana jest działalność lecznicza prosimy o odpowiedź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rosimy o JASNĄ i KONKRETNĄ odpowiedź, czy w przedmiotowym postępowaniu występują</w:t>
      </w:r>
      <w:r>
        <w:rPr>
          <w:color w:val="000000"/>
          <w:sz w:val="22"/>
          <w:szCs w:val="22"/>
        </w:rPr>
        <w:t xml:space="preserve"> czynności będące w ścisłym związku z usługami z usługami medycznymi służącymi profilaktyce, zachowaniu, ratowaniu, przywracaniu i poprawie zdrowia </w:t>
      </w:r>
      <w:r>
        <w:rPr>
          <w:b/>
          <w:color w:val="000000"/>
          <w:sz w:val="22"/>
          <w:szCs w:val="22"/>
        </w:rPr>
        <w:t xml:space="preserve">podlegające zwolnieniu z podatku VAT ? </w:t>
      </w:r>
    </w:p>
    <w:p>
      <w:pPr>
        <w:pStyle w:val="Akapitzlist"/>
        <w:ind w:left="720" w:hanging="0"/>
        <w:jc w:val="both"/>
        <w:rPr>
          <w:b/>
          <w:b/>
          <w:color w:val="000000"/>
          <w:sz w:val="8"/>
          <w:szCs w:val="8"/>
          <w:u w:val="double"/>
        </w:rPr>
      </w:pPr>
      <w:r>
        <w:rPr>
          <w:b/>
          <w:color w:val="000000"/>
          <w:sz w:val="8"/>
          <w:szCs w:val="8"/>
          <w:u w:val="double"/>
        </w:rPr>
      </w:r>
    </w:p>
    <w:p>
      <w:pPr>
        <w:pStyle w:val="Akapitzlist"/>
        <w:ind w:left="720" w:hanging="0"/>
        <w:jc w:val="both"/>
        <w:rPr/>
      </w:pPr>
      <w:r>
        <w:rPr>
          <w:b/>
          <w:color w:val="000000"/>
          <w:sz w:val="22"/>
          <w:szCs w:val="22"/>
        </w:rPr>
        <w:t xml:space="preserve">Jeżeli tak – prosimy określić ich procentowy udział w </w:t>
      </w:r>
      <w:r>
        <w:rPr>
          <w:b/>
          <w:color w:val="000000"/>
          <w:sz w:val="22"/>
          <w:szCs w:val="22"/>
          <w:u w:val="single"/>
        </w:rPr>
        <w:t>całości</w:t>
      </w:r>
      <w:r>
        <w:rPr>
          <w:b/>
          <w:color w:val="000000"/>
          <w:sz w:val="22"/>
          <w:szCs w:val="22"/>
        </w:rPr>
        <w:t xml:space="preserve"> zamówienia</w:t>
      </w:r>
      <w:r>
        <w:rPr>
          <w:color w:val="000000"/>
          <w:sz w:val="22"/>
          <w:szCs w:val="22"/>
        </w:rPr>
        <w:t xml:space="preserve"> (przykładowo:  </w:t>
      </w:r>
      <w:r>
        <w:rPr>
          <w:i/>
          <w:color w:val="000000"/>
          <w:sz w:val="22"/>
          <w:szCs w:val="22"/>
        </w:rPr>
        <w:t>nie więcej niż 40% wartości całkowitej zamówienia brutto</w:t>
      </w:r>
      <w:r>
        <w:rPr>
          <w:color w:val="000000"/>
          <w:sz w:val="22"/>
          <w:szCs w:val="22"/>
        </w:rPr>
        <w:t>).</w:t>
      </w:r>
    </w:p>
    <w:p>
      <w:pPr>
        <w:pStyle w:val="Akapitzlist"/>
        <w:ind w:left="720" w:hanging="0"/>
        <w:jc w:val="both"/>
        <w:rPr>
          <w:color w:val="000000"/>
          <w:sz w:val="8"/>
          <w:szCs w:val="8"/>
          <w:u w:val="double"/>
        </w:rPr>
      </w:pPr>
      <w:r>
        <w:rPr>
          <w:color w:val="000000"/>
          <w:sz w:val="8"/>
          <w:szCs w:val="8"/>
          <w:u w:val="double"/>
        </w:rPr>
      </w:r>
    </w:p>
    <w:p>
      <w:pPr>
        <w:pStyle w:val="Akapitzlist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Zaznaczyć należy, że w dniu 20.10.2011 r. Sąd Najwyższy podjął uchwałę w sprawie III CZP 52/11 dotyczącą stawki podatku VAT. Z uzasadnianie tej uchwały wynika, że </w:t>
      </w:r>
      <w:r>
        <w:rPr>
          <w:b/>
          <w:color w:val="000000"/>
          <w:sz w:val="22"/>
          <w:szCs w:val="22"/>
        </w:rPr>
        <w:t>nie jest</w:t>
      </w:r>
      <w:r>
        <w:rPr>
          <w:color w:val="000000"/>
          <w:sz w:val="22"/>
          <w:szCs w:val="22"/>
        </w:rPr>
        <w:t xml:space="preserve"> obojętne jaką stawkę podatku VAT przyjął w swej ofercie wykonawca. W ocenie Sądu Najwyższego zamawiający</w:t>
      </w:r>
      <w:r>
        <w:rPr>
          <w:b/>
          <w:color w:val="000000"/>
          <w:sz w:val="22"/>
          <w:szCs w:val="22"/>
        </w:rPr>
        <w:t xml:space="preserve"> ma obowiązek badać poprawność złożonych ofert także pod kątem wysokości stawki podatku VAT</w:t>
      </w:r>
      <w:r>
        <w:rPr>
          <w:color w:val="000000"/>
          <w:sz w:val="22"/>
          <w:szCs w:val="22"/>
        </w:rPr>
        <w:t xml:space="preserve">. Ze względu na zasadę równego traktowania wykonawców oraz zasadę uczciwej konkurencji oferty złożone w postępowaniu </w:t>
      </w:r>
      <w:r>
        <w:rPr>
          <w:sz w:val="22"/>
          <w:szCs w:val="22"/>
        </w:rPr>
        <w:t>muszą być porównywalne,</w:t>
      </w:r>
      <w:r>
        <w:rPr>
          <w:color w:val="000000"/>
          <w:sz w:val="22"/>
          <w:szCs w:val="22"/>
        </w:rPr>
        <w:t xml:space="preserve"> a więc </w:t>
      </w:r>
      <w:r>
        <w:rPr>
          <w:color w:val="FF0000"/>
          <w:sz w:val="22"/>
          <w:szCs w:val="22"/>
        </w:rPr>
        <w:t>obliczone z zastosowaniem tych samych reguł</w:t>
      </w:r>
      <w:r>
        <w:rPr>
          <w:color w:val="000000"/>
          <w:sz w:val="22"/>
          <w:szCs w:val="22"/>
        </w:rPr>
        <w:t xml:space="preserve">. Stawka podatku VAT jest zaś istotnym elementem kalkulacji ceny oferty, szczególnie że cena zajmuje aż 60-procentowe kryterium oceny ofert w niniejszym postępowaniu. </w:t>
      </w:r>
    </w:p>
    <w:p>
      <w:pPr>
        <w:pStyle w:val="Akapitzlis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Żaden z w wykonawców – z uwagi na to, że to Zamawiający jest gospodarzem postępowania, który najlepiej potrafi zdefiniować i ocenić własne potrzeby w zakresie ilościowym i jakościowym – nie potrafi samodzielnie w sposób niebudzący wątpliwości określić zakresu procentowego usług, co do których zastosowanie ma stawka VAT „zwolniona”. </w:t>
      </w:r>
      <w:r>
        <w:rPr>
          <w:b/>
          <w:color w:val="000000"/>
          <w:sz w:val="22"/>
          <w:szCs w:val="22"/>
        </w:rPr>
        <w:t>Dla oceny tego rzeczywistego stanu rzecz niezbędna jest zatem aktywna współpraca Zamawiającego polegająca na wskazaniu wykonawcom tejże informacji.</w:t>
      </w:r>
    </w:p>
    <w:p>
      <w:pPr>
        <w:pStyle w:val="Akapitzlist"/>
        <w:ind w:left="720" w:hanging="0"/>
        <w:jc w:val="both"/>
        <w:rPr/>
      </w:pPr>
      <w:r>
        <w:rPr>
          <w:sz w:val="22"/>
          <w:szCs w:val="22"/>
        </w:rPr>
        <w:t xml:space="preserve">Określenie przez Zamawiającego zakresu procentowego usług objętych zwolnioną stawką podatku od towarów i usług (jeżeli występują) </w:t>
      </w:r>
      <w:r>
        <w:rPr>
          <w:b/>
          <w:sz w:val="22"/>
          <w:szCs w:val="22"/>
        </w:rPr>
        <w:t>jest także w interesie samego Zamawiającego</w:t>
      </w:r>
      <w:r>
        <w:rPr>
          <w:sz w:val="22"/>
          <w:szCs w:val="22"/>
        </w:rPr>
        <w:t xml:space="preserve">. W przypadku pozostawienia dowolności w tym zakresie wykonawcom ubiegającym się o udzielenie zamówienia publicznego - w przypadku dokonania przez wykonawcą błędnej samodzielnej oceny w zakresie zakresu usług objętych przedmiotem zamówienia korzystających ze zwolnienia od podatku od towarów i usług, </w:t>
      </w:r>
      <w:r>
        <w:rPr>
          <w:b/>
          <w:sz w:val="22"/>
          <w:szCs w:val="22"/>
        </w:rPr>
        <w:t xml:space="preserve">reperkusje prawnopodatkowe i karne mogą dotknąć także samego zamawiającego. </w:t>
      </w:r>
      <w:r>
        <w:rPr>
          <w:sz w:val="22"/>
          <w:szCs w:val="22"/>
        </w:rPr>
        <w:t xml:space="preserve">Wystawioną bowiem przez wykonawcę fakturę VAT, z błędnie ustalonym przez wykonawcę samodzielnie zakresem opodatkowania w zakresie podatku od towarów i usług, przyjmuje Zamawiający, który następnie dokonuje jej zaksięgowania i realizacji.  Powyższa hipotetyczna sytuacja może zaś wyczerpywać znamiona przestępstwa skarbowego określonego w art. 62 kodeksu karnego skarbowego, który stanowi, że:    </w:t>
      </w:r>
    </w:p>
    <w:p>
      <w:pPr>
        <w:pStyle w:val="Akapitzlist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§  1. Kto wbrew obowiązkowi nie wystawia faktury lub rachunku, wystawia je w sposób wadliwy albo odmawia ich wydania, podlega karze grzywny do 180 stawek dziennych.</w:t>
      </w:r>
    </w:p>
    <w:p>
      <w:pPr>
        <w:pStyle w:val="Akapitzlist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§  2.  Kto fakturę lub rachunek wystawia w sposób nierzetelny albo takim dokumentem się posługuje, podlega karze grzywny do 720 stawek dziennych albo karze pozbawienia wolności na czas nie krótszy od roku, albo obu tym karom łącznie.</w:t>
      </w:r>
    </w:p>
    <w:p>
      <w:pPr>
        <w:pStyle w:val="Akapitzlist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§  2a.  Kto fakturę lub rachunek wystawia w sposób nierzetelny albo takim dokumentem się posługuje, a kwota podatku wynikająca z faktury albo suma kwot podatku wynikających z faktur jest małej wartości,podlega karze grzywny do 720 stawek dziennych albo karze pozbawienia wolności, albo obu tym karom łącznie”. </w:t>
      </w:r>
    </w:p>
    <w:p>
      <w:pPr>
        <w:pStyle w:val="Akapitzlis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em nierzetelnym w rozumieniu kodeksu karnego skarbowego jest zaś dokument prowadzony niezgodnie ze stanem rzeczywistym (art. 52 § 2 k.k.s.).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W przedmiotowym postępowaniu  Zamawiający nie przewiduje jakichkolwiek usług medycznych podlegających zwolnieniu z podatku VAT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podać metraż poszczególnych jednostek, które Zamawiający wymienił na str. 3 i 4 siwz w części szpitalnej i niemedycznej i wskazał w poszczególnych wierszach 1-4 formularza cenowego ?</w:t>
      </w:r>
    </w:p>
    <w:p>
      <w:pPr>
        <w:pStyle w:val="Akapitzlis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ą to dane niezbędne do kalkulacji technologii utrzymania czystości. 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</w:rPr>
        <w:t>Odpowiedź: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  <w:t>Metraż dla poszczególnych  jednostek organizacyjnych zgodnie z załącznikiem nr 7 do SIWZ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le karetek transportowych ma podlegać sprzątaniu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   Pięć karetek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aki jest metraż rynien o ich wysokość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Około 420m na wysokości od 12m do 30m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aki jest metraż dachów z podziałem na płaskie i spadziste, z których to wykonawca ma usuwać śnieg.</w:t>
      </w:r>
    </w:p>
    <w:p>
      <w:pPr>
        <w:pStyle w:val="Akapitzlist"/>
        <w:ind w:left="720" w:hanging="0"/>
        <w:jc w:val="both"/>
        <w:rPr/>
      </w:pPr>
      <w:r>
        <w:rPr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Dachy płaskie – 7200m2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chy Spadziste – 600m2 (dach o dużym spadku generalnie nie wymagającym usuwania śniegu)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le wózków do transportu odpadów med. i komunalnych ma zapewnić wykonawca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 Ilość wystarczającą do wykonania zleconych prac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le wózków do transportu bielizny czystej i brudnej ma zapewnić wykonawca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Ilość wystarczającą do wykonania zleconych prac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zapewnia wózki do transportu leków, płynów infuzyjnych, środków opatrunkowych  i sprzętu medycznego  z apteki szpitalnej do jednostek zamawiających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Wykonawca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zapewnia wózki do transportu produktów brudnych i sterylnych między oddziałami, poradniami, blokiem operacyjnym a centralną sterylizatornią? Kto zapewnia pojemniki do brudnych i czystych narzędzi , które są wożone w ww. wózkach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le osób i ile etatów wykonuje obecnie usługę sprzątania i transportu nie licząc osób nadzorujących.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Pytanie nie dotyczy treści SIWZ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podać metraż okien na Państwa obiekcie objętym przedmiotowym zamówieniem, które są nieotwieralne z zewnątrz, trudnodostępne i co do których wymagane jest mycie stosując metody wysokościowe jak wysięgnik, alpinistyczne prace wysokościowe.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Około 30m2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 jest metraż do jednorazowej konserwacji podłóg powłokami akrylowymi na Państwa obiekcie ? </w:t>
      </w:r>
      <w:r>
        <w:rPr>
          <w:b/>
          <w:sz w:val="22"/>
          <w:szCs w:val="22"/>
        </w:rPr>
        <w:t>Odpowiedź:</w:t>
      </w:r>
      <w:r>
        <w:rPr>
          <w:b/>
        </w:rPr>
        <w:t xml:space="preserve"> Zamawiający przewiduje akrtylowanie całymi pomieszczeniami lub oddziałami. Minimalna powierzchnia dla jednorazowego akrylowania zgodnie z załącznikiem nr 7 (w załączeniu po modyfikacji) – 16,17m2 – pom. Pielęgniarki naczelnej.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 jest metraż wykładzin PCV na Państwa obiekcie ? </w:t>
      </w:r>
      <w:r>
        <w:rPr>
          <w:b/>
          <w:sz w:val="22"/>
          <w:szCs w:val="22"/>
        </w:rPr>
        <w:t>Odpowiedź: około 10.500m2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e jest metraż terakoty na Państwa obiekcie? </w:t>
      </w:r>
      <w:r>
        <w:rPr>
          <w:b/>
          <w:sz w:val="22"/>
          <w:szCs w:val="22"/>
        </w:rPr>
        <w:t>Odpowiedź: Brak terakoty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aki jest metraż posadzek gresowych na Państwa obiekcie ?</w:t>
      </w:r>
    </w:p>
    <w:p>
      <w:pPr>
        <w:pStyle w:val="Akapitzlist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około 5.500m2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y do zadań wykonawcy będzie należeć będzie dystrybucja posiłków szpitalnych?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y do zadań wykonawcy będzie należeć mycie naczyń ?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ma zakapować płyn do mycia naczyń ?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j.w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le zmywarek posiada Zamawiający? Jaki jest ich typ i rok produkcji.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 dotyczy przedmiotowej usługi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ma zakapować do nich środki.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 dotyczy przedmiotowej usługi 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akiego typu środków wymagają zmywarki będące na obiekcie Zamawiającego : np. tabletki do mycia czy płyny do mycia, odkamieniacze,  nabłyszczacze, sól sypana czy tabletkowa, ewent. inne ?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 dotyczy przedmiotowej usługi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le myjko-dezynfektorów do dekontaminacji basenów, kaczek, misek nerkowatych itp. posiada Zamawiający?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Zamawiający posiada  10 sztuk myjko – dezynfektorów.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zakupuje środki do ww. myjek?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to będzie ponosić koszty SERWISÓW, NAPRAW, PRZEGLĄDÓW zmywarek i myjko-dezynfektorów w czasie trwania umowy?</w:t>
      </w:r>
    </w:p>
    <w:p>
      <w:pPr>
        <w:pStyle w:val="Akapitzlist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Zamawiający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odaje w siwz, iż udostępni pomieszczenia biurowe, socjalne i gospodarcze dla pracowników Wykonawcy. Czy udostępnienie będzie bezpłatne czy odpłatne? Jeżeli odpłatne – prosimy w dokumentacji przetargowej zamieścić projekt umowy najmu/dzierżawy z podaną miesięczną ceną netto i / lub brutto za najem. Koszty takiego najmu wykonawcy muszą wliczyć w cenę oferty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Udostępnienie pomieszczeń będzie bezpłatne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odaje w siwz, iż udostępni pomieszczenia biurowe, socjalne i gospodarcze dla pracowników Wykonawcy. Czy Zamawiający zapewni także pomieszczenie do przechowywania sprzętu potrzebnego do utrzymania czystości na zewnątrz obiektu jezienią-zimą oraz latem-wiosną? Odpłatnie czy bezpłatnie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/>
      </w:pPr>
      <w:r>
        <w:rPr>
          <w:sz w:val="22"/>
          <w:szCs w:val="22"/>
        </w:rPr>
        <w:t xml:space="preserve">Odpowiedź: </w:t>
      </w:r>
      <w:r>
        <w:rPr>
          <w:b/>
          <w:sz w:val="22"/>
          <w:szCs w:val="22"/>
        </w:rPr>
        <w:t>Zamawiający przeznacza bezpłatnie do dyspozycji firmy sprzątającej pomieszczenia: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niski parter budynku B, pomieszczenie o pow. 19,12m2 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ski parter budynku B, pomieszczenie o pow. 11,53 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ski parter budynku B, pomieszczenie o pow. 16,67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ski parter budynku B, pomieszczenie o pow.   8,00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ski parter budynku A, pomieszczenie o pow. 26,89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niski parter budynku A, pomieszczenie o pow. 14,00m2  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iwnica pod budynkiem administracyjnym, pomieszczenie o  pow. 20,00m2 (obecnie wykorzystywane do przechowywania sprzętu potrzebnego do prac zewnętrznych)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iwnica pod budynkiem kuchni, pomieszczenie o pow.15,00m2 – sugerowane przeznaczenie na  myjnię wózków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mieszczenie socjalne na Bloku Operacyjnym o pow. 12,00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mieszczenie w Domu seniora na 1 piętrze o pow. 4,00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o: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Oddziałach są wyznaczone miejsca do przechowywania mopów i wiader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korytarzach niskiego parteru budynku B są wyznaczone miejsca postojowe wózków i skrzyń transportowych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708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stronie Wykonawcy leży podział pomieszczeń wg przeznaczenia i ich wyposażenie na koszt własny wg potrzeb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umożliwił dokonanie wizji lokalnej wskazanych pomieszczeń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y ww. pomieszczenia są umeblowane ? Czy umeblowanie jest własnością Zamawiającego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edź: </w:t>
      </w:r>
      <w:r>
        <w:rPr>
          <w:b/>
          <w:sz w:val="22"/>
          <w:szCs w:val="22"/>
        </w:rPr>
        <w:t>Pomieszczenia nie są umeblowane. Umeblowanie pomieszczeń  po stronie Wykonawcy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y ww. pomieszczenia wymagają zdaniem Zamawiającego jakichkolwiek adaptacji , remontów ?</w:t>
      </w:r>
    </w:p>
    <w:p>
      <w:pPr>
        <w:pStyle w:val="Akapitzlist"/>
        <w:ind w:left="720" w:hanging="0"/>
        <w:jc w:val="both"/>
        <w:rPr/>
      </w:pPr>
      <w:r>
        <w:rPr>
          <w:b/>
          <w:sz w:val="22"/>
          <w:szCs w:val="22"/>
        </w:rPr>
        <w:t>Odpowiedź: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Wg Zamawiającego, Ni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umożliwia dokonanie wizji lokalnej wskazanych pomieszczeń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wykonawca wyłoniony w przedmiotowym postępowaniu będzie obciążany za zużycia mediów jak prąd, CO, woda zimna, podgrzanie wody, ścieki. Jeżeli tak, prosimy w umowie najmu/dzierżawy wyjaśnić mechanizm naliczania lub wpisać miesięczne ryczałtowe kwoty netto/brutto. 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temacie ww. mediów – jakie były dotychczasowe średniomiesięczne koszty mediów, które ponosił obecny wykonawca usługi sprzątania i transportu ? Czy te koszty zawierały także korzystanie z wody i prądu przy praniu mopów, ścierek na terenie szpitala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Jak w odp. na pytanie 40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y Zamawiający udostępni bezpłatnie szafki ubraniowe dla pracowników wykonawcy. Jeżeli tak – jaką ilością szafek dysponuje oraz czy są jedno – czy dwudzielne ?</w:t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character" w:styleId="HTMLwstpniesformatowanyZnak">
    <w:name w:val="HTML - wstępnie sformatowany Znak"/>
    <w:qFormat/>
    <w:rPr>
      <w:rFonts w:ascii="Courier New" w:hAnsi="Courier New" w:eastAsia="SimSun;宋体" w:cs="Courier New"/>
      <w:lang w:eastAsia="zh-CN"/>
    </w:rPr>
  </w:style>
  <w:style w:type="character" w:styleId="BodyTextIndentZnakZnakZnakZnak">
    <w:name w:val="Body Text Indent Znak Znak Znak Znak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">
    <w:name w:val="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BodyTextIndentZnakZnakZnak">
    <w:name w:val="Body Text Indent Znak Znak Znak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7:00Z</dcterms:created>
  <dc:creator>kancelaria</dc:creator>
  <dc:description/>
  <cp:keywords/>
  <dc:language>en-US</dc:language>
  <cp:lastModifiedBy>user</cp:lastModifiedBy>
  <cp:lastPrinted>2019-11-26T11:46:00Z</cp:lastPrinted>
  <dcterms:modified xsi:type="dcterms:W3CDTF">2019-11-26T13:17:00Z</dcterms:modified>
  <cp:revision>6</cp:revision>
  <dc:subject/>
  <dc:title>Łódź, dnia 29</dc:title>
</cp:coreProperties>
</file>