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sz w:val="20"/>
        </w:rPr>
        <w:t>Pakiet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993"/>
        <w:gridCol w:w="567"/>
        <w:gridCol w:w="1276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alkoholowy do higienicznej i chirurgicznej dezynfekcji rąk. Gotowy do użycia, bezbarwny. Zawierający środki pielęgnujące skórę, nie powodujący uczuleń i podrażnień skóry. Zawierający mieszaninę alkoholu etylowego i  myristylowego.  Bez zawartości jodu,chlorheksydyny, kwasu mlekowego fenoli i jego pochodn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: B,F,Tbc,V/HBV,HIV,HCV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a, Noro,Adeno,Polio/ + 50 dozowników typu dermados wliczonych w cenę preparat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alkoholowy do higienicznej i chirurgicznej dezynfekcji rąk. Gotowy do użycia, bezbarwny. Zawierający środki pielęgnujące skórę, nie powodujący uczuleń i podrażnień skóry. Zawierający mieszaninę alkoholu etylowego i  myristylowego.  Bez zawartości jodu,chlorheksydyny, kwasu mlekowego fenoli i jego pochod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ktrum działania: B,F,Tbc,V/HBV,HIV,HCV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ta, Noro,Adeno,Polio/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parat do higienicznego i chirurgicznego mycia rąk i ciała w postaci pianki. Nie powodujący wysuszania skóry, pielęgnujący skórę i chroniący ją przed wysychaniem, o pH neutralnym dla skór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zowany w postaci piany z możliwością dozowania z dozowników łokciowych typu dermados. Preparat kompatybilne/ tego samego producenta / z preparatem z pozycji 1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4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yn do mycia rąk i całego ciała o działaniu mikrobójczym. Spektrum działania : B,drożdże ,V/HBV,HCV,HIV/ . Dekolonizacja skóry pacjenta z MRGN i MRSA/ łącznie z włosami/. Zawierający w składzie; diglukonian chlorheksydyny i chlorek didecylodimetyloamon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teczny wobec Klebsiella NDM i wieloodpornej E.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yn do mycia rąk i całego ciała o działaniu mikrobójczym. Spektrum działania : B,drożdże ,V/HBV,HCV,HIV/ . Dekolonizacja skóry pacjenta z MRGN i MRSA/ łącznie z włosami/. Zawierający w składzie; diglukonian chlorheksydyny i chlorek didecylodimetyloamon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teczny wobec Klebsiella NDM i wieloodpornej E.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pka dozująca do preparatów a 500 ml     z poz. 1 i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wyt na łóżko szpitalne, składający się z dwóch części, wykonany z trwałego ,odpornego materiału umożliwiający zamontowanie butelek 500 ml wraz z pompką dozującą na preparaty dezynfekcyj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ulsja typu woda w oleju o działaniu natłuszczającym i ochronnym. Sprzyja regeneracji uszkodzonej skóry /efekt leczniczy/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3:00Z</dcterms:created>
  <dc:creator>Kasia</dc:creator>
  <dc:description/>
  <cp:keywords/>
  <dc:language>en-US</dc:language>
  <cp:lastModifiedBy>user</cp:lastModifiedBy>
  <cp:lastPrinted>2017-12-28T11:05:00Z</cp:lastPrinted>
  <dcterms:modified xsi:type="dcterms:W3CDTF">2019-11-29T08:25:00Z</dcterms:modified>
  <cp:revision>9</cp:revision>
  <dc:subject/>
  <dc:title>Pakiet Nr</dc:title>
</cp:coreProperties>
</file>