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Pakiet 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134"/>
        <w:gridCol w:w="992"/>
        <w:gridCol w:w="1700"/>
        <w:gridCol w:w="1135"/>
        <w:gridCol w:w="567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barwiony do odkażania skóry przed zabiegami operacyjnymi, wstrzyknięciami punkcjami ,jam ciała i stawów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rty o 2-propanol i pvp-jod. Wykazujący dobre właściwości czyszczące i odtłuszczają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łatwiający dobre przyleganie foli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 MRSA, Tbc, F, V 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1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zawierający w swoim składzie jako substancje aktywne wyłącznie alkoh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/etanol i 2 –propanol/ .Bez zawartości jodu, chlorheksydyny, nadtlenku wodoru, fenoli</w:t>
              <w:br/>
              <w:t xml:space="preserve"> i jego pochodnych. Bezbarwny gotowy do użycia, do odkażania skóry przed pobieraniem krwi, zastrzykami, cewnikowaniem, punkcjam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jący : B/gram+ i gram-/,  F , Tb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otoczkowe i bezotoczkowe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ny, bezzapachowy preparat  gotowy do użycia zawierający w składzie poliheksanidynę i betainę. Przeznaczony do czyszczenia, nawilżania i utrzymania rany oraz opatrunku w stanie wilgotnym. Skutecznie usuwający biofilm bakteryj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3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ny , bezzapachowy preparat gotowy do użycia ,zawierający betainę i poliheksanidynę. W postaci żelu. Przeznaczony do czyszczenia, nawilżania i utrzymania rany oraz opatrunku w stanie wilgotnym. Skutecznie usuwający biofilm bakteryj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3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4:00Z</dcterms:created>
  <dc:creator>Kasia</dc:creator>
  <dc:description/>
  <cp:keywords/>
  <dc:language>en-US</dc:language>
  <cp:lastModifiedBy>user</cp:lastModifiedBy>
  <cp:lastPrinted>2017-12-28T11:07:00Z</cp:lastPrinted>
  <dcterms:modified xsi:type="dcterms:W3CDTF">2019-11-29T08:13:00Z</dcterms:modified>
  <cp:revision>7</cp:revision>
  <dc:subject/>
  <dc:title>Pakiet Nr</dc:title>
</cp:coreProperties>
</file>