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Pakiet 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4431"/>
        <w:gridCol w:w="1428"/>
        <w:gridCol w:w="1143"/>
        <w:gridCol w:w="1856"/>
        <w:gridCol w:w="1144"/>
        <w:gridCol w:w="571"/>
        <w:gridCol w:w="1429"/>
        <w:gridCol w:w="1572"/>
      </w:tblGrid>
      <w:tr>
        <w:trPr>
          <w:trHeight w:val="67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>
          <w:trHeight w:val="37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orobójcze, bezalkoholowe chusteczki do mycia i dezynfekcji wyrobów medycznych i innych powierzchni  nie wykazujących  odporności na działanie preparatów alkoholowych/ sondy USG, pleksi itp./   Przebadane zgodnie z wytycznymi normy EN 16615:2015 . Zawierające w składzie czwartorzędowe związki  amoniowe  oraz związki powierzchniowo-czyn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wymiarach min.140x180 m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/MRSA,VRE,Salmonella,S.aureus.P.aeruginosa/,F/ C.albicans i A.niger/, Tbc / M.terrae lub M.terrae i M.avium/ ,V/HCV,HBV,HIV,      Noro/ oraz Spory: C.difficile i Bacilus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pakowanie:pojemnik+ wkłady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.  a 100 szt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 preparat do dezynfekcji i mycia narzędzi obrotowych. Zawierający w składzie czwartorzędowe związki amonowe i aminy. Z możliwością  stosowania do narzędzi alumini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/ w tym MRSA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C .albicans / Tbc/M.avium, M.terrae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HBV,HCV,HDV,HIV,Adeno,Polio/ w czasie do 15 min. Może być stosowany poprzez zanurzenie w wannie do dezynfekcji lub myjce ultradzwiekow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4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em nawilżający do rąk. Zawierający prowitaminę B5, witaminę E i ekstrat z aloesu. Zalecany do stosowania po częstym myciu rąk oraz po higienicznej dezynfekcji rą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8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ntrat do dezynfekcji i mycia urządzeń ssących, separatorów amalgamatu i misek unitu stomatologicznego. Nie pieniący się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czwartorzędowe związki amonowe. Bez aldehy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ktrum działania 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/ w tym MRSA/, F/ C.albicans/ V/ HBV, HC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V,Ebola, wirus opryszczki/ w czasie do 15 min. i stężeniu do 2 %. Z możliwością rozszerzenia działania o prątki gruźli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M. Tuberculosis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a 1l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4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alkoholowa pianka do szybkiej dezynfekcji  i mycia delikatnych powierzchni nieinwazyjnych wyrobów medycznych. Przebadana zgodnie z wytycznymi  Normy EN 16615. Zawierająca w składzie czwartorzędowe związki amonowe i ami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zawartości  aldehydów i fosforanów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 / w tym MRSA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 C.albicans/ V/ HBV,HCV,HIV, Vaccinia,   wirus grypy, Herpes simplex/ w czasie do 1 min. z możliwością rozszerzenia działania o prątki grużlicy / M. Terrae/ w czasie max. do 5 min. w warunkach niskiego obciążenia organicz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 1l ze spryskiwacze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koholowy gotowy do użycia preparat do mycia i dezynfekcji powierzchni sprzętu medycznego, nieinwazyjnych wyrobów medycznych takich jak : łóżka , fotele zabiegowe, aparatura medyczn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wyłącznie dwa alkohole :etanol i propan-2-lo. Bez zawartości aldehydu, fenoli, QAV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/ w tym MRSA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 C.albicans/ , pratki gruzlicy /M/terrae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HIV,HBV,HCV,Vaccinia,Rota, Noro/ w czasie do 30 sek. O zapachu neutralny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 ze  spryskiwacze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6:00Z</dcterms:created>
  <dc:creator>Kasia</dc:creator>
  <dc:description/>
  <cp:keywords/>
  <dc:language>en-US</dc:language>
  <cp:lastModifiedBy>user</cp:lastModifiedBy>
  <cp:lastPrinted>2017-12-28T11:14:00Z</cp:lastPrinted>
  <dcterms:modified xsi:type="dcterms:W3CDTF">2019-12-02T13:15:00Z</dcterms:modified>
  <cp:revision>6</cp:revision>
  <dc:subject/>
  <dc:title>Pakiet Nr</dc:title>
</cp:coreProperties>
</file>