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kiet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aldehydowy preparat do mycia i dezynfekcji narzędzi ,na bazie amin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wartorzędowych związków i piperaz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szerokim spektrum działania: B,F,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/łącznie z Polio i Adeno/ w maks. stężeniu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% i w czasie działania do 1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różnicowania czasu i stężenia przy zachowaniu spektrum działania 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użytkowania roztworu roboczego wielokrotnie w czasie do 7 dni od przygotowania w warunkach obciąż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może być  używany do mycia  i dezynfekcji endoskopów giętkich i sztywnych oraz z możliwością stosowania w myjkach ultradzwiękowych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5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mycia i dezynfekcji wszelkich powierzchni zmywalnych i przedmiotów które można zanurzyć w roztworz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:nadwęglan sodu, kwas cytrynowy, substancje zapachow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nik aktywny-kwas nadoctowy powstający w trakcie przygotowywania roztworu roboczeg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stosowania do dezynfekcji miejsc wymagających najwyższej czystości mikrobiologi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F,prątkobójczy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Adeno,Polio/ oraz Spory/Cl.perfringens/    w czasie do 10 min. i stężeniu do 2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testowany zgodnie z norm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 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aktywnej piany do mycia i dezynfekcji sprzętu medycznego i powierzchni wrażliwych na działanie alkoholi. Gotowy do użycia. Zawierający w składzie min. trzy substancje czynne z różnych grup chemicz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testowany zgodnie z normą EN: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drożdżakobójczy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ątkobójczy, V/HBV,HIV,HCV,Adeno, Rota, Papova/ w czasie do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750 ml z końcówką spieniając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koholowy preparat do szybkiej dezynfekcji powierzchni sprzętu medycznego. Gotowy do użycia. Zawierający w składzie jako substancje aktywne wyłącznie alkohole oraz amfoteryczne związki powierzchniowo czynne o działaniu mikrobójczym. Bez zawartości aldehydów, fenoli, QAV,pochodnych biguanidyny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testowany zgodnie z normą EN: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 : B,F,Tbc,V/HBV,HCV,HIV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, Adeno/ -do 1 min. z możliwością rozszerzenia działania o Norowirus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spryskiwacze dołączone do każdego opakowania wliczone w cenę preparat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 ze spryskiw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tabletek chlor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dezynfekcji wszelkich zmywalnych powierzchni zanieczyszczonych  substancją organiczną. Spektrum działania : B, Tbc, V,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 min.-6000 ppm aktywnego chlor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 300 ta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6:00Z</dcterms:created>
  <dc:creator>Kasia</dc:creator>
  <dc:description/>
  <cp:keywords/>
  <dc:language>en-US</dc:language>
  <cp:lastModifiedBy>user</cp:lastModifiedBy>
  <cp:lastPrinted>2017-12-28T11:15:00Z</cp:lastPrinted>
  <dcterms:modified xsi:type="dcterms:W3CDTF">2019-12-02T13:16:00Z</dcterms:modified>
  <cp:revision>6</cp:revision>
  <dc:subject/>
  <dc:title>Pakiet Nr</dc:title>
</cp:coreProperties>
</file>