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8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dodatkowych – Dostawa sprzętu jednorazowego użytku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485"/>
        <w:gridCol w:w="2770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LEKTRO MED. Grzegorz Pałkowski</w:t>
              <w:br/>
              <w:t>32-005 Niepołomice</w:t>
              <w:br/>
              <w:t>ul. Zabierzowska 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7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nr 16 poz. 1  -  129,60 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Zarys International Group Sp. z o.o. Sp. k. </w:t>
              <w:br/>
              <w:t xml:space="preserve">41-808 Zabrze, </w:t>
              <w:br/>
              <w:t>ul. Pod Borem 1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3,12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9:00Z</dcterms:created>
  <dc:creator>msadecki</dc:creator>
  <dc:description/>
  <cp:keywords/>
  <dc:language>en-US</dc:language>
  <cp:lastModifiedBy>user</cp:lastModifiedBy>
  <cp:lastPrinted>2019-04-25T10:47:00Z</cp:lastPrinted>
  <dcterms:modified xsi:type="dcterms:W3CDTF">2019-12-17T09:24:00Z</dcterms:modified>
  <cp:revision>15</cp:revision>
  <dc:subject/>
  <dc:title>oznaczenie sprawy</dc:title>
</cp:coreProperties>
</file>