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7/U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 na:  usługę sprzątania wraz z transportem wewnętrzny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0"/>
        <w:gridCol w:w="2410"/>
        <w:gridCol w:w="2268"/>
        <w:gridCol w:w="1984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Cena brutto 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wota na sfinansowanie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</w:tr>
      <w:tr>
        <w:trPr>
          <w:trHeight w:val="74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el Facility Services Sp. z o. o., ul. Ślężna 118, 53-111 Wrocław - lider konsorcju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ptima Cleaning Sp. z o. o., ul. Jeździecka 19, </w:t>
              <w:br/>
              <w:t>53-032 Wrocł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00 036,61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 000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miesięcy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zan + Sp. z o.o. z siedzibą w Krakowie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l. Żabiniec 46, 31-215 Kraków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oraz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Catermed S.A. z siedzibą w Łodzi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ul. Traktorowa 126 lok. 201, 91-204 Łódź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oraz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Vendi Cleaning Sp. z o. o. z siedzibą w Łodzi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ul. Traktorowa 126, 91-204 Łódź oraz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5 032,92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31:00Z</dcterms:created>
  <dc:creator>msadecki</dc:creator>
  <dc:description/>
  <cp:keywords/>
  <dc:language>en-US</dc:language>
  <cp:lastModifiedBy>user</cp:lastModifiedBy>
  <cp:lastPrinted>2018-12-27T11:28:00Z</cp:lastPrinted>
  <dcterms:modified xsi:type="dcterms:W3CDTF">2019-12-11T11:31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