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0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 – dostawa środków dezynfekcyjny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2835"/>
        <w:gridCol w:w="2835"/>
        <w:gridCol w:w="2835"/>
        <w:gridCol w:w="1984"/>
      </w:tblGrid>
      <w:tr>
        <w:trPr>
          <w:trHeight w:val="61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akie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KGEL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-225 Ujazd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M. Curie-Skłodowskiej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NRY KRUSE Sp z .o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5-040 Kobierzyc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Kolejowa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elany Wrocławsk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lab Firma Wytwórczo-Usługow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531 Białysto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Niedźwiedzia 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almed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-546 Warszaw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Kazimierzowska 46/48/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na sfinansowanie zamówienia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5424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932,97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3311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9557,40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642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962,56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321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28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494,93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950,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058,20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405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73,80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315,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198,50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7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94,70</w:t>
            </w:r>
          </w:p>
        </w:tc>
      </w:tr>
      <w:tr>
        <w:trPr>
          <w:trHeight w:val="414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in dosta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 d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 d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Tahoma" w:ascii="Tahoma" w:hAnsi="Tahoma"/>
                <w:b/>
              </w:rPr>
              <w:t>3 d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                                                                        …………………………………………………………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 osoby sporządzającej)                                                                                                             (data i podpis kierownika zamawiającego lub osoby upoważnionej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9:00Z</dcterms:created>
  <dc:creator>msadecki</dc:creator>
  <dc:description/>
  <cp:keywords/>
  <dc:language>en-US</dc:language>
  <cp:lastModifiedBy>user</cp:lastModifiedBy>
  <cp:lastPrinted>2018-01-09T08:36:00Z</cp:lastPrinted>
  <dcterms:modified xsi:type="dcterms:W3CDTF">2019-12-19T09:56:00Z</dcterms:modified>
  <cp:revision>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