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3308/12/2019                                                                                                              Łódź,   27.12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sprzętu jednorazowego użytku nr 38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20 ofert. Kierowano się kryterium ceny – 60%, terminem realizacji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Edwards Lifesciences Poland Sp. z o.o.</w:t>
              <w:br/>
              <w:t>00-807 Warszawa</w:t>
              <w:br/>
              <w:t>Al. Jerozolimskie 1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4520,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74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 "Edwards Lifesciences Poland Sp. z o.o. 00-807 Warszawa Al. Jerozolimskie 100"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Inomed Polska Sp. z o.o.</w:t>
              <w:br/>
              <w:t>83-021 Rokitnica</w:t>
              <w:br/>
              <w:t>ul. Bursztynowa 4/D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5121,56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6  Inomed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83-021 Rokitnica ul. Bursztynowa 4/D1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Rovers Polska Sp. z o.o. </w:t>
              <w:br/>
              <w:t xml:space="preserve">05-501 Piaseczno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Stołeczna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18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Rovers Polska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05-501 Piaseczno, ul. Stołeczna 10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576,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rys International Group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p. z o.o. Sp. k. 41-808 Zabrze, ul. Pod Borem 18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Promed S.A. </w:t>
              <w:br/>
              <w:t xml:space="preserve">02-234 Warszawa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Działkowa 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239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omed S.A. </w:t>
        <w:br/>
        <w:t xml:space="preserve">02-234 Warszawa, ul. Działkowa 56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SUN-MED. Spółka Cywilna</w:t>
              <w:br/>
              <w:t>91-845 Łódź</w:t>
              <w:br/>
              <w:t>ul. Franciszkańska 104/1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327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6,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6,73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VARIMED Sp. z o.o.</w:t>
              <w:br/>
              <w:t xml:space="preserve">50-442 Wrocław </w:t>
              <w:br/>
              <w:t>ul. T. Kościuszki 115/4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378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VARIMED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p. z o.o. 50-442 Wrocław ul. T. Kościuszki 115/4U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3M Poland</w:t>
              <w:br/>
              <w:t>05-830 Nadarzyn</w:t>
              <w:br/>
              <w:t>Al. Katowicka 1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M Poland</w:t>
        <w:br/>
        <w:t xml:space="preserve">05-830 Nadarzyn Al. Katowicka 117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Extramed Zaopatrzenie Medyczne Dorota Wrona</w:t>
              <w:br/>
              <w:t>72-314 Radowo Małe 80/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7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9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Extramed Zaopatrzenie Medyczne Dorota Wrona 72-314 Radowo Małe 80/5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Diagnos Sp. z o.o.</w:t>
              <w:br/>
              <w:t>02-820 Warszawa</w:t>
              <w:br/>
              <w:t>ul. Łączyny 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,8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6 Zarys International Group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. z o.o. Sp. k. 41-808 Zabrze, ul. Pod Borem 18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</w:t>
      </w:r>
      <w:r>
        <w:rPr/>
        <w:t>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90,6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6 Zarys International Group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. z o.o. Sp. k. 41-808 Zabrze, ul. Pod Borem 18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Bialmed Sp. z o.o. </w:t>
              <w:br/>
              <w:t xml:space="preserve">12-230 Biała Piska, </w:t>
              <w:br/>
              <w:t>ul. Konopnickiej 11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77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4 "Bialmed Sp. z o.o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12-230 Biała Piska, ul. Konopnickiej 11a"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11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POLMIL Sp. z o.o. S.K.A. </w:t>
              <w:br/>
              <w:t>85-758 Bydgoszcz, ul. Przemysłow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51,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7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,82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Bialmed Sp. z o.o. </w:t>
              <w:br/>
              <w:t xml:space="preserve">12-230 Biała Piska, </w:t>
              <w:br/>
              <w:t>ul. Konopnickiej 1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25,7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9,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9,88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24,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6 Zarys International Group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. z o.o. Sp. k. 41-808 Zabrze, ul. Pod Borem 18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31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,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,72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ELEKTRO MED. Grzegorz Pałkowski</w:t>
              <w:br/>
              <w:t>32-005 Niepołomice</w:t>
              <w:br/>
              <w:t>ul. Zabierzowska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804,7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7 ELEKTRO MED.  Grzegorz Pałkowski 32-005 Niepołomice ul. Zabierzowska 11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ELEKTRO MED Grzegorz Pałkowski</w:t>
              <w:br/>
              <w:t>32-005 Niepołomice</w:t>
              <w:br/>
              <w:t>ul. Zabierzowska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833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7 ELEKTRO MED Grzegorz Pałkowski 32-005 Niepołomice ul. Zabierzowska 11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 pozycja 1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 uzupełniających</w:t>
      </w:r>
      <w:r>
        <w:rPr/>
        <w:t>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ELEKTRO MED Grzegorz Pałkowski</w:t>
              <w:br/>
              <w:t>32-005 Niepołomice</w:t>
              <w:br/>
              <w:t>ul. Zabierzowska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3,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,02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ELEKTRO MED Grzegorz Pałkowski 32-005 Niepołomice ul. Zabierzowska 11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 pozycja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238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,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8,58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ELEKTRO MED. Grzegorz Pałkowski</w:t>
              <w:br/>
              <w:t>32-005 Niepołomice</w:t>
              <w:br/>
              <w:t>ul. Zabierzowska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583,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OPTA-TECH Sp. z o.o.</w:t>
              <w:br/>
              <w:t>02-797 Warszawa</w:t>
              <w:br/>
              <w:t>Al. Ken 36/U2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164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8,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8,38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7 ELEKTRO MED. Grzegorz Pałkowski 32-005 Niepołomice ul. Zabierzowska 11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TeS Sp. z o.o.</w:t>
              <w:br/>
              <w:t>31/511 Kraków</w:t>
              <w:br/>
              <w:t xml:space="preserve">ul. Rakowicka 10b/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8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1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,81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Alteris S.A.</w:t>
              <w:br/>
              <w:t>40-514 Katowice</w:t>
              <w:br/>
              <w:t>ul. Ceglana 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07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Salus International Sp. z o.o. </w:t>
              <w:br/>
              <w:t xml:space="preserve">40-273 Katowice, </w:t>
              <w:br/>
              <w:t>ul. Pułaskiego 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188,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5,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5,1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Alteris S.A.</w:t>
        <w:br/>
        <w:t xml:space="preserve">40-514 Katowice ul. Ceglana 35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HAMMERMED Medical Polska Sp. z o.o.</w:t>
              <w:br/>
              <w:t>90-032 Łódź</w:t>
              <w:br/>
              <w:t>Kopcińskiego 69/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142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HAMMERMED Medical Polska Sp. z o.o. 90-032 Łódź Kopcińskiego 69/7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Bialmed Sp. z o.o. </w:t>
              <w:br/>
              <w:t xml:space="preserve">12-230 Biała Piska, </w:t>
              <w:br/>
              <w:t>ul. Konopnickiej 11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861,7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Bialmed Sp. z o.o. </w:t>
        <w:br/>
        <w:t>12-230 Biała Piska, ul. Konopnickiej 11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ag Aparatura Medyczna P.Augustynowicz Spółka Jawna</w:t>
              <w:br/>
              <w:t>52-214 Wrocław</w:t>
              <w:br/>
              <w:t>ul. Brylantowa 24 lok.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39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9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ag Aparatura Medyczna P.Augustynowicz Spółka Jawna 52-214 Wrocław ul. Brylantowa 24 lok. 3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edmiotowym postępowaniu zostały odrzucone następujące oferty: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oferta nr 12 NTM-MED. S.C. w zakresie Pakietu 19 na podstawie art. 89 ust. 1 pkt. 2 - jej treść nie odpowiada treści specyfikacji istotnych warunków zamówienia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ów: 3, 5, 17, 18, 20, 21, 22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w sprawie zamówienia publicznego zostaną podpisane w dniu 31 grudnia 2019 r. w siedzibie Zamawiająceg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7:00Z</dcterms:created>
  <dc:creator>Default User</dc:creator>
  <dc:description/>
  <cp:keywords/>
  <dc:language>en-US</dc:language>
  <cp:lastModifiedBy>user</cp:lastModifiedBy>
  <cp:lastPrinted>2019-07-09T12:18:00Z</cp:lastPrinted>
  <dcterms:modified xsi:type="dcterms:W3CDTF">2019-12-27T13:23:00Z</dcterms:modified>
  <cp:revision>15</cp:revision>
  <dc:subject/>
  <dc:title>Łódź, dnia 29</dc:title>
</cp:coreProperties>
</file>