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9 grud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jednorazowego użytku. Numer sprawy: 3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5, pozycje 3 - 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wydzielenie wymienionych pozycji i utworzenie z nich odrębnego zadania? Podział zadania zwiększy konkurencyjność postępowania, umożliwi również złożenie ofert większej liczbie wykonawców a Państwu pozyskanie rzeczywiście korzystnych ofer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</w:rPr>
        <w:t>Odpowiedź: Zamawiający wyraża zgodę.</w:t>
      </w:r>
      <w:r>
        <w:rPr>
          <w:sz w:val="22"/>
          <w:szCs w:val="22"/>
        </w:rPr>
        <w:t xml:space="preserve"> Utworzono pakiet 5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14, pozycja 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zy Zamawiający dopuści szkiełka podstawowe typu Super Frost w rozmiarze 76 x 26 x 1mm, pakowane a’50 szt. z przeliczeniem ilości na 12 opakowań?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</w:rPr>
        <w:t>Odpowiedź: Zamawiający nie wyraża zgod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16, pozycje 1 -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o doprecyzowanie, czy Zamawiający podał ilości sztuk, czy opakowań określonych w kolumnie „Jednostka miary”?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dpowiedź: Zamawiający podał ilość sztuk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00:00Z</dcterms:created>
  <dc:creator>kancelaria</dc:creator>
  <dc:description/>
  <cp:keywords/>
  <dc:language>en-US</dc:language>
  <cp:lastModifiedBy>user</cp:lastModifiedBy>
  <cp:lastPrinted>2019-12-09T07:58:00Z</cp:lastPrinted>
  <dcterms:modified xsi:type="dcterms:W3CDTF">2019-12-09T06:58:00Z</dcterms:modified>
  <cp:revision>6</cp:revision>
  <dc:subject/>
  <dc:title>Łódź, dnia 29</dc:title>
</cp:coreProperties>
</file>