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9 grud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sprzętu jednorazowego użytku. Numer sprawy: 38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Pytanie 1: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maga aby nóż mikrotomowy spełniał również parametr jakościowy (oprócz parametrów: ceny i terminu dostawy) co jest bardzo ważnym czynnikiem każdego oferowanego wyrobu medycznego to znaczy</w:t>
      </w:r>
      <w:r>
        <w:rPr>
          <w:rFonts w:cs="Calibri" w:ascii="Calibri" w:hAnsi="Calibri"/>
          <w:sz w:val="22"/>
          <w:szCs w:val="22"/>
          <w:lang w:eastAsia="en-US"/>
        </w:rPr>
        <w:t xml:space="preserve">, czy Zamawiający wymaga aby na jednym nożu można było skroić co najmniej 20 bloczków parafinowych z osadzoną w środku tkanką do badania histopatologicznego ?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dpowiedź: Zamawiający wymaga aby na jednym nożu można było skroić co najmniej 20 bloczków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Pytanie 2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Zamawiający wymaga aby oferent dostarczył min. 5 szt. oferowanych noży w oryginalnym opakowaniu/dozowniku producenta?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Zamawiający wymaga aby ostrza spełniały parametry jakościowe, w związku z powyższym zgadza się na dostarczenie noży w formie próbki w ilości 5 szt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9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12-09T14:31:00Z</dcterms:modified>
  <cp:revision>3</cp:revision>
  <dc:subject/>
  <dc:title>Łódź, dnia 29</dc:title>
</cp:coreProperties>
</file>