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grud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do zabiegów wewnątrznaczyniowych      - numer sprawy: 4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Pytanie</w:t>
        <w:br/>
        <w:t xml:space="preserve">Bardzo prosimy o doprecyzowanie lub potwierdzenie, czy zgodnie z opisem zawartym w parametrach technicznych, Zamawiający wymaga dostarczenia separatora (parametr konieczny) czy nie ( Pakiet nr 4 poz. 3, nazwa pozycji „cewnik 3F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bez</w:t>
      </w:r>
      <w:r>
        <w:rPr>
          <w:rFonts w:cs="Times New Roman" w:ascii="Times New Roman" w:hAnsi="Times New Roman"/>
          <w:iCs/>
          <w:sz w:val="28"/>
          <w:szCs w:val="28"/>
        </w:rPr>
        <w:t xml:space="preserve"> separatora’’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Odpowied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Zamwiający nie wymaga dostarczenia separatora w Pakiecie nr 4 pozycja 3.4. Powyższe należy uwzględnić w składanych ofertach. Pozostałe zapisy SIWZ nie ulegają zmianie.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de-DE"/>
        </w:rPr>
      </w:pPr>
      <w:r>
        <w:rPr>
          <w:rFonts w:cs="Arial" w:ascii="Verdana" w:hAnsi="Verdana"/>
          <w:b/>
          <w:sz w:val="28"/>
          <w:szCs w:val="28"/>
          <w:lang w:val="de-D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54:00Z</dcterms:created>
  <dc:creator>kancelaria</dc:creator>
  <dc:description/>
  <cp:keywords/>
  <dc:language>en-US</dc:language>
  <cp:lastModifiedBy>user</cp:lastModifiedBy>
  <cp:lastPrinted>2019-12-30T11:54:00Z</cp:lastPrinted>
  <dcterms:modified xsi:type="dcterms:W3CDTF">2019-12-30T10:57:00Z</dcterms:modified>
  <cp:revision>3</cp:revision>
  <dc:subject/>
  <dc:title>Łódź, dnia 29</dc:title>
</cp:coreProperties>
</file>