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biorcze zestawienie ofert – Sprzęt jednorazowego użytku i środki dezynfekcyjne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485"/>
        <w:gridCol w:w="2770"/>
        <w:gridCol w:w="1220"/>
        <w:gridCol w:w="1220"/>
        <w:gridCol w:w="1220"/>
        <w:gridCol w:w="3209"/>
      </w:tblGrid>
      <w:tr>
        <w:trPr>
          <w:trHeight w:val="91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6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ag Aparatura Medyczna P. Augustynowicz Spółka Jaw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ylantowa 14 lok.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-211 Wrocław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8 – 29 376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8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 -         2 073,60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akiet nr 2 -         6 146,28  zł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 -       16 740,00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4  -          289,44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5 -       15 117,84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nr 6 -             86,40  z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-         1 458,00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 -        2  047,68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9 -         1 771,20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nr 10 -       4 147,20  z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1 -      23 76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2 -       4 050,00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3 -     88 905,60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nr 14 -     22 152,96  z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inal Health Poland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ndo ONZ 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00-124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1 – 23 328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1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eris S.A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eglana 3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514 Katowic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2 – 3 348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8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AMEX Sp. z o.o. Sp. K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zęstochowska 38/5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-121 Łód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20 368,8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8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ympus Polsk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ynalazek 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7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4 – 65 836,8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1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 INTERNATIONAL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skiego 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273 Katowic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2 – 7 188,48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8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F SILIKON S. FLAK Sp. J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rabska 2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-005 Niepołomic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8 – 7 350,48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8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26:00Z</dcterms:created>
  <dc:creator>msadecki</dc:creator>
  <dc:description/>
  <cp:keywords/>
  <dc:language>en-US</dc:language>
  <cp:lastModifiedBy>user</cp:lastModifiedBy>
  <cp:lastPrinted>2019-04-25T10:47:00Z</cp:lastPrinted>
  <dcterms:modified xsi:type="dcterms:W3CDTF">2020-01-27T10:06:00Z</dcterms:modified>
  <cp:revision>7</cp:revision>
  <dc:subject/>
  <dc:title>oznaczenie sprawy</dc:title>
</cp:coreProperties>
</file>