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29/01/2020                                                                                                                   Łódź, 14.01.2020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świadczenie usług w zakresie przeglądów technicznych / kalibracji/ legalizacji / wzorcowania / walidacji   sprzętu medycznego nr 39/U/19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21 ofert. Kierowano się kryterium ceny – 100 %. 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5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Fresenius Medical Care Polska S. A. 60-118 Poznań, ul. Krzywa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color w:val="000000"/>
        </w:rPr>
        <w:t>Fresenius Medical Care Polska S. A. 60-118 Poznań, ul. Krzywa 13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CONSULTRONIX S.A. ul. Przemysłowa 17 22-083 Bab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PHU "TECHNOMEX" Sp. z o.o.  Ul. Szparagowa 15 44-141 Gli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9 </w:t>
      </w:r>
      <w:r>
        <w:rPr>
          <w:rFonts w:cs="Times New Roman" w:ascii="Times New Roman" w:hAnsi="Times New Roman"/>
          <w:b/>
          <w:bCs/>
          <w:color w:val="000000"/>
        </w:rPr>
        <w:t xml:space="preserve">PHU "TECHNOMEX" Sp. z o.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l. Szparagowa 15 44-141 Gliwice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2</w:t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93-133 Łódź, ul. Kilińskiego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PHU "TECHNOMEX" Sp. z o.o. Ul. Szparagowa 15 44-141 Gli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8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 ul. Kilińskiego 23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rager Polska Sp. z o.o. ul. Sułkowskiego 18a 85-655 Bydgoszc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8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podstawie kryterium oceny ofert dokonano wyboru oferty nr 5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Drager Polska Sp. z o.o. ul. Sułkowskiego 18a 85-655 Bydgoszcz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zucenie oferty nr 20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Anmediq S.C. ul. Zachodnia 5 05-552 Wola Mrokowska, na podstawie art. 89 ust 1 pkt 2 ustawy PZP- jej treść nie odpowiada treści specyfikacji istotnych warunków zamówienia. Brak dokumentów: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upoważnienia podmiotu przez wytwórcę na wykonywanie czynności serwisowych dla danego typu sprzętu lub aparatury medycznej</w:t>
      </w:r>
      <w:r>
        <w:rPr>
          <w:rFonts w:cs="Times New Roman" w:ascii="Times New Roman" w:hAnsi="Times New Roman"/>
          <w:bCs/>
          <w:sz w:val="22"/>
          <w:szCs w:val="22"/>
        </w:rPr>
        <w:t xml:space="preserve"> (pakiet 5)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 lub autoryzacji producenta, lub </w:t>
      </w:r>
      <w:r>
        <w:rPr>
          <w:rFonts w:cs="Times New Roman" w:ascii="Times New Roman" w:hAnsi="Times New Roman"/>
          <w:bCs/>
          <w:sz w:val="22"/>
          <w:szCs w:val="22"/>
        </w:rPr>
        <w:t>certyfikaty szkoleń u producenta pozwalające na wykonywanie czynności serwisowych oraz aktualizacji oprogramowania.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genemed Wojciech Pepłoński Mochle 7 86-014 Sicien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2 </w:t>
      </w:r>
      <w:r>
        <w:rPr>
          <w:rFonts w:cs="Times New Roman" w:ascii="Times New Roman" w:hAnsi="Times New Roman"/>
          <w:b/>
          <w:bCs/>
          <w:color w:val="000000"/>
        </w:rPr>
        <w:t>Regenemed Wojciech Pepłoński Mochle 7 86-014 Sicienko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IMKO Sp. z o.o.  03-335 Warszawa, ul. Syrokomli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0 </w:t>
      </w:r>
      <w:r>
        <w:rPr>
          <w:rFonts w:cs="Times New Roman" w:ascii="Times New Roman" w:hAnsi="Times New Roman"/>
          <w:b/>
          <w:bCs/>
          <w:color w:val="000000"/>
        </w:rPr>
        <w:t>TIMKO Sp. z o.o.  03-335 Warszawa, ul. Syrokomli 30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</w:rPr>
        <w:t>Namedall Serwis Aparatury Medycznej Marek Kwiatkowski 94-104 Łódź, ul. Obywatelska 102/104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color w:val="000000"/>
        </w:rPr>
        <w:t xml:space="preserve">ZALIM Sp. z o.o.  00-514 Warszawa, ul. Marszałkowska 84/9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rzucenie oferty nr 1 CK-Tronic Piotr Kręgiel ul. Wspólna 81 26-001 Wola Kopcowa, na podstawie art. 89 ust 1 pkt 2 ustawy PZP- jej treść nie odpowiada treści specyfikacji istotnych warunków zamówienia. Brak dokumentów: upoważnienia podmiotu przez wytwórcę na wykonywanie czynności serwisowych dla danego typu sprzętu lub aparatury medycznej (pakiet 17 i 17a) lub autoryzacji producenta, lub certyfikaty szkoleń u producenta pozwalające na wykonywanie czynności serwis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93-133 Łódź, ul. Kilińskiego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8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 ul. Kilińskiego 23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rbe Polska Sp. z o.o.  Al. Rzeczypospolitej 14 lok. 2.8 02-972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6 </w:t>
      </w:r>
      <w:r>
        <w:rPr>
          <w:rFonts w:cs="Times New Roman" w:ascii="Times New Roman" w:hAnsi="Times New Roman"/>
          <w:b/>
          <w:bCs/>
          <w:color w:val="000000"/>
        </w:rPr>
        <w:t>Erbe Polska Sp. z o.o.  Al. Rzeczypospolitej 14 lok. 2.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02-972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HU "TECHNOMEX" Sp. z o.o. Ul. Szparagowa 15 44-141 Gli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</w:rPr>
        <w:t xml:space="preserve">ZALIM Sp. z o.o. 00-514 Warszawa, ul. Marszałkowska 84/9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6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HU "TECHNOMEX" Sp. z o.o. Ul. Szparagowa 15 44-141 Gli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</w:rPr>
        <w:t xml:space="preserve">Namedall Serwis Aparatury Medycznej Marek Kwiatkowski 94-104 Łódź, ul. Obywatelska 102/10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5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7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93-133 Łódź, ul. Kilińskiego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8 </w:t>
      </w:r>
      <w:r>
        <w:rPr>
          <w:rFonts w:cs="Times New Roman" w:ascii="Times New Roman" w:hAnsi="Times New Roman"/>
          <w:b/>
          <w:bCs/>
          <w:color w:val="000000"/>
        </w:rPr>
        <w:t>Medicor-Pol Zakład Techniki Medycznej Sp. z o.o. 93-133 Łódź, ul. Kilińskiego 233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rzucenie oferty nr 1 CK-Tronic Piotr Kręgiel ul. Wspólna 81 26-001 Wola Kopcowa, na podstawie art. 89 ust 1 pkt 2 ustawy PZP- jej treść nie odpowiada treści specyfikacji istotnych warunków zamówienia. Brak dokumentów: upoważnienia podmiotu przez wytwórcę na wykonywanie czynności serwisowych dla danego typu sprzętu lub aparatury medycznej (pakiet 25) lub autoryzacji producenta, lub certyfikaty szkoleń u producenta pozwalające na wykonywanie czynności serwis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</w:rPr>
        <w:t>Namedall Serwis Aparatury Medycznej Marek Kwiatkowski 94-104 Łódź, ul. Obywatelska 102/104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</w:rPr>
        <w:t xml:space="preserve">ZALIM Sp. z o.o.  00-514 Warszawa, ul. Marszałkowska 84/9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</w:rPr>
        <w:t xml:space="preserve">ZALIM Sp. z o.o.  00-514 Warszawa, ul. Marszałkowska 84/9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  <w:color w:val="000000"/>
        </w:rPr>
        <w:t>Namedall Serwis Aparatury Medycznej Marek Kwiatkowski 94-104 Łódź, ul. Obywatelska 102/104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color w:val="000000"/>
        </w:rPr>
        <w:t xml:space="preserve">ZALIM Sp. z o.o.  00-514 Warszawa, ul. Marszałkowska 84/9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</w:rPr>
        <w:t xml:space="preserve">Namedall Serwis Aparatury Medycznej Marek Kwiatkowski 94-104 Łódź, ul. Obywatelska 102/10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2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93-133 Łódź, ul. Kilińskiego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HU "TECHNOMEX" Sp. z o.o. Ul. Szparagowa 15 44-141 Gli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8 </w:t>
      </w:r>
      <w:r>
        <w:rPr>
          <w:rFonts w:cs="Times New Roman" w:ascii="Times New Roman" w:hAnsi="Times New Roman"/>
          <w:b/>
          <w:bCs/>
          <w:color w:val="000000"/>
        </w:rPr>
        <w:t>Medicor-Pol Zakład Techniki Medycznej Sp. z o.o. 93-133 Łódź, ul. Kilińskiego 233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4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</w:t>
      </w:r>
      <w:r>
        <w:rPr/>
        <w:t>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CONSULTRONIX S.A. ul. Przemysłowa 17 22-083 Bab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9 </w:t>
      </w:r>
      <w:r>
        <w:rPr>
          <w:rFonts w:cs="Times New Roman" w:ascii="Times New Roman" w:hAnsi="Times New Roman"/>
          <w:b/>
          <w:bCs/>
          <w:color w:val="000000"/>
        </w:rPr>
        <w:t xml:space="preserve">CONSULTRONIX S.A. ul. Przemysłowa 17 22-083 Babice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1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NKRET Sp. z o.o. Sp.K. ul. Dworcowa 15A 86-200 Chełm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3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6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HU "TECHNOMEX" Sp. z o.o. Ul. Szparagowa 15 44-141 Gli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  <w:color w:val="000000"/>
        </w:rPr>
        <w:t>Namedall Serwis Aparatury Medycznej Marek Kwiatkowski 94-104 Łódź, ul. Obywatelska 102/104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3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mens Healthcare Sp. z o.o. ul. Żupnicza 11 03-821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1 </w:t>
      </w:r>
      <w:r>
        <w:rPr>
          <w:rFonts w:cs="Times New Roman" w:ascii="Times New Roman" w:hAnsi="Times New Roman"/>
          <w:b/>
          <w:bCs/>
        </w:rPr>
        <w:t>Siemens Healthcare Sp. z o.o. ul. Żupnicza 1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03-821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mens Healthcare Sp. z o.o. ul. Żupnicza 11 03-821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11 </w:t>
      </w:r>
      <w:r>
        <w:rPr>
          <w:rFonts w:cs="Times New Roman" w:ascii="Times New Roman" w:hAnsi="Times New Roman"/>
          <w:b/>
          <w:bCs/>
        </w:rPr>
        <w:t>Siemens Healthcare Sp. z o.o. ul. Żupnicza 1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03-821 Warszawa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szCs w:val="22"/>
        </w:rPr>
        <w:t>Pakiet 4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4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</w:rPr>
        <w:t xml:space="preserve">ZALIM Sp. z o.o.  00-514 Warszawa, ul. Marszałkowska 84/9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4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SCOR SERVICE Sp. z o.o. ul. Długa 44/50 lok. 208, 00-241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8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dix Sprzedaż naprawa Aparatury medycznej Andrzej Lipowski 95-070 Aleksandrów Łódzki, Brużyczka Mała 49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Na podstawie kryterium oceny ofert dokonano wyboru oferty nr 21 </w:t>
      </w:r>
      <w:r>
        <w:rPr>
          <w:rFonts w:cs="Times New Roman" w:ascii="Times New Roman" w:hAnsi="Times New Roman"/>
          <w:b/>
          <w:bCs/>
        </w:rPr>
        <w:t>Elektromedix Sprzedaż naprawa Aparatury medycznej Andrzej Lipowski 95-070 Aleksandrów Łódzki, Brużyczka Mała 49-50 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4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TDZ Technika dla zdrowia Sp. z o.o. ul. 3 Maja 6 05-080 Mości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7 </w:t>
      </w:r>
      <w:r>
        <w:rPr>
          <w:rFonts w:cs="Times New Roman" w:ascii="Times New Roman" w:hAnsi="Times New Roman"/>
          <w:b/>
          <w:bCs/>
        </w:rPr>
        <w:t xml:space="preserve">TDZ Technika dla zdrowia Sp. z o.o. ul. 3 Maja 6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05-080 Mościska 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8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dicor-Pol Zakład Techniki Medycznej Sp. z o.o. 93-133 Łódź, ul. Kilińskiego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8 </w:t>
      </w:r>
      <w:r>
        <w:rPr>
          <w:rFonts w:cs="Times New Roman" w:ascii="Times New Roman" w:hAnsi="Times New Roman"/>
          <w:b/>
          <w:bCs/>
          <w:color w:val="000000"/>
        </w:rPr>
        <w:t>Medicor-Pol Zakład Techniki Medycznej Sp. z o.o. 93-133 Łódź, ul. Kilińskiego 233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2"/>
        </w:rPr>
        <w:t>Pakiet 4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</w:rPr>
        <w:t xml:space="preserve">Namedall Serwis Aparatury Medycznej Marek Kwiatkowski 94-104 Łódź, ul. Obywatelska 102/10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4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5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agnos Sp. z o.o. ul. Łączyny 4 02-820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4 </w:t>
      </w:r>
      <w:r>
        <w:rPr>
          <w:rFonts w:cs="Times New Roman" w:ascii="Times New Roman" w:hAnsi="Times New Roman"/>
          <w:b/>
          <w:bCs/>
          <w:color w:val="000000"/>
        </w:rPr>
        <w:t>Diagnos Sp. z o.o. ul. Łączyny 4 02-820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7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HU "TECHNOMEX" Sp. z o.o. Ul. Szparagowa 15 44-141 Gli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</w:rPr>
        <w:t xml:space="preserve">Namedall Serwis Aparatury Medycznej Marek Kwiatkowski 94-104 Łódź, ul. Obywatelska 102/10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SCOR SERVICE Sp. z o.o. ul. Długa 44/50 lok. 208, 00-241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2 </w:t>
      </w:r>
      <w:r>
        <w:rPr>
          <w:rFonts w:cs="Times New Roman" w:ascii="Times New Roman" w:hAnsi="Times New Roman"/>
          <w:b/>
          <w:bCs/>
          <w:color w:val="000000"/>
        </w:rPr>
        <w:t>ASCOR SERVICE Sp. z o.o. ul. Długa 44/50 lok. 208, 00-241 Warszawa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5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HU "TECHNOMEX" Sp. z o.o. Ul. Szparagowa 15 44-141 Gli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</w:rPr>
        <w:t xml:space="preserve">ZALIM Sp. z o.o.  00-514 Warszawa, ul. Marszałkowska 84/9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MS Sp. z o.o. ul. Wiertnicza 84 02-952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7 </w:t>
      </w:r>
      <w:r>
        <w:rPr>
          <w:rFonts w:cs="Times New Roman" w:ascii="Times New Roman" w:hAnsi="Times New Roman"/>
          <w:b/>
          <w:bCs/>
        </w:rPr>
        <w:t xml:space="preserve">TMS Sp. z o.o. ul. Wiertnicza 84 02-952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akiet 6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MS Sp. z o.o. ul. Wiertnicza 84 02-952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7 </w:t>
      </w:r>
      <w:r>
        <w:rPr>
          <w:rFonts w:cs="Times New Roman" w:ascii="Times New Roman" w:hAnsi="Times New Roman"/>
          <w:b/>
          <w:bCs/>
        </w:rPr>
        <w:t xml:space="preserve">TMS Sp. z o.o. ul. Wiertnicza 84 02-952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13 </w:t>
      </w:r>
      <w:r>
        <w:rPr>
          <w:rFonts w:cs="Times New Roman" w:ascii="Times New Roman" w:hAnsi="Times New Roman"/>
          <w:b/>
          <w:bCs/>
        </w:rPr>
        <w:t>Namedall Serwis Aparatury Medycznej Marek Kwiatkowski 94-104 Łódź, ul. Obywatelska 102/104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rma (nazwa) lub nazwisko oraz adres wykonaw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 cena 100 %</w:t>
            </w:r>
          </w:p>
        </w:tc>
      </w:tr>
      <w:tr>
        <w:trPr>
          <w:trHeight w:val="4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RYKER POLSKA Sp. z o.o. ul. Poleczki 35 02-822 Warsza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8 </w:t>
      </w:r>
      <w:r>
        <w:rPr>
          <w:rFonts w:cs="Times New Roman" w:ascii="Times New Roman" w:hAnsi="Times New Roman"/>
          <w:b/>
          <w:bCs/>
        </w:rPr>
        <w:t xml:space="preserve">STRYKER POLSKA Sp. z o.o. ul. Poleczki 35 02-822 Warszaw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LIM Sp. z o.o.  00-514 Warszawa, ul. Marszałkowska 84/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amedall Serwis Aparatury Medycznej Marek Kwiatkowsk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-104 Łódź, ul. Obywatelska 102/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</w:rPr>
        <w:t xml:space="preserve">ZALIM Sp. z o.o.  00-514 Warszawa, ul. Marszałkowska 84/9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1560"/>
        <w:gridCol w:w="1701"/>
      </w:tblGrid>
      <w:tr>
        <w:trPr>
          <w:trHeight w:val="4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cena 100 %</w:t>
            </w:r>
          </w:p>
        </w:tc>
      </w:tr>
      <w:tr>
        <w:trPr>
          <w:trHeight w:val="6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lektromechanika Sprzętu Medycznego i Laboratoryjnego 94-058 Łódź, ul. Batalionów Chłopskich 3 m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ka Sprzętu Medycznego i Laboratoryjnego 94-058 Łódź, ul. Batalionów Chłopskich 3 m. 8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eważnienie pakietu 8, 10, 11, 14, 17a, 21, 23, 44, 51, 55, 58, 60, 64, 65, 66, 67, 68, 71 na podstawie art. 93 ust 1 pkt 1 ustawy PZP – nie złożono żadnej oferty niepodlegającej odrzuceni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y w sprawie zamówienia publicznego zostaną podpisane w dniu 20 stycznia 2020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4254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iA w Łodzi</w:t>
      </w:r>
    </w:p>
    <w:p>
      <w:pPr>
        <w:pStyle w:val="Tekstpodstawowy2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dr n. med. Robert Starzec, MBA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;Tahoma" w:hAnsi="Tahoma;Tahoma" w:cs="Tahoma;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;Tahoma" w:ascii="Tahoma;Tahoma" w:hAnsi="Tahoma;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20-01-14T10:29:00Z</cp:lastPrinted>
  <dcterms:modified xsi:type="dcterms:W3CDTF">2020-01-14T11:54:00Z</dcterms:modified>
  <cp:revision>77</cp:revision>
  <dc:subject/>
  <dc:title>Łódź, dnia 29</dc:title>
</cp:coreProperties>
</file>