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87/01/2020                                                                                                                   Łódź, 10.01.2020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BORZE  NAJKORZYSTNIEJSZEJ OFERTY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godnie z art. 92 ust. 2 ustawy Prawo zamówień publicznych z dnia 29 stycznia 2004 r. informujemy, iż </w:t>
        <w:br/>
        <w:t xml:space="preserve">w postępowaniu prowadzonym w trybie przetargu nieograniczonego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na dostawę środków dezynfekcyjnych nr 40/D/19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ano wyboru najkorzystniejszej ofert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edmiotowym postępowaniu złożono 4 oferty. Kierowano się kryterium ceny – 60 % oraz  terminem dostawy – 40%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</w:t>
      </w:r>
    </w:p>
    <w:p>
      <w:pPr>
        <w:pStyle w:val="Normal"/>
        <w:suppressAutoHyphens w:val="false"/>
        <w:jc w:val="both"/>
        <w:rPr/>
      </w:pPr>
      <w:r>
        <w:rPr/>
        <w:t>Wykaz, ocena i porównanie złożonych ofert.</w:t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085"/>
        <w:gridCol w:w="1134"/>
        <w:gridCol w:w="1417"/>
        <w:gridCol w:w="1134"/>
        <w:gridCol w:w="1134"/>
      </w:tblGrid>
      <w:tr>
        <w:trPr>
          <w:trHeight w:val="495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realizacji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4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HENRY KRUSE Sp z .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55-040 Kobierzyce,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Ul. Kolejowa 3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Bielany Wrocławskie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5424,34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7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 podstawie kryterium oceny ofert dokonano wyboru oferty nr 2  HENRY KRUSE Sp z .o.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55-040 Kobierzyce, Ul. Kolejowa 3 Bielany Wrocławskie jako najkorzystniejszej oferty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2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085"/>
        <w:gridCol w:w="1134"/>
        <w:gridCol w:w="1417"/>
        <w:gridCol w:w="1276"/>
        <w:gridCol w:w="1134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realizacji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HENRY KRUSE Sp z .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55-040 Kobierzyce,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Ul. Kolejowa 3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Bielany Wrocławskie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73311,15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 podstawie kryterium oceny ofert dokonano wyboru oferty nr 2  HENRY KRUSE Sp z .o.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55-040 Kobierzyce, Ul. Kolejowa 3 Bielany Wrocławskie jako najkorzystniejszej oferty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3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085"/>
        <w:gridCol w:w="1134"/>
        <w:gridCol w:w="1417"/>
        <w:gridCol w:w="1418"/>
        <w:gridCol w:w="1134"/>
      </w:tblGrid>
      <w:tr>
        <w:trPr>
          <w:trHeight w:val="43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realizacji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65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HENRY KRUSE Sp z .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55-040 Kobierzyce,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Ul. Kolejowa 3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Bielany Wrocławski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5642,1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 podstawie kryterium oceny ofert dokonano wyboru oferty nr 2  HENRY KRUSE Sp z .o.o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55-040 Kobierzyce, Ul. Kolejowa 3 Bielany Wrocławskie jako najkorzystniejszej ofert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4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085"/>
        <w:gridCol w:w="1134"/>
        <w:gridCol w:w="1417"/>
        <w:gridCol w:w="1418"/>
        <w:gridCol w:w="1134"/>
      </w:tblGrid>
      <w:tr>
        <w:trPr>
          <w:trHeight w:val="43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realizacji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65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Medilab Firma Wytwórczo-Usługowa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15-531 Białystok,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ul. Niedźwiedzia 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321,2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Bialmed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02-546 Warszawa,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Ul. Kazimierzowska 46/48/3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282,3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0,8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0,82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3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Medilab Firma Wytwórczo-Usługowa Sp. z o.o. 15-531 Białystok, ul. Niedźwiedzia 60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jako najkorzystniejszej ofert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5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085"/>
        <w:gridCol w:w="1134"/>
        <w:gridCol w:w="1417"/>
        <w:gridCol w:w="1418"/>
        <w:gridCol w:w="1134"/>
      </w:tblGrid>
      <w:tr>
        <w:trPr>
          <w:trHeight w:val="43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realizacji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65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HENRY KRUSE Sp z .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55-040 Kobierzyce,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Ul. Kolejowa 3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Bielany Wrocławski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1950,1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 podstawie kryterium oceny ofert dokonano wyboru oferty nr 2  HENRY KRUSE Sp z .o.o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55-040 Kobierzyce, Ul. Kolejowa 3 Bielany Wrocławskie jako najkorzystniejszej ofert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6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085"/>
        <w:gridCol w:w="1134"/>
        <w:gridCol w:w="1417"/>
        <w:gridCol w:w="1418"/>
        <w:gridCol w:w="1134"/>
      </w:tblGrid>
      <w:tr>
        <w:trPr>
          <w:trHeight w:val="43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realizacji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65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HENRY KRUSE Sp z .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55-040 Kobierzyce,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Ul. Kolejowa 3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Bielany Wrocławski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3405,1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 podstawie kryterium oceny ofert dokonano wyboru oferty nr 2  HENRY KRUSE Sp z .o.o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55-040 Kobierzyce, Ul. Kolejowa 3 Bielany Wrocławskie jako najkorzystniejszej ofert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7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085"/>
        <w:gridCol w:w="1134"/>
        <w:gridCol w:w="1417"/>
        <w:gridCol w:w="1418"/>
        <w:gridCol w:w="1134"/>
      </w:tblGrid>
      <w:tr>
        <w:trPr>
          <w:trHeight w:val="43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realizacji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65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Medilab Firma Wytwórczo-Usługowa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15-531 Białystok,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ul. Niedźwiedzia 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3315,5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 podstawie kryterium oceny ofert dokonano wyboru oferty nr 3 Medilab Firma Wytwórczo-Usługowa Sp. z o.o. 15-531 Białystok, ul. Niedźwiedzia 60 jako najkorzystniejszej ofert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8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085"/>
        <w:gridCol w:w="1134"/>
        <w:gridCol w:w="1417"/>
        <w:gridCol w:w="1418"/>
        <w:gridCol w:w="1134"/>
      </w:tblGrid>
      <w:tr>
        <w:trPr>
          <w:trHeight w:val="43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realizacji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65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KIKGEL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97-225 Ujazd,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Ul. M. Curie-Skłodowskiej 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72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1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IKGEL Sp. z o.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97-225 Ujazd, Ul. M. Curie-Skłodowskiej 7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jako najkorzystniejszej ofert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y w sprawie zamówienia publicznego zostaną podpisane w dniu 17 stycznia 2020 r. w siedzibie Zamawiającego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56:00Z</dcterms:created>
  <dc:creator>Default User</dc:creator>
  <dc:description/>
  <cp:keywords/>
  <dc:language>en-US</dc:language>
  <cp:lastModifiedBy>user</cp:lastModifiedBy>
  <cp:lastPrinted>2020-01-10T10:20:00Z</cp:lastPrinted>
  <dcterms:modified xsi:type="dcterms:W3CDTF">2020-01-10T09:20:00Z</dcterms:modified>
  <cp:revision>73</cp:revision>
  <dc:subject/>
  <dc:title>Łódź, dnia 29</dc:title>
</cp:coreProperties>
</file>