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2 stycz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 i środków dezynfekcyjnych - dogrywka. Numer sprawy: 1/D/20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nr 1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nie popełnił omyłki pisarskiej  w Pakiecie nr 14, poz. 2 i zamiast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eparat dezynfekcyjny oparty o kwas nadoctowy o szerokim spectrum działania B,Tbc,F,V,S kompatybilny z preparatem myjącym. Skuteczność zgodnie z normami: EN 13724,EN 13624,EN 14348,EN 14476,EN 13704.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no być</w:t>
      </w:r>
    </w:p>
    <w:p>
      <w:pPr>
        <w:pStyle w:val="Akapitzlist"/>
        <w:suppressAutoHyphens w:val="false"/>
        <w:spacing w:before="0" w:after="40"/>
        <w:jc w:val="both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eparat dezynfekcyjny oparty o kwas nadoctowy o szerokim spectrum działania B,Tbc,F,V,S kompatybilny z preparatem myjącym. Skuteczność zgodnie z normami: EN 13727,EN 13624,EN 14348,EN 14476,EN 13704”?</w:t>
      </w:r>
    </w:p>
    <w:p>
      <w:pPr>
        <w:pStyle w:val="Akapitzlist"/>
        <w:suppressAutoHyphens w:val="false"/>
        <w:spacing w:before="0" w:after="40"/>
        <w:ind w:left="0" w:firstLine="708"/>
        <w:jc w:val="both"/>
        <w:rPr>
          <w:rFonts w:cs="Segoe UI"/>
          <w:sz w:val="18"/>
          <w:lang w:eastAsia="pl-PL"/>
        </w:rPr>
      </w:pPr>
      <w:r>
        <w:rPr>
          <w:b/>
          <w:sz w:val="22"/>
          <w:szCs w:val="24"/>
        </w:rPr>
        <w:t>Odpowiedź: Zamawiający potwierdza omyłkę pisarską.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nr 2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maga, aby zaoferowane płyny w pakiecie nr 14 spełniały wymóg deklaracji zgodności uzyskanej w wyniku przeprowadzenia badań z użyciem urządzenia myjącego tj. myjni endoskopowej ETD firmy Olympus i oferowanych środków chemicznych w celu udokumentowania poziomu bezpieczeństwa i skuteczności mycia i dezynfekcji całego zestawu, na który składa się zarówno urządzenie, jak i środki myjąco - dezynfekujące w nim zastosowane, zgodnie z europejską normą zharmonizowaną EN ISO 15883-4 (podstawa prawna: Rozporządzeni Ministra Zdrowia z dn. 12 stycznia 2011 w sprawie wymagań zasadniczych oraz procedur oceny zgodności wyrobów medycznych DZ. U. nr. 16 poz. 74)?</w:t>
      </w:r>
    </w:p>
    <w:p>
      <w:pPr>
        <w:pStyle w:val="Akapitzlist"/>
        <w:suppressAutoHyphens w:val="false"/>
        <w:spacing w:before="0" w:after="40"/>
        <w:jc w:val="both"/>
        <w:rPr/>
      </w:pPr>
      <w:r>
        <w:rPr>
          <w:rFonts w:cs="Calibri" w:ascii="Calibri" w:hAnsi="Calibri"/>
          <w:sz w:val="22"/>
          <w:szCs w:val="22"/>
        </w:rPr>
        <w:t>W przypadku przeprowadzenia badań typu, podmiot odpowiedzialny – Oferent, przejmuje pełną odpowiedzialności za efektywność i bezpieczeństwo procesu mycia i dezynfekcji, oraz za wszelkie szkody związane z uszkodzeniami sprzętu, niebezpieczeństwem stosowania dla personelu i pacjentów?</w:t>
      </w:r>
    </w:p>
    <w:p>
      <w:pPr>
        <w:pStyle w:val="Akapitzlist"/>
        <w:suppressAutoHyphens w:val="false"/>
        <w:spacing w:before="0" w:after="40"/>
        <w:ind w:left="0" w:firstLine="708"/>
        <w:jc w:val="both"/>
        <w:rPr>
          <w:rFonts w:cs="Segoe UI"/>
          <w:sz w:val="18"/>
          <w:lang w:eastAsia="pl-PL"/>
        </w:rPr>
      </w:pPr>
      <w:r>
        <w:rPr>
          <w:b/>
          <w:sz w:val="22"/>
          <w:szCs w:val="24"/>
        </w:rPr>
        <w:t>Odpowiedź: tak.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nr 3</w:t>
      </w:r>
    </w:p>
    <w:p>
      <w:pPr>
        <w:pStyle w:val="Akapitzlist"/>
        <w:suppressAutoHyphens w:val="false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kolumnie 3 „Jednostka miary” pakietu nr 14, pozycja 1, 2, 3 załącznika nr 2 do SIWZ  nie popełnił omyłki i zamiast litrów nie wymaga opakowań?</w:t>
      </w:r>
    </w:p>
    <w:p>
      <w:pPr>
        <w:pStyle w:val="Akapitzlist"/>
        <w:suppressAutoHyphens w:val="false"/>
        <w:spacing w:before="0" w:after="4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kolumnie 2 „Nazwa przedmiotu zamówienia” opisał ile mają zawierać litrów opakowania zbiorcze. Nie są one podzielne, w żaden sposób przez wymagane ilości litrów z kolumny nr 4 „Ilość”. Prosimy o poprawienie zaistniałej omyłki.</w:t>
      </w:r>
    </w:p>
    <w:p>
      <w:pPr>
        <w:pStyle w:val="Akapitzlist"/>
        <w:suppressAutoHyphens w:val="false"/>
        <w:spacing w:before="0" w:after="40"/>
        <w:ind w:left="0" w:firstLine="709"/>
        <w:jc w:val="both"/>
        <w:rPr>
          <w:rFonts w:cs="Segoe UI"/>
          <w:sz w:val="18"/>
          <w:lang w:eastAsia="pl-PL"/>
        </w:rPr>
      </w:pPr>
      <w:r>
        <w:rPr>
          <w:b/>
          <w:sz w:val="22"/>
          <w:szCs w:val="24"/>
        </w:rPr>
        <w:t>Odpowiedź: Zamawiający poprawia omyłkę, powinny być opakowania.</w:t>
      </w:r>
    </w:p>
    <w:p>
      <w:pPr>
        <w:pStyle w:val="Normal"/>
        <w:spacing w:lineRule="auto" w:line="276"/>
        <w:jc w:val="both"/>
        <w:rPr>
          <w:rFonts w:cs="Segoe UI"/>
          <w:sz w:val="18"/>
          <w:lang w:eastAsia="pl-PL"/>
        </w:rPr>
      </w:pPr>
      <w:r>
        <w:rPr>
          <w:rFonts w:cs="Segoe UI"/>
          <w:sz w:val="18"/>
          <w:lang w:eastAsia="pl-PL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cs="Arial;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7:00Z</dcterms:created>
  <dc:creator>kancelaria</dc:creator>
  <dc:description/>
  <cp:keywords/>
  <dc:language>en-US</dc:language>
  <cp:lastModifiedBy>user</cp:lastModifiedBy>
  <cp:lastPrinted>2020-01-22T08:10:00Z</cp:lastPrinted>
  <dcterms:modified xsi:type="dcterms:W3CDTF">2020-01-22T07:10:00Z</dcterms:modified>
  <cp:revision>4</cp:revision>
  <dc:subject/>
  <dc:title>Łódź, dnia 29</dc:title>
</cp:coreProperties>
</file>