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5/D/20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  <w:b/>
        </w:rPr>
        <w:t>SP ZOZ MSWiA w Łodz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  <w:r>
        <w:rPr>
          <w:rFonts w:cs="Tahoma" w:ascii="Tahoma" w:hAnsi="Tahoma"/>
          <w:b/>
        </w:rPr>
        <w:t>ul. Północna 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</w:t>
      </w:r>
      <w:r>
        <w:rPr>
          <w:rFonts w:cs="Tahoma" w:ascii="Tahoma" w:hAnsi="Tahoma"/>
          <w:b/>
        </w:rPr>
        <w:t>91-425 Łódź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biorcze zestawienie ofert – Dostawy płynów infuzyjnych i  preparatów do odżywiania pozajelitowego i wewnątrzjelitowego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357"/>
        <w:gridCol w:w="2898"/>
        <w:gridCol w:w="1220"/>
        <w:gridCol w:w="1220"/>
        <w:gridCol w:w="1220"/>
        <w:gridCol w:w="3209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unk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łatności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esculap Chifa Sp. z o.o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l. Tysiąclecia 14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-300 Nowy Tomyś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1 – 287 755,2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6 –   33 328,8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7 -     1 684,8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9 –   10 905,3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10 -   3 462,23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1 -                276 377,40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kiet nr 2 -                  65 878,92 z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3 -                  18 892,44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akiet nr 4 -                  34 858,69 z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5 -                    2 266,48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6  -                 31 430,16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7 -                    2 019,60 z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kiet nr 8 -                  24 591,60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9 -                  13 230,00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kiet nr 10 -                  3 398,70 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ymed Polska Sp. z o.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Warszawska 320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-802 Stare Babic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3 – 18 816,84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AXTER POLSKA Sp. z o.o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ul. Kruczkowskiego 8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0-380 Warszaw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7 –  2 203,2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9 – 12 663,00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orcjum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rtica Sp. z o.o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l. Krzemieniecka 120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4-613 Wrocław i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GF S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Zbąszyńska 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1-342 Łód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4 – 35 475,68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5 – 2 274,85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6 – 40 642,56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7 – 1 984,5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8 – 23 473,8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9 – 14 116,03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’’</w:t>
            </w:r>
            <w:r>
              <w:rPr>
                <w:rFonts w:cs="Tahoma" w:ascii="Tahoma" w:hAnsi="Tahoma"/>
                <w:sz w:val="16"/>
                <w:szCs w:val="16"/>
              </w:rPr>
              <w:t>ASCLEPIOS” S.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ul. Hubska 4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-502 Wrocław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4 – 36 847,99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5 –   2 340,28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6. 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ialmed Sp. z o.o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l. Kazimierzowska 46/48/35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-546 Warszawa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2 – 66 030,66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alus International Sp. z o.o.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ul. Pułaskiego 9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-273 Katowic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4 – 36 329,30 z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kiet 5 -   2 323,13 z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dzie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-c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0 dni</w:t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Arial" w:ascii="Verdana" w:hAnsi="Verdana"/>
        </w:rPr>
        <w:t>Łódź, 20.02.2020r.</w:t>
      </w:r>
      <w:r>
        <w:rPr>
          <w:rFonts w:cs="Arial" w:ascii="Verdana" w:hAnsi="Verdana"/>
          <w:b/>
        </w:rPr>
        <w:t xml:space="preserve">                                                    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48:00Z</dcterms:created>
  <dc:creator>msadecki</dc:creator>
  <dc:description/>
  <cp:keywords/>
  <dc:language>en-US</dc:language>
  <cp:lastModifiedBy>user</cp:lastModifiedBy>
  <cp:lastPrinted>2020-02-20T11:13:00Z</cp:lastPrinted>
  <dcterms:modified xsi:type="dcterms:W3CDTF">2020-02-20T10:22:00Z</dcterms:modified>
  <cp:revision>3</cp:revision>
  <dc:subject/>
  <dc:title>oznaczenie sprawy</dc:title>
</cp:coreProperties>
</file>