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ab/>
        <w:t xml:space="preserve">Łódź, 13 lutego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jednorazowego użytku i środków dezynfekcyjnych - dogrywka. Numer sprawy: 4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u w:val="single"/>
        </w:rPr>
        <w:t>Pytanie dot. Pakietu Nr 5</w:t>
      </w:r>
    </w:p>
    <w:p>
      <w:pPr>
        <w:pStyle w:val="Normal"/>
        <w:spacing w:lineRule="auto" w:line="360"/>
        <w:jc w:val="both"/>
        <w:rPr/>
      </w:pPr>
      <w:r>
        <w:rPr/>
        <w:t>Czy w Pakiecie Nr 5 Zamawiający dopuści protezy o średnicach 6 i 8 mm (pozostałe parametry zgodnie z wymogami Zamawiającego) ?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Odpowiedź: </w:t>
      </w:r>
      <w:r>
        <w:rPr>
          <w:b/>
          <w:bCs/>
        </w:rPr>
        <w:t xml:space="preserve">Parametr punktowany. Nie jest konieczne zadawanie pytania. Oferta zostanie oceniona zgodnie z zapisami zawartymi  w SIWZ. </w:t>
      </w:r>
      <w:r>
        <w:rPr>
          <w:b/>
          <w:sz w:val="22"/>
          <w:szCs w:val="24"/>
        </w:rPr>
        <w:t xml:space="preserve"> 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14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20-02-13T10:42:00Z</dcterms:modified>
  <cp:revision>4</cp:revision>
  <dc:subject/>
  <dc:title>Łódź, dnia 29</dc:title>
</cp:coreProperties>
</file>