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ab/>
        <w:t xml:space="preserve">Łódź, 13 lutego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 i środków dezynfekcyjnych - dogrywka. Numer sprawy: 4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;Calibri" w:hAnsi="Calibri;Calibri" w:cs="Calibri;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;Calibri" w:ascii="Calibri;Calibri" w:hAnsi="Calibri;Calibri"/>
          <w:b/>
          <w:i/>
          <w:sz w:val="22"/>
          <w:szCs w:val="22"/>
          <w:lang w:eastAsia="pl-PL"/>
        </w:rPr>
        <w:t xml:space="preserve"> </w:t>
      </w:r>
    </w:p>
    <w:p>
      <w:pPr>
        <w:pStyle w:val="Default"/>
        <w:rPr>
          <w:rFonts w:ascii="Calibri;Calibri" w:hAnsi="Calibri;Calibri" w:cs="Calibri;Calibri"/>
          <w:b/>
          <w:b/>
          <w:i/>
          <w:i/>
          <w:sz w:val="22"/>
          <w:szCs w:val="22"/>
          <w:lang w:eastAsia="pl-PL"/>
        </w:rPr>
      </w:pPr>
      <w:r>
        <w:rPr>
          <w:rFonts w:cs="Calibri;Calibri"/>
          <w:b/>
          <w:i/>
          <w:sz w:val="22"/>
          <w:szCs w:val="22"/>
          <w:lang w:eastAsia="pl-PL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ytanie 1 dot. Pakietu nr 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zy Zamawiający dopuści do zaoferowania protez o poniższej charakterystyce?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Proteza PTFE prosta zbrojona, Proteza PTFE prosta niezbrojna, dwuwarstwowa, wzmocniona, z wysoką odpornością szwów na wyrywanie i integralnością w miejscu zespolenia. Proteza wykonana technologią kompleksowego wzmocnienia [Composite Reinforcement Technology™(CRT)], optymalna odporność radialna na zaginanie i zagniatanie oraz gojenia się. Film wzmacniający na powierzchni zewnętrznej wykonany w technologii Soft-Wrap o porowatości 60μm, zaprojektowany z myślą o zapewnieniu naturalnego procesu gojenia się protezy. Proteza dostępna z systemem do tunelizacji Slider™ GDS. System tunelizacji Slider™ umożliwiający szybszą, bezpieczniejszą i łatwiejszą metodę zamocowania implantu i jego wprowadzenia. 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Odpowiedź: </w:t>
      </w:r>
      <w:r>
        <w:rPr>
          <w:b/>
          <w:bCs/>
        </w:rPr>
        <w:t xml:space="preserve">Warunek konieczny – proteza zbrojona. Oferta zostanie oceniona zgodnie z zapisami zawartymi  w SIWZ. </w:t>
      </w:r>
      <w:r>
        <w:rPr>
          <w:b/>
          <w:sz w:val="22"/>
          <w:szCs w:val="24"/>
        </w:rPr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ytanie 2 dot. pakietu nr 5 </w:t>
      </w:r>
    </w:p>
    <w:p>
      <w:pPr>
        <w:pStyle w:val="Default"/>
        <w:rPr/>
      </w:pPr>
      <w:r>
        <w:rPr>
          <w:sz w:val="23"/>
          <w:szCs w:val="23"/>
        </w:rPr>
        <w:t xml:space="preserve">Czy Zamawiający dopuści w.w. protezy o średnicy 6-8 nie wymagając rozmiaru 10 mm? 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Odpowiedź: </w:t>
      </w:r>
      <w:r>
        <w:rPr>
          <w:b/>
          <w:bCs/>
        </w:rPr>
        <w:t xml:space="preserve">Parametr punktowany. Nie jest konieczne zadawanie pytania. Oferta zostanie oceniona zgodnie z zapisami zawartymi  w SIWZ. </w:t>
      </w:r>
      <w:r>
        <w:rPr>
          <w:b/>
          <w:sz w:val="22"/>
          <w:szCs w:val="24"/>
        </w:rPr>
        <w:t xml:space="preserve">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ytanie 3 dot. pakietu nr 6 </w:t>
      </w:r>
    </w:p>
    <w:p>
      <w:pPr>
        <w:pStyle w:val="Default"/>
        <w:rPr/>
      </w:pPr>
      <w:r>
        <w:rPr>
          <w:sz w:val="23"/>
          <w:szCs w:val="23"/>
        </w:rPr>
        <w:t xml:space="preserve">Czy Zamawiający dopuści do zaoferowania protez o poniższej charakterystyce ? 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4"/>
          <w:szCs w:val="24"/>
        </w:rPr>
      </w:pPr>
      <w:r>
        <w:rPr/>
        <w:t>Proteza PTFE prosta niezbrojona, Proteza PTFE prosta niezbrojna, dwuwarstwowa, wzmocniona, z wysoką odpornością szwów na wyrywanie i integralnością w miejscu zespolenia. Proteza wykonana technologią kompleksowego wzmocnienia [Composite Reinforcement Technology™(CRT)], optymalna odporność radialna na zaginanie i zagniatanie oraz gojenia się. Film wzmacniający na powierzchni zewnętrznej wykonany w technologii Soft-Wrap o porowatości 60μm, zaprojektowany z myślą o zapewnieniu naturalnego procesu gojenia się protezy. Proteza dostępna z systemem do tunelizacji Slider™ GDS. System tunelizacji Slider™ umożliwiający szybszą, bezpieczniejszą i łatwiejszą metodę zamocowania implantu i jego wprowadzenia.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Odpowiedź: </w:t>
      </w:r>
      <w:r>
        <w:rPr>
          <w:b/>
          <w:bCs/>
        </w:rPr>
        <w:t xml:space="preserve">Parametr punktowany. Nie jest konieczne zadawanie pytania. Oferta zostanie oceniona zgodnie z zapisami zawartymi  w SIWZ. </w:t>
      </w:r>
      <w:r>
        <w:rPr>
          <w:b/>
          <w:sz w:val="22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43:00Z</dcterms:created>
  <dc:creator>kancelaria</dc:creator>
  <dc:description/>
  <cp:keywords/>
  <dc:language>en-US</dc:language>
  <cp:lastModifiedBy>user</cp:lastModifiedBy>
  <cp:lastPrinted>2020-02-13T11:56:00Z</cp:lastPrinted>
  <dcterms:modified xsi:type="dcterms:W3CDTF">2020-02-13T10:57:00Z</dcterms:modified>
  <cp:revision>6</cp:revision>
  <dc:subject/>
  <dc:title>Łódź, dnia 29</dc:title>
</cp:coreProperties>
</file>