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13 lutego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lang w:eastAsia="pl-PL"/>
        </w:rPr>
      </w:pPr>
      <w:r>
        <w:rPr/>
        <w:t xml:space="preserve">Czy Zamawiający dopuści w zadaniu 3 </w:t>
      </w:r>
      <w:r>
        <w:rPr>
          <w:rFonts w:eastAsia="Arial Unicode MS" w:cs="Arial Unicode MS" w:ascii="Arial Unicode MS" w:hAnsi="Arial Unicode MS"/>
        </w:rPr>
        <w:t xml:space="preserve">balon lekowy </w:t>
        <w:br/>
        <w:t xml:space="preserve">1.Średnice: od 2mm do 12 mm </w:t>
        <w:br/>
        <w:t>2. Długości balonów:  od 40mm do 150mm</w:t>
        <w:br/>
        <w:t>3.kompatybilny z prowadnikami:  0.014"; 0.035</w:t>
      </w:r>
      <w:r>
        <w:rPr>
          <w:rFonts w:eastAsia="Arial Unicode MS" w:cs="Arial Unicode MS" w:ascii="Arial Unicode MS" w:hAnsi="Arial Unicode MS"/>
          <w:lang w:val="en-US"/>
        </w:rPr>
        <w:t>”</w:t>
      </w:r>
      <w:r>
        <w:rPr>
          <w:rFonts w:eastAsia="Arial Unicode MS" w:cs="Arial Unicode MS" w:ascii="Arial Unicode MS" w:hAnsi="Arial Unicode MS"/>
        </w:rPr>
        <w:t xml:space="preserve">                      </w:t>
        <w:br/>
        <w:t xml:space="preserve">4. typ OTW                                                                                   </w:t>
        <w:br/>
        <w:t>5. Dostępny w różnych długościach systemu roboczego: 75 cm, 130 cm , 150cm</w:t>
        <w:br/>
        <w:t xml:space="preserve">6. zalecana koszulka: 5                   </w:t>
        <w:br/>
        <w:t>7. RBP: 12-15 atm</w:t>
        <w:br/>
        <w:t>8. ciśnienie nominalne 6-7 atm                                                      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9.wymagany nośnik paclitaxelu: sorbitol i polisorbat         </w:t>
        <w:br/>
        <w:t xml:space="preserve">10.nie więcej niż 0.05% utraty paclitaxelu podczas 'transportu' balonu- potwierdzone badaniem 'shake test'      </w:t>
        <w:br/>
        <w:t xml:space="preserve">11. stała dawka paclitaxelu na całej powierzchni balonu;          </w:t>
        <w:br/>
        <w:t xml:space="preserve">12. stężenie powierzchniowe paclitaxelu na balonie: nie więcej niż 2 ug/mm2 - bezpieczna i skuteczna dawka                     </w:t>
        <w:br/>
        <w:t>13. Skuteczność w redukcji restenoz (SFA, BTK, AV) potwierdzona opublikowanymi badaniami na łącznej populacji PONAD 4800 chorych.</w:t>
        <w:br/>
        <w:t>14. Skuteczność i bezpieczeństwo użycia balonu potwierdzone badaniem randomizowanym przy grupie minimum 470 włączonych pacjentów jak również badaniem Global SFA Real-World Registry przy grupie 691 pacjentów</w:t>
      </w:r>
      <w:r>
        <w:rPr>
          <w:rFonts w:eastAsia="Arial Unicode MS" w:cs="Arial Unicode MS" w:ascii="Arial Unicode MS" w:hAnsi="Arial Unicode MS"/>
          <w:lang w:val="en-US"/>
        </w:rPr>
        <w:t>”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Parametr punktowany. Nie jest konieczne zadawanie pytani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4"/>
        </w:rPr>
      </w:pPr>
      <w:r>
        <w:rPr>
          <w:rFonts w:eastAsia="Arial Unicode MS" w:cs="Arial Unicode MS" w:ascii="Arial Unicode MS" w:hAnsi="Arial Unicode MS"/>
          <w:b/>
          <w:sz w:val="22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Czy Zamawiający dopuści w zadaniu 5 protezy naczyniowe PTFE, zbrojone o jednowarstwowej budowie ściany, powlekane węglem. Długości 40 cm dla średnic 6,8 mm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</w:t>
      </w:r>
      <w:r>
        <w:rPr>
          <w:b/>
          <w:bCs/>
        </w:rPr>
        <w:t xml:space="preserve">Parametr punktowany. Nie jest konieczne zadawanie pytania. Oferta zostanie oceniona zgodnie z zapisami zawartymi  w SIWZ. </w:t>
      </w:r>
      <w:r>
        <w:rPr>
          <w:b/>
          <w:sz w:val="22"/>
          <w:szCs w:val="24"/>
        </w:rPr>
        <w:t xml:space="preserve">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ind w:firstLine="709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2:00Z</dcterms:created>
  <dc:creator>kancelaria</dc:creator>
  <dc:description/>
  <cp:keywords/>
  <dc:language>en-US</dc:language>
  <cp:lastModifiedBy>user</cp:lastModifiedBy>
  <cp:lastPrinted>2020-02-13T14:40:00Z</cp:lastPrinted>
  <dcterms:modified xsi:type="dcterms:W3CDTF">2020-02-13T13:40:00Z</dcterms:modified>
  <cp:revision>6</cp:revision>
  <dc:subject/>
  <dc:title>Łódź, dnia 29</dc:title>
</cp:coreProperties>
</file>