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 xml:space="preserve">Łódź, 20 lutego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implantów, śrub, gwoździ, płytek na potrzeby ortopedii. Numer sprawy: 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426" w:right="-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Czy Zamawiający w </w:t>
      </w:r>
      <w:r>
        <w:rPr>
          <w:rFonts w:cs="Times New Roman" w:ascii="Times New Roman" w:hAnsi="Times New Roman"/>
          <w:b/>
          <w:iCs/>
        </w:rPr>
        <w:t xml:space="preserve">Pakiecie 5 poz. 17-19 </w:t>
      </w:r>
      <w:r>
        <w:rPr>
          <w:rFonts w:cs="Times New Roman" w:ascii="Times New Roman" w:hAnsi="Times New Roman"/>
          <w:iCs/>
        </w:rPr>
        <w:t>dopuści możliwość zaoferowania wkrętów z gniazdem krzyżakowym i sześciokątnym?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 tak.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426" w:right="-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Czy Zamawiający w </w:t>
      </w:r>
      <w:r>
        <w:rPr>
          <w:rFonts w:cs="Times New Roman" w:ascii="Times New Roman" w:hAnsi="Times New Roman"/>
          <w:b/>
          <w:iCs/>
        </w:rPr>
        <w:t xml:space="preserve">Pakiecie 5 poz. 20-21 </w:t>
      </w:r>
      <w:r>
        <w:rPr>
          <w:rFonts w:cs="Times New Roman" w:ascii="Times New Roman" w:hAnsi="Times New Roman"/>
          <w:iCs/>
        </w:rPr>
        <w:t>dopuści możliwość zaoferowania wkrętów z gniazdem sześciokątnym i gwiazdkowym?</w:t>
      </w:r>
    </w:p>
    <w:p>
      <w:pPr>
        <w:pStyle w:val="Normal"/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 tak.</w:t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left="851" w:hanging="99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Zapytania do w/w postępowania, dot. zapisów SIWZ Załącznik nr 2 Formularz cenowy:</w:t>
      </w:r>
    </w:p>
    <w:p>
      <w:pPr>
        <w:pStyle w:val="Tekstpodstawowy2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t nr 3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możliwość oferowania Gwoździ do leczenia złamań pięty o następujących parametrach: Gwóźdź piętowy kaniulowany, do leczenia złamań kości piętowej lub artrodezy stawu skokowo-piętowego, wykonany ze stopu tytanu. Długość L=45÷60 mm (ze skokiem co 5 mm) oraz 70 mm, pokryty </w:t>
        <w:br/>
        <w:t xml:space="preserve">w całości celownikiem; średnica 10,12 mm. W zestawie śruby kaniulowane 5mm  w długościach od 30-40 mm rosnąco co 2 mm. Śruby zaślepiające pozwalające na wydłużenie części bliższej gwoździa w przynajmniej </w:t>
        <w:br/>
        <w:t>5 rozmiarach w zakresie 0÷20 mm stopniowane co 5mm.</w:t>
      </w:r>
      <w:r>
        <w:rPr/>
        <w:t xml:space="preserve"> </w:t>
      </w:r>
      <w:r>
        <w:rPr>
          <w:sz w:val="22"/>
          <w:szCs w:val="22"/>
        </w:rPr>
        <w:t>Gniazda we wszystkich elementach typu torx. Gwóźdź znakowany kolorem dla wersji lewa/prawa i ze względu na średnicę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Instrumentarium umożliwiające dystrakcję odłamów kostnych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oferowanie ww. gwoździ wraz z elementami blokującymi wersji niesterylnej?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 uwagi na ilość do zakupu na cały okres trwania umowy 10 szt. (średnia poniżej 1 szt. na m-c) czy Zamawiający odstąpi od depozytu wraz z użyczeniem instrumentarium na rzecz dostaw implantów wraz z instrumentarium każdorazowo na zabieg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1-3 zgodnie z SIWZ.</w:t>
      </w:r>
    </w:p>
    <w:p>
      <w:pPr>
        <w:pStyle w:val="Normal"/>
        <w:ind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ind w:left="-1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pytania do w/w postępowania, dot. zapisów SIWZ Załącznik nr 4 Wzór umowy:</w:t>
      </w:r>
    </w:p>
    <w:p>
      <w:pPr>
        <w:pStyle w:val="Tekstpodstawowy21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w §3 ust. 6 Zamawiający dopuści aby takie dane jak </w:t>
      </w:r>
      <w:r>
        <w:rPr>
          <w:rFonts w:cs="Times New Roman" w:ascii="Times New Roman" w:hAnsi="Times New Roman"/>
          <w:sz w:val="22"/>
          <w:szCs w:val="22"/>
          <w:u w:val="single"/>
        </w:rPr>
        <w:t>data ważności</w:t>
      </w:r>
      <w:r>
        <w:rPr>
          <w:rFonts w:cs="Times New Roman" w:ascii="Times New Roman" w:hAnsi="Times New Roman"/>
          <w:sz w:val="22"/>
          <w:szCs w:val="22"/>
        </w:rPr>
        <w:t xml:space="preserve"> (dotyczy wyrobów sterylnych), były ujęte na dokumencie WZ zamiast na  fakturze VAT?</w:t>
      </w:r>
    </w:p>
    <w:p>
      <w:pPr>
        <w:pStyle w:val="Tekstpodstawowy2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.</w:t>
      </w:r>
    </w:p>
    <w:p>
      <w:pPr>
        <w:pStyle w:val="Tekstpodstawowy2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Czy w §5 ust. 1 pkt a) i b) Zamawiający zmniejszy wysokość kar umownych z 1% na 0,5% oraz z min. 20 zł  na 10 zł?</w:t>
      </w:r>
    </w:p>
    <w:p>
      <w:pPr>
        <w:pStyle w:val="Tekstpodstawowy2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odnie z SIWZ.</w:t>
      </w:r>
    </w:p>
    <w:p>
      <w:pPr>
        <w:pStyle w:val="Tekstpodstawowy21"/>
        <w:numPr>
          <w:ilvl w:val="0"/>
          <w:numId w:val="4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Prosimy o informację jaki jest termin dostarczenia przedmiotu umowy na przechowanie (§3 ust. 1 umowy przechowania)?</w:t>
      </w:r>
    </w:p>
    <w:p>
      <w:pPr>
        <w:pStyle w:val="Tekstpodstawowy2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ermin dostarczenia przedmiotu umowy wynosi 10 dni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4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20-02-20T11:27:00Z</dcterms:modified>
  <cp:revision>5</cp:revision>
  <dc:subject/>
  <dc:title>Łódź, dnia 29</dc:title>
</cp:coreProperties>
</file>