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2 lutego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płynów infuzyjnych i preparatów do odżywienia pacjentów  dojelitowo i pozajelitowo- numer sprawy: 5/D/20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 od Wykonawcy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Pyt. 1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pl-PL"/>
        </w:rPr>
        <w:t>Czy Zamawiający wyrazi zgodę aby termin płatności liczony był od daty sprzedaży, oraz żeby za termin zapłaty uznawana była data wpływu zapłaty na rachunek Wykonawcy 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Odpowiedź: Zamawiający nie wyraża zgody na zmianę zapisów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Pyt. 2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cesję praw i obowiązków z wzoru Umowy na bank kredytujący grupę kapitałową Wykonawcy? Wykonawca zobowiązuje się powiadomić Zamawiającego o dokonaniu takiej cesji. Jednocześnie Wykonawca potwierdza, iż mimo cesji jest uprawniony do wykonywania praw i obowiązków z Umowy przelanych na bank - do momentu odmiennego zarządzenia przez bank, które zostanie przesłane w formie pisemnej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Odpowiedź: </w:t>
      </w: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Zamawiający nie wyraża zgody na zmianę zapisów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Pyt. 3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§ 5 ust. 1, lit. a)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zmniejszenie kary umownej do 0,5% wartości brutto danej partii towaru za każdy dzień opóźnienia w dostawie?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Odpowiedź: </w:t>
      </w: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Zamawiający nie wyraża zgody na zmianę zapisów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Pyt. 4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§ 5 ust. 1, lit. b)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zmniejszenie kary umownej do 0,5% wartości brutto wadliwej partii towaru za każdy dzień opóźnienia w wymianie wadliwego towaru?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Odpowiedź: </w:t>
      </w: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Zamawiający nie wyraża zgody na zmianę zapisów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5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tyczy § 5 ust. 1, lit. d)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przejmie prosimy o zmniejszenie kary umownej do wysokości 5% od wartości brutto przedmiotu umowy?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Odpowiedź: </w:t>
      </w: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Zamawiający nie wyraża zgody na zmianę zapisów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6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Uprzejmie prosimy o wprowadzenie we Wzorze Umowy następujących zapisów: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„</w:t>
      </w:r>
      <w:r>
        <w:rPr>
          <w:rFonts w:cs="Calibri" w:ascii="Calibri" w:hAnsi="Calibri"/>
          <w:i/>
          <w:sz w:val="22"/>
          <w:szCs w:val="22"/>
          <w:lang w:eastAsia="pl-PL"/>
        </w:rPr>
        <w:t>Zmniejszenie ilości przedmiotu Umowy w toku jej realizacji nie może przekroczyć 20% ilości określonych w niniejszej Umowie”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Odpowiedź: </w:t>
      </w: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  <w:t>Zamawiający nie wyraża zgody na zmianę zapisów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7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aby w Pakiecie nr 3 w poz. 1 zaoferować płyn wiskoelastyczny o stężeniu 1,4% a 1ml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amawiający nie zgadza się na zaproponowaną zmianę w opisie przedmiotu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8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aby w Pakiecie nr 3 w poz. 2 zaoferować płyn wiskoelastyczny o stężeniu 2,0% a 0,9 ml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Zamawiający nie zgadza się na zaproponowaną zmianę w opisie przedmiotu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9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na wydzielenie z Pakietu nr 3 pozycji nr 1 do oddzielnego Pakietu celem złożenia większej ilości konkurencyjnych ofert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Zamawiający nie zgadza się na zaproponowaną zmianę w opisie przedmiotu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. 10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y Zamawiający wyrazi zgodę aby w Pakiecie nr 3 poz. 2 zaoferować płyn wiskoelastyczny o stężeniu 1,6% a 0,8ml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pl-PL"/>
        </w:rPr>
        <w:t>Zamawiający nie zgadza się na zaproponowaną zmianę w opisie przedmiotu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sz w:val="22"/>
          <w:szCs w:val="22"/>
          <w:lang w:eastAsia="pl-PL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kern w:val="2"/>
          <w:lang w:eastAsia="pl-PL"/>
        </w:rPr>
      </w:pPr>
      <w:r>
        <w:rPr>
          <w:rFonts w:cs="Arial" w:ascii="Arial" w:hAnsi="Arial"/>
          <w:color w:val="000000"/>
          <w:kern w:val="2"/>
          <w:lang w:eastAsia="pl-PL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color w:val="000000"/>
          <w:kern w:val="2"/>
          <w:lang w:eastAsia="pl-PL"/>
        </w:rPr>
      </w:pPr>
      <w:r>
        <w:rPr>
          <w:rFonts w:cs="Bookman Old Style" w:ascii="Bookman Old Style" w:hAnsi="Bookman Old Style"/>
          <w:color w:val="000000"/>
          <w:kern w:val="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28:00Z</dcterms:created>
  <dc:creator>kancelaria</dc:creator>
  <dc:description/>
  <cp:keywords/>
  <dc:language>en-US</dc:language>
  <cp:lastModifiedBy>user</cp:lastModifiedBy>
  <cp:lastPrinted>2019-08-02T13:44:00Z</cp:lastPrinted>
  <dcterms:modified xsi:type="dcterms:W3CDTF">2020-02-12T08:36:00Z</dcterms:modified>
  <cp:revision>3</cp:revision>
  <dc:subject/>
  <dc:title>Łódź, dnia 29</dc:title>
</cp:coreProperties>
</file>